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60"/>
        <w:ind w:hanging="0"/>
        <w:rPr/>
      </w:pPr>
      <w:r>
        <w:rPr/>
        <w:t>Ксенофоб Лев Пучков</w:t>
      </w:r>
    </w:p>
    <w:p>
      <w:pPr>
        <w:pStyle w:val="Normal"/>
        <w:rPr/>
      </w:pPr>
      <w:r>
        <w:rPr>
          <w:rFonts w:eastAsia="Century Gothic" w:cs="Century Gothic" w:ascii="Century Gothic" w:hAnsi="Century Gothic"/>
          <w:sz w:val="32"/>
        </w:rPr>
        <w:t xml:space="preserve"> </w:t>
      </w:r>
      <w:r>
        <w:drawing>
          <wp:anchor behindDoc="1" distT="0" distB="0" distL="0" distR="114935" simplePos="0" locked="0" layoutInCell="0" allowOverlap="1" relativeHeight="331">
            <wp:simplePos x="0" y="0"/>
            <wp:positionH relativeFrom="column">
              <wp:align>left</wp:align>
            </wp:positionH>
            <wp:positionV relativeFrom="paragraph">
              <wp:posOffset>10795</wp:posOffset>
            </wp:positionV>
            <wp:extent cx="1526540" cy="2476500"/>
            <wp:effectExtent l="0" t="0" r="0" b="0"/>
            <wp:wrapTight wrapText="bothSides">
              <wp:wrapPolygon edited="0">
                <wp:start x="-135" y="0"/>
                <wp:lineTo x="-135" y="21465"/>
                <wp:lineTo x="21600" y="21465"/>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526540" cy="2476500"/>
                    </a:xfrm>
                    <a:prstGeom prst="rect">
                      <a:avLst/>
                    </a:prstGeom>
                  </pic:spPr>
                </pic:pic>
              </a:graphicData>
            </a:graphic>
          </wp:anchor>
        </w:drawing>
      </w:r>
      <w:r>
        <w:rPr>
          <w:rFonts w:cs="Century Gothic" w:ascii="Century Gothic" w:hAnsi="Century Gothic"/>
          <w:i/>
          <w:sz w:val="28"/>
        </w:rPr>
        <w:t>У Вас в руках книга-размышление, книга-предостережение. Книга, которая заставляет задуматься. Книга, поднимающая одну из самых серьезных проблем в российской действительности – национальную.</w:t>
      </w:r>
    </w:p>
    <w:p>
      <w:pPr>
        <w:pStyle w:val="Normal"/>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Проблема сосуществования в одной стране, в одном городе, на одной улице граждан с различным вероисповеданием, различной культурой и менталитетом не была до конца решена в советские годы, а теперь же она воспалилась настолько, что угрожает целостности страны. Число конфликтов на национальной почве множится в геометрической прогрессии. Народы, населявшие некогда огромную могучую империю, заново ищут свои пути в современном мировом сообществе, заново учатся отстаивать свои национальные интересы. При этом они по-прежнему живут бок о бок с представителями других национальностей и вероисповеданий и вынуждены соблюдать правила общежития. Кому-то эти правила не очень нравятся. Кто-то теряет терпение. Кого-то переполняют обиды. Нерешенные вопросы наслаиваются друг на друга, образуют критическую массу, и вспыхивает конфликт. И как следствие – проливается кровь, рушатся человеческие судьбы.</w:t>
      </w:r>
    </w:p>
    <w:p>
      <w:pPr>
        <w:pStyle w:val="Normal"/>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Что ж, так будет всегда? Неужели нет никакого выхода, кроме как развалиться России на десятки мелких национальных «княжеств», отделиться друг от друга колючей проволокой и минными полями?</w:t>
      </w:r>
    </w:p>
    <w:p>
      <w:pPr>
        <w:pStyle w:val="Normal"/>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Роман «Ксенофоб» впервые в современной литературе поднимает национальную проблему на столь высокий уровень. Это уже даже не вопрос «Что делать?». Это крик отчаяния. Это мольба. Это звон колокола.</w:t>
      </w:r>
    </w:p>
    <w:p>
      <w:pPr>
        <w:pStyle w:val="Normal"/>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Кого-то этот роман шокирует. Кто-то может с негодованием откинуть книгу от себя. Кто-то сгоряча решит, что роман выражает интересы исключительно оголтелых националистов.</w:t>
      </w:r>
    </w:p>
    <w:p>
      <w:pPr>
        <w:pStyle w:val="Normal"/>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Но давайте приглушим эмоции. Прочитаем. Попытаемся признаться самим себе, что это – правда, так было, так есть. Но так НЕ ДОЛЖНО БЫТЬ! И попытаемся найти ответы на вопросы. Как ужиться в мире и добрососедстве «нашим» и «ненашим», «белым», «черным», «желтым»? Где найти ту истину, которая объединяет народы, а не разъединяет их? Как не увязнуть в шовинизме и ксенофобии? Как, в конце концов, остаться людьми и не превратиться в зверей?</w:t>
      </w:r>
    </w:p>
    <w:p>
      <w:pPr>
        <w:pStyle w:val="Heading7"/>
        <w:rPr/>
      </w:pPr>
      <w:r>
        <w:rPr>
          <w:rFonts w:eastAsia="Arial"/>
          <w:sz w:val="32"/>
        </w:rPr>
        <w:t xml:space="preserve"> </w:t>
      </w:r>
      <w:r>
        <w:rPr/>
        <w:t>От автора</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Я знаю, что о случаях ненависти и жестокости на межнациональной почве может рассказать едва ли не каждый житель российских мегаполисов, потому вряд ли изложенные в романе события можно расценить как нечто из ряда вон выходящее.</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Безусловно, все, что написано в этой книге, я выдумал – это роман, а не уголовная хроника. Но при создании романа я опирался на общеизвестные и общедоступные факты, взятые из открытых источников. Несколько ссылок на них прилагаю.</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hyperlink r:id="rId3">
        <w:r>
          <w:rPr>
            <w:rStyle w:val="InternetLink"/>
            <w:rFonts w:cs="Century Gothic" w:ascii="Century Gothic" w:hAnsi="Century Gothic"/>
            <w:i/>
            <w:sz w:val="30"/>
          </w:rPr>
          <w:t>http://www.youtube.com/watch?v=ob21aXXBJSI&amp;amp;feature=related</w:t>
        </w:r>
      </w:hyperlink>
      <w:r>
        <w:rPr>
          <w:rFonts w:cs="Century Gothic" w:ascii="Century Gothic" w:hAnsi="Century Gothic"/>
          <w:i/>
          <w:sz w:val="30"/>
        </w:rPr>
        <w:t xml:space="preserve"> </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hyperlink r:id="rId4">
        <w:r>
          <w:rPr>
            <w:rStyle w:val="InternetLink"/>
            <w:rFonts w:cs="Century Gothic" w:ascii="Century Gothic" w:hAnsi="Century Gothic"/>
            <w:i/>
            <w:sz w:val="30"/>
          </w:rPr>
          <w:t>http://www.rusk.ru/newsdata.php?idar=730641</w:t>
        </w:r>
      </w:hyperlink>
      <w:r>
        <w:rPr>
          <w:rFonts w:cs="Century Gothic" w:ascii="Century Gothic" w:hAnsi="Century Gothic"/>
          <w:i/>
          <w:sz w:val="30"/>
        </w:rPr>
        <w:t xml:space="preserve"> </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news.nswap.info/?p=21698</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newsru.ru/arch/crime/25sep2002/kavkaz_iznas.html</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www.gazeta.spb.ru/187116-0/</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news.nswap.info/?p=23634</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www.youtube.com/watch?v=ix_TLOUiJ8k</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palm.newsru.com/crime/16jul2006/kirgizy.html</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www.izvestia.ru/moscow/article3124980/</w:t>
      </w:r>
    </w:p>
    <w:p>
      <w:pPr>
        <w:pStyle w:val="Normal"/>
        <w:rPr>
          <w:rFonts w:ascii="Century Gothic" w:hAnsi="Century Gothic" w:cs="Century Gothic"/>
          <w:i/>
          <w:i/>
          <w:sz w:val="30"/>
        </w:rPr>
      </w:pPr>
      <w:r>
        <w:rPr>
          <w:rFonts w:eastAsia="Century Gothic" w:cs="Century Gothic" w:ascii="Century Gothic" w:hAnsi="Century Gothic"/>
          <w:i/>
          <w:sz w:val="30"/>
        </w:rPr>
        <w:t xml:space="preserve"> </w:t>
      </w:r>
      <w:r>
        <w:rPr>
          <w:rFonts w:cs="Century Gothic" w:ascii="Century Gothic" w:hAnsi="Century Gothic"/>
          <w:i/>
          <w:sz w:val="30"/>
        </w:rPr>
        <w:t>http://forum.dpni.org/forum/showthread.php?t=5329</w:t>
      </w:r>
    </w:p>
    <w:p>
      <w:pPr>
        <w:pStyle w:val="Heading5"/>
        <w:ind w:hanging="0"/>
        <w:rPr/>
      </w:pPr>
      <w:r>
        <w:rPr>
          <w:rFonts w:eastAsia="Arial"/>
        </w:rPr>
        <w:t xml:space="preserve"> </w:t>
      </w:r>
      <w:r>
        <w:rPr/>
        <w:t>Глава 1</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 большим уважением отношусь к вашему стремлению хоть как-то повлиять на ситуацию, но... Задумайтесь, недалекие бритоголовые братья мои, насколько эффективна ваша деятель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так давно начальник Федеральной пограничной службы ФСБ России сообщил на конференции, что у нас в стране, по данным за первое полугодие 2008 года, насчитывается свыше 10 миллионов нелегальных мигрантов. Все мы прекрасно знаем: если власти подают нам какую-то негативную статистику, можно смело умножать эту цифру на три. Умножили? А теперь посчитайте, сколько нерусского люда вы извели за последние десять лет и сопоставьте эти две цифры в процентном отнош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лоссальный результат, не правда ли? Рискуя показаться фривольным, не могу, однако, удержаться от сравнения: с таким же успехом, господа борцы за чистоту рядов, можно драть с лона любимой женщины по одной волосинке раз в год – и при этом с суровым выражением лица стращать ее тотальной эпиляци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м-пум... Эмм... А, да, наверное, кое у кого может возникнуть вопрос: «И что это за грамотей тут окоп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я – Дмитрий Эдуардович Добросердов. Умница, обаяшка, редкостно перспективный кадр. Да чего уж скромничать, давайте сразу начистоту: будущий Президент России. Есть, знаете ли, такая задумка. А если это покажется кому-то глупым и смешным, вспомните древнюю народную мудрость: «не боги в горшки отжиг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ут кое-что переделать хочу. Надоело жить в бардаке, надо бы немного порядок навести. Сейчас маленько возмужаю, окрепну, связями обрасту – и вперед. Помните совковый стишок: «Двадцать шесть их было, двадцать шесть!!!» – вот это как раз про меня, если опустить суть и рассматривать сугубо числовой контекст. Мне двадцать шесть лет, так что впереди вся жизнь, успею сделать много всего разного (а вот хорошего или плохого – это уж как получ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вот еще что. Для пущего успеха надо бы, конечно, какое-нибудь перспективное движение создать. В одиночку-то ведь никто еще до вершины Олимпа не добрался, верно? Там, наверху, полно пуленепробиваемых ворон с титановыми клювами: если отгонять будет некому – моментально заклюют. Так что, обязательно за плечами должна быть какая-нибудь банда – и чем круче, тем луч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работаю над этим: есть люди, направление, перспектива... И не беда, что люди – по возрасту совсем дети, и всего-то их двое. Дети имеют обыкновение быстро расти, а ряды правильного движения рано или поздно закономерно расширяются за счет сочувствующих (которых, кстати, уже сейчас минимум с полсот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лось только этому движению придумать название «понароднее». Типа: «торчащие в месте». Хе-хе... Надо только определиться – в каком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по эффективности мы определились. Теперь, досточтимые любители «гриндерсов», «бомберов» и готических шрифтов, рассмотрим не менее важный вопрос: насколько полезна ваша деятель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изучил список убиенных вами иноземцев и нашел интересную закономерность. В этом списке нет НИ ОДНОГО: боевика, воевавшего против России; криминального «авторитета» или наркобарона; крупного чиновника, отстаивающего интересы своих соплеменников на нашей земле; высокопоставленного мента или прокурора, кроющего бизнес родственной ОПГ; директора рынка-олигарха-миллионера-крупного-собствен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 есть НИ ОДНОГО представителя вышеперечисленных категорий вы не трону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кто есть в этом вашем списке? Вы удивитесь, но это сплошь дехкане и люмпены: дворники, грузчики, рабочие, мелкие торгаши и невесть как сюда затесавшиеся несколько врачей и учите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вязи с этим возникает закономерный вопрос. Вы, вообще, за кого?! Вы на кого работаете, дебилы вы х...голов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каким подопущенным штруделем вы «мочите» пролетариат – пусть иноземный, пришлый и чуждый нам всем, но по сути своей – ваших же братьев по социальному положению (иными словами – по нищ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 почему за все время ни разу пальцем не тронули никого из реальных мразей, что вредят нам тут во все лопатки (читай выше – кто не вошел в список ваших жерт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что за странное такое классовое размежевание? Признавайтесь, б...ди вы продажные: кто вам заказы оформля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то тут у тебя того... Какие-то нездоровые перепа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Федор Иванович Гусев. Знакомь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 сего момента он, раскрыв окно, сидел на подоконнике, и занимался сразу двумя полезными делами: одним глазом вяло наблюдал, как двое азербайджанцев во дворе моют машину, а вторым рассеянно пялился в монитор и пробовал улавливать смысл. Это, видимо, такое сугубо десантное упражнение на развитие вним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стати, вот эти азербайджанцы – живой дидактический материал для моего трактата. Вкалывают по пятнадцать часов в сутки, не пьют, не курят, вежливые, культурные, со всеми здороваются, каждой бабусе подержат дверь, а то и авоську помогут донести. Торгуют на рынке, в нашем доме снимают квартиру у одного алкаша на первом этаже. Очень тихие и спокойные жиль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вам типичный пример грамотной экспансии. Въедут три миллиона таких в страну, где подавляющее большинство аборигенов бухает и регулярно тунеядствует, освоятся, закрепятся, завезут семьи, обрастут связями, создадут не желающие ассимилироваться к местному укладу анкла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умаю, дальше не надо развивать, и так все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что самое опасное: многие к ним относятся либо нейтрально, либо хорошо, по-добр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лично у меня – нет против них злобы. И у моих знакомых тоже. Рассудком я понимаю: чужие, занимают чье-то место, выдавливают нашего брата из выгодной сферы и все такое прочее – а злобы нет. Как можно злиться на людей, которые трудятся в поте лица, ведут себя прилично и уважительно, и вообще, могут служить примером для многих моих нерадивых соплеменн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злюсь в первую очередь на этих самых соплеменников – бездельников и тунеядцев. Вместо того чтобы расти над собой и сплачивать ряды в борьбе с иноземной экспансией, эти соплеменники массово спиваются и стремительными темпами деградируют. А сопротивление экспансии у нас проявляется на каком-то прямо-таки детском уровне: например, вот этим азербайджанцам кто-то регулярно протыкает колеса и сбивает зерк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ыдно, товарищи, стыдно! Надо строиться в полки, дружно топать на учебу и выращивать свои кланы – сильные и конкурентоспособные, с тенденцией к полному доминированию над кланами иноземными, прорастающими корнями в глубь веков, а потому архаичными, отсталы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пардон: это уже из тракт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звращаемся к вещам более приземленного поряд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Федя напоролся на некий диссонанс в моем тексте и выпал из состояния задумчивого созерц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понял, это, вообще, че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рискуя показаться фривольным» и прочий мур-мур, а тут: оп-па! – и по самое «не балуйся»... Ты это поправ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так остав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ы... Это ж вроде как документ, 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рактат. В первом значении – рассуждение на специально заданную т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никак, решил в цензоры запис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какие цензоры... Просто это... Ну, короче – режет слу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Бросается в глаза, царапает, цепляет –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брос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чит все здорово. Такая задумка и бы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данном случае эпатаж – это не форма самовыражения. Это намеренная акцентуация, адресованная специфической аудито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А если в ды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да, в дыню – это актуально. Это универсальный способ решения практически всех проблем. Гусенок наш – метр семьдесят восемь, сто два кило эксклюзивного мяса и сухожилий (когда раздавали жир, это тело было на тренировке – не досталось ему), мастер спорта по трем видам единоборств и биатлону. Да, надо заметить: все его друзья-спортсмены вырывали «мастера» тяжелым кропотливым трудом, а некоторые прямо-таки с потом и кровью. А Феде все далось легко и играючи: он у нас богатырь от приро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го такой агрессивный? Смотри, какое прекрасное утро: мир утопает в любви и яблоневом цв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а че ты мне тут умника лепишь? По-русски объяснить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русски? По-русски... Да пожалуйста: жили были ах и ох. Все им было нах и по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м... Неплохо. Сам при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ети нашел – понрав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Как это связано с твоим е...квакнутым трактатом, ум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е было по, что ты читал до этого. А в этом месте ты проснулся, встрепенулся, и стал задавать вопросы.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а кто бы не встрепену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ты же не «наци», верно? Тебе разве не п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 – да, но... Гхм-кх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видишь: ты посторонний – а встрепенулся. А теперь прикинь: вот эту дрянь будут читать «скины», фашисты, «легионеры» и прочие тщательно бритые лич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Федя скосил взгляд влево-вверх, помял своими стальными ручищами воздух, будто ощупывая облюбованный для размозжения бритый череп и недовольно нахмурился. – Ну, ясно... Я только не понял: на кой буй оно теб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мне, а – н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м?! – Федор скривился так, словно ему за пазуху сунули обледеневшие фекалии больного болотной лихорадкой гиппопотама. – Я не понял, вы что, договорились с Борькой? Вы чего цепляетесь к этим долбанутым «легионерам»? Вам что, заняться больше не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Не спешите приклеивать ярлыки типа «буйный самодур», «зануда, сатрап» и проч. В норме Федя – добрейшей души человек, любит похохмить и обстоятельно приколоться. Однако сейчас его гложет проблема, которую хотелось бы решить как можно скорее. Скорее не получается: решать будем только во второй половине дня. Так долго ждать для Феди – мука несусветная, его любимый принцип: здесь и сейчас. Вот и нервнич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поскольку проблема напрямую связана с искусно бритыми субъектами, товарищ на любое упоминание о вышеупомянутых субъектах реагирует болезн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окойнее, мой большой железный брат. Если опустить сиюминутные эмоции и абстрагироваться от сегодняшней ситуации, которую ровно в четыре пополудни мы разрулим одним движен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я посмотрю, как это будет – «одним движен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Эти люди живут рядом с нами, среди нас, и по сути своей – они почти что наши. Колоссальная аудитория. По большей части запущенная – идейных среди них немного. Одним словом, нужно и должно бороться за эту часть аудитории. Нельзя ее упуск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 – Федя повел могучими плечами и, выудив из деревянной коробки на тумбочке шипастый мячик, стал нервно мять его. – «Бороться»... Думаю, тебя за такие выкрутасы очень быстро шлепнут и бороться будет некому. Ты когда этот трактат собираешься печа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кончу – так и с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Полгода ты его уже мучаешь. Это где-то середина,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ятый раз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колько всего раздел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ничего не изменится – дев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у тогда все пучком. Минимум полгода еще можно жить спокой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эффективность вашей деятельности – нулевая. Польза от нее уже не нулевая, а даже со знаком минус: никого из реальных негодяев вы не трогаете, а из-за ваших никому не нужных экзерциций с дехканами нашу нацию поливают позором все, кому не ле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вязи с этим у меня к вам предложение. Вы как-нибудь соберитесь в кружок, пораскиньте мозгами, и задайте вопрос своему местечковому руководству (к центральному-то вас все равно не допустят): зачем мы все это делаем? Кому все это ну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ответа не получите – обращайтесь. Вопрос выеденного яйца не стоит, все лежит на поверхности, но если вы сами до этого додуматься не в состоянии, я вам быстренько растолкую, куда ушли слоны и почем нынче несортированный хлоп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е-хе... Я не стал разочаровывать своего огнеупорного брата: он и так сегодня не в духе. Трактат мой практически готов, сейчас я ползу сверху вниз по главам, произвожу финальную шлифовку и добавляю «изюминки». Еще неделя – и в массы. Сначала в блог Бормана и в форум «Народного ополчения» – фрагментами, параллельно в пару интернет-изданий (там уже все заточено – свои люди), потом можно будет и в бумажном варианте попробовать. Я уже и название придумал: «КОМУ НА РУСИ Ж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следнее – извечный русский вопрос: «ЧТ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десь тоже все очень просто, но к вашему руководству я вас отсылать не буду, а отвечу сразу и без обиня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первых, ни в коем случае не надо никого убивать: это глупо, крайне неэффективно и чревато (вспомните, чем кончил так славно стартовавший Адик Шикльгрубер – ни безупречно выстроенная идеология не помогла, ни колоссальные людские и промышленные ресур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вторых, присмотритесь повнимательнее к вашим вождям. Судя по тому, чем вы занимаетесь, эти ребята поголовно наняты врагами нашей н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ля чего наняты? А в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ее (нации) дискредитации перед лицом мирового сообще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массовой дезориентации пассионарной (наиболее активной) части славянской молодежи и отвлечения ее от истинных проблем, являющихся причиной нынешнего бедственного положения нашего Нар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противодействия возникновению устойчивых групп и структур, способных вести реальную и конструктивную борьбу с иноземной экспансией на территории Росс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последние два пункта кому-то неясны, прокомментирую: подавляющая часть активной молодежи бреет черепа, одевает «мартенсы» и дубасит (почем зря) иноземных люмпенов и дехкан – вникать в суть социальных проблем и конструктивно противостоять экспансии просто не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ретьих: ребята, надо массово идти во власть и легитимно выдавливать иноземных резидентов с ключевых позиций во всех государственнообразующих сферах. В нынешних условиях это ЕДИНСТВЕННО РЕАЛЬНЫЙ И ЭФФЕКТИВНЫЙ СПОСОБ противостояния вышеупомянутой экспанс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ще говоря, Управление, Финансы, Добыча, Производство, Промышленность, Транспорт, Строительство и Торговля – все это должно быть наш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им образом идти во власть? Ребята – несмотря на умные слова и кажущиеся такими важными понятия – это тоже очень просто. Если сами не додумались, вспомните опыт мудрых иудеев, век назад уничтоживших нашими же руками Великую Российскую Империю. Ну-ка, быстренько, вспоминайте, где и в какой среде формировались первичные очаги Сопротивления и Группы Влия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понь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Шипастый мячик в Фединых клешнях душераздирающе мяукнул и испустил ду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сказать: глыба, матерый человечище. Он на этот «ежик» в позапрошлом году своим «жигулем» наехал, и ничего – пережили. Я вообще даже и не предполагал, что такую штуку можно порвать в принцип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 плятт... – Федя огорченно вздохнул, вкратце побаюкал останки мячика (как тушку внезапно почившего соседского енота) и кинул в мусорную корзину. – Уже привык к нему – как родной бы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ешь, я то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куплю – такой 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купишь, – я сохранил трактат и выключил компьютер. – Ему в феврале пять лет стукнуло. Такие сейчас уже не дел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другой куп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другой н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Ну и что теп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чего. Пошли в «Патри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Я с утра был, всех озадач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е надо сбросить агрессивную моторику, а 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 порядке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о до четырех выгоришь дотла. А потухший и бесцветный ты мне там не нужен – от тебя такого только один вред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 логично, – немного поразмыслив, согласился Федя. – А почему именно в «Патри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именно в «Патриот» необязательно. Для полноценного релакса есть масса вариантов: можно ужраться до поросячьего визга, обкуриться в хлам, уколоться и забыться, позвонить биксам и устроить дикую орг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ы-гы... – последний вариант Феде определенно понравился, однако, почесав затылок, он с пионерской самоотверженностью выбрал правильный образ жизни. – Ладно, пошли в «Патриот»...</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До «Патриота» пять минут прогулочным шагом. У нас тут вообще все рядом, до любого нужного места можно дойти пешком. Типичная черта центрального района небольшого промышленного городка: вся инфраструктура компактно расположена в одном месте: мэрия, ДК «Ацетон», поликлиника, школа, химический техникум, от него десять минут ходьбы до градообразующего предприятия – химкомбината им. команданте Пабло Эскобара. Да, базара у нас нет – надо ехать на левый берег, но шоссе, по которому можно домчаться до МКАД за сорок минут, проходит по границе нашего района, да и станционная платформа пригородных поездов тоже наша – в одном квартале от школы. Так что особо там не воображайте, сидючи внутри Садового кольца: мы тут рядышком, под боком, в любой момент можем приехать и испортить настроение – крепко и надол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можем и не приезжать, а нагадить сугубо стационарно, но весьма масштабно: ежели, не дай бог, наш комбинат рванет – всем достанется. И Старой Площади неслабо перепадет, и Малой Дмитровке. Хе-х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ог бы еще долго рассказывать про наш славный городишко, но не думаю, что поголовно все читатели остро нуждаются в экскурсиях такого рода. С рядом местных достопримечательностей, заслуживающих отдельного внимания, у вас будет возможность ознакомиться по ходу повествования, а сей момент давайте проследуем прямиком к моей родной шко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Беслана школу огородили высоченным бетонным забором, топать от нашего переулка до центральных ворот – целая вечность, так что пойдемте через VIP-калитку, что притаилась вон в тех кустиках сирени. Видите, на заборе, справа от кустов, начертано желтыми корявыми буквами «Патриот»? Нам т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присмотреться, можно заметить, что надпись несколько размазана, а снизу проступают невнятные кровавые потеки. Не обращайте внимания: это ренегаты-имбецилы пытались тут шалить – за что и были немедля наказаны вразрез со всеми нормами Российского законодатель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ходим, любуемся. Школа наша старенькая, возведена в три этапа и не имеет ничего общего с современными типовыми проектами образовательной сфе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Школьный корпус номер один был построен еще до революции. Три этажа, высоченные потолки, длинные и узкие стрельчатые окна, просторные классы, метровая кирпичная кладка, дубовые перекрытия и патологически не выветриваемый никакими ремонтами и нововведениями дух русской стар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десь было реальное училище номер два – от фабрики, которая позднее органично трансформировалась в гигантский химкомбинат. (Реальное номер один – нынешний химический техникум, он недалеко от школы. «Реальное» – не сленг, так раньше назывались некоторые учреждения профтехобразов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войны построили еще один корпус – в затылок первому, на этаж ниже, стены потоньше и с бетонными перекрытиями – и соединили оба здания широкой застекленной галереей в два уров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поху властвования густобрового мужчины, который зарядил всю страну подымать казахам сельское хозяйство, в затылок второму добавили последний корпус. Тут у нас располагается спортзал, лекторий – актовый зал, столовая, стационарные факультативы и огромное фойе, где проходят вечера, праздники и все более-менее значимые школьные мероприятия. Широкая застекленная галерея с фикусами и ежесезонно закрашиваемыми «здесьбылвасями» на батареях прилаг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итоге имеем эксклюзивное смешение стилей в виде вытянутых в одну линию зданий разных эпох, соединенных галереями. Если в темный зимний вечер смотреть на школу издалека, она похожа на космический корабль с желтыми иллюминаторами разных пропорций и форм, который присел заправиться на пологий берег Заманихи и в любой момент может улететь обратно в межзвездное простран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права от «корабля» (это если с «кормы» заходить – через калитку) тянутся теплицы, школьный огород и единственная в своем роде на весь район лаборатория ботаники. Слева – мастерские, гараж для двух потрепанных «газонов» и скл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да, я помню, мы договаривались: никаких экскурсий. А про школу я рассказал потому, что штаб-квартира военно-спортивного клуба «Патриот» – уникального в своем роде явления, центра тутошнего молодежного мироздания и до недавнего времени весьма эффективного инструмента влияния на подрастающее поколение – располагается в школьном спортза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крываем калитку, восемнадцать метров по мощенной гравием дорожке, и вот он – центральный вход в «Патриот» (он же – служебный выход спортзала). Скромная вывеска в пуританских тонах, светильник, режим работы: ежедневно с 17.00 до 24.00, в выходные с 9.00 до 23.00.</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едставлю администрацию. Президент клуба: Федя Иванович Гусев, лейтенант запаса ВДВ, тутошний физрук и по совместительству военрук (препод. ОБЖ). Вице-президент: ваш непокорный слуга, учитель истории и географии и главный же методист, в недалеком будущем – идеолог и основатель национально-освободительного движения, а там и Президент России... а, ну да, вы уже в курсе. Ответственный за связь с общественностью: «гражданская» жена Федора – Лена Даневич, корреспондент газеты «Эра барбитуратов» и просто красивая женщина. Главный вербовщик клуба: Борис Иванович Гусев, ученик десятого «А», будущий чемпион мира по боям без правил, или просто Борман – так привычнее для всех. Еще у нас есть секретарь, он же бухгалтер, начфин и делопроизводитель: Радик Нигмату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кого интересует, как на ровном месте соорудить клуб, не платя ни копейки за аренду, равно как и совмещать по две должности в образовательном учреждении, могу поделиться методикой. Это очень легко, если кто-то из родичей администрации клуба является:</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иректором школы (в нашем случае – мать Феди Иванович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 завотделом ГОРОНО (это моя 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замначальника охраны химкомбината и по совместительству председателем городского комитета по работе с молодежью, культуре и спорту (это мой от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это последнее вовсе не обязательно, но для комплекта не помешает. Замначальника охраны градообразующего предприятия – человек в городе не последний, решает многи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лько прошу вас: ни слова про мафию. Мафия – это вообще нерусское понятие, глубоко чуждое нашему менталитету. А у нас тут обыкновенное местечковое кумовство как способ мимикрии к непростым условиям суровой реальности или попросту русское выжив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стати, обратите внимание на нашу экономность и эффективность управления: в администрации клуба всего лишь пять лиц. А зарегистрированных членов – около трех сотен. Абы кого мы не берем, только достойных и авторитетных товарищей, которые способны потянуть лидерство в микрогруппе на 5-10 человек. Судите сами, каков размах для тридцатитысячного рабочего городка. Можно сказать, вся местная молодежь была «под нами» – до недавнего врем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что случилось в этом недавнем? Да ничего хорошего: у нас открылся районный филиал «Славянского легиона». И сразу же начался отток контингента в их стор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про «Легион» – немного позже. Сейчас нас больше интересует свежевырытая траншея у теплицы, на бруствере которой, задумчиво щурясь в заполоненную яблочным цветом даль, жует французскую булку завхоз Иван Сергеевич Думбад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бственно до траншеи нам нет ровно никакого дела: это проблемы завхоза, который получил деньги на ремонт водопровода и вроде бы уже договорился за недорого с бригадой дехк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дехкан почему-то не видно, а траншею в гордом одиночестве копает...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это уже интере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Бормана наследственное заболевание: дикая неприязнь к физическому труду (папа у них с Федором был офицером – как впрочем и мой, в нашем районе немало военных сем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бы не погружаться в дебри сопряженных с этим недугом коллизий, сразу выдам вам резюме: заставить нашего главного вербовщика работать не на себя, а на общество, может только старший брат, только после нешуточного скандала, и только в качестве наказания за какое-нибудь запредельно ужасное злодея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 трудовому нар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на мгновение прекратил копать, смерил нас испепеляющим взглядом и вернулся к рабо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го мгновения было достаточно, чтобы оценить, насколько непростой была полемика по поводу целесообразности дренажных работ: под левым глазом у Бормана красовался здоровенный фингал, левая же челюсть опухла, побагровела и изрядно округли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 боже, Боренька, что это с 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лестницы уп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ом, что это закономерный результат великой братской любви, я даже и не сомневался. Несмотря на раннеподростковую худобу и обманчивую миловидность, Борман – талантливый боец, с пяти лет серьезно занимается рукопашным боем и при необходимости за двенадцать секунд играючи уложит троих здоровых взрослых мужиков. Это не метафора и не для красного словца: проверено на практике (да, надо отметить для скептиков: мужики – не рукопашники, но заядлые волейболисты, здоровые и проворные, а пива в каждом сидело не более литра). У пацана феноменальная реакция, просто какая-то дикая верткость и реактивность, и он, по утверждению Феди, «видит соперника» – то есть может предугадать его намерения и движения. Я в этом деле разбираюсь слабенько, но Федору можно доверять – он спец. Короче, в обозримой видимости кандидатов на одаривание Бормана синяками практически нет – за исключением Ф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Вроде бы определились – не наказы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уже не за «легионе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за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хм-кхм... Короче, вернулся домой в три но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растет человек, муж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мужает: мать в кармане клей нашла. И вся одежда этим клеем провоняла. Блин... Я уж думал, эта «тема» давно отош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ороче, возбужденный, глаза неестественно блестят, типа того... Короче, мать мне звонит в три часа: бегом домой, разбира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живет у Ленки – это рядышком, в квартале от семейной резиденции Гусевых. Дальше можно не рассказывать: Федя тоже парень реактивный, а разбуженный в четвертом часу ночи – реактивный двояко. Учтите еще, что пятью часами ранее его уже выдергивали с вечеринки для разборок с выкрутасами меньшого братца на дискотеке (об этом позднее – когда дойдем до «терок с легионерами»), после чего меньшой клялся вести себя паинь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если дела и дальше так пойдут, в скором времени Федор уже не сможет таким вот образом воспитывать шаловливого братца. Все идет к тому, что ученик по всем параметрам будет круче учителя, а прогибаться и подставляться Борман жуть как не любит, так что годика этак через три-четыре в семье Гусевых могут наступить непростые времена. Хе-х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К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Федор огорченно покачал головой. – Вот уж не думал... Спортсмен, блин, и все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я совсем не реактивный, а местами совсем тормоз. Конституция у меня такая, лирико-меланхолич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Ты занимайся, а я пообщаюсь с товарищ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но не виде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му твоя реабилитация не нужна: там по педагогике все было пуч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еабилитация тут ни при чем. Про клей пояснил что-нибу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фига. Молчит, как партизан на допро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видишь. Это потому, что ты сатрап и тиран. А я из сострадательной миссии, так что у меня есть шан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же мне, мать Тереза... – Федя недовольно нахмурился, и не останавливаясь направился к спортзалу. – Смотри, не разлагай мне т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оследовал к месту экзекуции, изобразил позу нетерпеливого ожидания и принялся многозначительно пялится на Думбад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умбадзе ни на позу, ни на многозначительность не реагировал. Что поделать – вот такое оно скотино. Давлению не подлежит – оно здоровенное, как горилла, и наглое, как танк (почти все Федины друзья – спортсмены, исключение, пожалуй – ваш покорный слуга).</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ргеич, тебе в теплице ничего н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сказал – не отпускать, пока не откоп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и не отпускай: нам парой слов перекину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сказал – махать не разгибаясь, пока не закончит, – Думбадзе хитро прищур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ор тебе не началь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 то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же, Вано, будь челове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что у вас там за секреты такие?! Говорите при мне, я что, меш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Вано – буду дол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оли так... – Думбадзе приободрился и с энтузиазмом поскреб щетину здоровенной мохнатой лапой. – Эмм... Короче, в пятницу будем столы списывать – в «методич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ргеич – об чем разгов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делаем,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адно. Пойду, посмотрю шлан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же цукер... – Борман, проводив завхоза неприязненным взглядом, вогнал штык лопаты в землю. – Везде выгоду найдет, цинандали хитр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Феде про клей не объяс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же сказал – ни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Феде-то можно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б ты сказал: Феде можно – тогда да. А никому – значит никому, – Борман упрямо насупился. – Разве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ж, логично, как говорит товарищ Федя. На будущее надо учитывать такие вещи: юношеский максимализм, конспиративные игры и прочую тинейджерячью миш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ис, ты уже большенький у нас. Должен понимать, что бескомпромиссность в таких случаях – самый короткий путь в инвалидное кресло. Или на кладбище – это уж как повезет. Гибче надо быть. Мудр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ам? Взял бы и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мыс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скажи, какой практический смысл в том, что у меня сейчас был бы точно такой же фингал, как у тебя? Мир бы стал лучше и добрее? Траншея откопала бы сама себя? Тебе бы от этого стало лег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бы... Пфф... – Борман невесело хмыкнул и покачал головой. – Вообще, интересно было бы... Но, знаешь – нет, не легче. Я все равно уже за все ответил,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видишь, как здорово! Тут она и поперла, мудрость-то, – похвалил я. – Мужаешь прямо не по дням, а по часам. Постигаешь смысл ответственности и все такое... Кстати, почему так поздно домой пришел? В котором часу закончили кле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это... – Борман виновато потупился. – Не закончили, коро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уляли у него во дворе, – Борман тяжело вздохнул и, глядя в сторону, принялся сосредоточенно ковырять ногтем витиеватый сучок на отполированном до блеска черенке лопаты. – Свет, музыка, куча тачек у ворот, люди постоянно – туда-сюда... Короче, мы туда приехали сразу после дискотеки, и часа три, наверно, сидели, ждали – народ не расход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а вот это уже нехорошо. Нет, не то, что гуляли – это на здоровье: помимо майских праздников, завтра у нас День города, отмечать, как водится, начали позавчера, причем в промышленных масштабах. Мы с Федей, например, тоже вчера на «корпоративной» вечеринке развлек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хорошо – это на предмет отсутствия плакатов. Это просто полный п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я посмотрел на часы – 11.02. – Значит, судья у нас без плакатов ост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не наклеили 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опрос за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че, прикалываешься? – Борман угрюмо насупился: сугубо по-Гусевски, ни дать ни взять – маленький Федя. – Я все – проникся, виноват, типа, терзаюсь и все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ерзайся на здоровье, кто мешает? Время идет, мне надо быстро принимать решение. Итак, сформулируем: в настоящий момент наглядной агитации на заборе судейской усадьбы нет.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ака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Ро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стоя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с ними будет? Нормальное состоя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Вал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ие вал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ривет! Чем размазывать собир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вычеркиваем. К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ть отня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записываем... Плюс еще пятнадцать минут... Угу... 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Ты что, хочешь сейчас кле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хочу. Видит бог – совсем не хочу! Но придется. У нас осталось пятьдесят с чем-то минут,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Дим, это ты того... Ты, конечно, жуть какой умный,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льчонка испужался? Ладно, сам справлю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рекрати – «испужался»! У него там сто пудов камеры стоят. На заборе или на кры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их 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удья же. Крутой, тип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видел – не болтай. Зачем ему камеры? Он прекрасно знает, что в этом городе никто не додумается злоумышлять против него. Он чувствует себя здесь хозяи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и пусть. На их камеры хитро импортные, есть наши шапки дрянно вязаные. Звони своим мерзавцам, ставь задачу – пока клей добываем, пусть организуют нам шапки. Три штуки, больше не понадоб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это не проблема. – Борман с сомнением покачал головой и достал телефон. – А вообще, дрянь идея. Если ночью ничего не выш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вони, – я решительно направился к двери спортзала. – Сейчас по-быстрому «отмажу» тебя, да помч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быстрому»?! Очень сомневаюсь... Тут работы еще часа на полт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т это не твоя забота. Звони. Толпа не нужна: возьми Ромчика, вдвоем поклеите, я подстрах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мы с Борманом болтали, Федя без разминки влез на ринг и с энтузиазмом принял в замес четверых активных членов клуба: в бешеном темпе, быстро меняя выдыхающихся «манекенов» через каждые две мину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везло хлопцам. На момент внепланового появления босса у нас тут разная мелочь пузатая уборкой занималась (мыли окна и альпинистскую стенку), а эти четверо – постарше, пришли покачаться. Ну не дураки ли? Скажите, кто в праздники качается? Это ж очень вредно для здоровья, особенно в нашем случае. Не занятия, а сплошной травматизм. Берите пример с меня: я вообще не качаюсь. Ни в праздники, ни в будни. В футбол погонять, в волейбол попрыгать, дико поорать (игрок из меня – оторви да брось, зато уж ору – все падают замертво) – это пожалуй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ор Иваныч – срочное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в ж..., знаю я твое «срочное»! – Федя в мою сторону – ноль внимания – продолжает молотить в темпе транссибирского экспресса. – Пока не выкопает – не отпущ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здесь вообще не при чем! Это по поводу нашего вечернего мероприятия. Есть нов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Хлопцы – подышите пока, я быстро. – Федя нырнул под канаты и, не в силах сдерживать переполнявшую его энергию, принялся ритмично пританцовывать вокруг боксерской груши, награждая ее пушечными ударами. – Излагай. Хэк! Только покороче, чтоб я не остыл. Хххэ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давно хотел тебя спросить... Ты не друг судь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 – Федя судью ненавидит, как и любой честный уроженец нашего города. – Ну ты сказа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спасать его от позора на всю страну ты не планиру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 Ну,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й сл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че т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 вопрос принципиальный. Дай слово, что не будешь помогать судье избежать скандала и позора в масштабах всей страны, а то и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естественно – даю! А по-человечьи объяс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так, ты даешь сл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и молодец, – я предусмотрительно отошел на три шага назад и укрылся за второй грушей. – Отпусти Борьку на часок – он мне нужен. Позаре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ин ответ на эту просьбу я цитировать не буду, потому что там через цензуру пройдут только «ну» «ты» и «подстава» – под оглушительные шлепки по груш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дожидаясь развития событий, я очень быстро и внятно раскидал на пальцах, что мы собираемся делать и еще раз напомнил про только что даденное обещание не помогать суд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ы... конспираторы уевы... – Федя лучится счастливой улыбкой: Борман не токсикоман, недоразумение с клеем счастливо разъяснилось, это сейчас главное. И теперь понятно, почему с утра был такой надутый: что там «легионеры», когда тут такие токсикологические перспективы маячили... – А предупредить нельзя было?! Всю ночь не сп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я ошибка, – признал я. – Не думал, что так все получ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катать бы тебе в дыню за такую ошибку. – Федя еще разок от всей души зарядил по груше – но уже оптимистично, сугубо с первомайским подтекстом. – Все равно – наказание отменять не собираю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а здоровье! Все сделаем – через часок вер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но «через часок» уйдет. Кто будет на контроле? Насчет того, что он сам вернется – я что-то сильно сомневаюсь. Ловить по всему городу я его не собираюсь,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овить не надо – сам придет. Контролировать не надо – сам выкопает. Мальчик уже большой, все поним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мотри. Не придет – сам копать буд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говорились. Ну все, забир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бирай. Тоже мне, «Земля и Воля», маму ва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ще ключи от машины д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фи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опаздываем уже, надо прокатиться кое-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адно, забирай. Смотри аккуратнее – только из СТО пригн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ижаешь! Аккуратность и бережливость – мое второе имя...</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 </w:t>
      </w:r>
      <w:r>
        <w:rPr>
          <w:rFonts w:cs="Century Gothic" w:ascii="Century Gothic" w:hAnsi="Century Gothic"/>
          <w:sz w:val="32"/>
        </w:rPr>
        <w:t>Шап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у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л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годня хозяйственные не работ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гараже посмотришь поролон, если нет, возьми любые тряп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щетка есть, пол подметать – лохматая так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Щетка... Пойдет, наверное. Прихва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поролон. И тряпки. Все б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е-х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 фига не «хе-хе»! Помимо всего прочего, тряпки еще нужны, чтоб номера по-быстрому замотать. Типа, футболку драную, или что там, гля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м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Прям как настоящ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Тряпки, поролон, и... и Ромч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нял,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помчались. Только пулей – одна нога здесь, другая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мчались: то есть в буквальном смысле побежали, резво шевеля локтями, – я на химкомбинат, Борман в гараж за маши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мнадцать минут убил на добычу новой порции клея. Созвониться на бегу с нужным человечком, уточнить кто на КПП (к папе обращаться не хочется – болезненно реагирует на такие вещи), вынести, забрать – и опять кругом должен, потому что надо все быстро и без проволочек. Клей – супер, за двадцать секунд полоску рессорной стали буквально приваривает к куску рельсы, кувалдой не отобьешь, но по причине повышенной летучести страшно вонюч и ядовит. Обещали, что «бумага – бетон» вообще будет монолитной композицией: или закрашивать, или резаком соскреб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завершении «клеедобычи» я обнаружил неподалеку от КПП Федину «шестерку» и немедля сел за руль. Борман змейкой скользнул на пассажирское место. Выходить нельзя: ему под страхом смертной казни запрещено рулить, а тут все свои, увидят – на раз сдадут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ака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есь, – доложил Рома с заднего сиден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Шап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 Рома представил заготовки: одна вязанная шапочка со свежими неровными дырами, хоккейная маска и резиновая кинг-конговская мор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меня мать дома, – пояснил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у меня только одна шапка, – подхватил Р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бегать по пацанам некогда, – завершился Борман. – Сам же сказал – «пу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пойдет. Обезьянью морду сам наден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скажешь, бо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Щетки, тряпки, порол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тут. – Борман предъявил объемную хозяйственную сумку. – Даже две широкие кисточки есть – чист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одцы. Ну все, по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дья у нас проживает на Второй Московской. По логике, должна быть Первая Московская, но таковая отсутствует, равно как и Третья, а на Второй построили усадьбы первые лица города и... пятеро депутатов ГД. Зачем тут построились депутаты – я не знаю, это загадка для всего города, (подозреваю, что в Подмосковье есть более привлекательные в экологическом плане места), ну да бог с ними, это их личное дело. Вторая Московская у нас на опушке живописного соснового бора, за речкой, подальше от градообразующего предприятия. Ехать туда минут пятнадцать: пока добираемся, коротко посвящу вас в детали околосудейских пертурбац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чит, дело было так: сидели вчера у Ленки, пили вино на предмет подготовки к корпоративной вечеринке (в «Эре» наливают детские порции, так что надо приходить уже хорошо подшофе, с запасом). В общем мы с Федей планово подымаем градус, наша репортерша штукатурится – хотя ей и не надо, и так лапочка, – тут вдруг звонит ее подружка-однокурсница и сообщает радостную весть. Завтра-послезавтра она будет работать у нас: делать репортаж о праздновании Дня Города в рамках нацпроекта «Бензоловое кольцо России», в связи с чем просит помочь разобраться со спецификой и вообще выступить в роли ги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этой подружки я слегка в курсе: Ленка ей завидует. После журфака ее сразу взяли на центральный телеканал и органично вписали в солидную команду, а нашей красавице пришлось вернуться домой и освещать химические будни здешних туземцев. Нет, баллы и внешность тут ни при чем: та столичная штучка Ленке буквально во всем уступает. И училась намного хуже, и не такая симпатичная... Просто она родилась правильно: на старом Арбате и у «очень серьезных» родителей (а Ленкины, типа того, по жизни были полными шутниками). Вот и поперла карьера – сами ведь прекрасно знаете, как у нас все устроено в этом пл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ша прайм-дива поступила профессионально – эмоции в сторону, работа прежде всего. Сказала подружке, что обязательно поможет и тут же села составлять план репортажа, или как это у них называется – в общем, маршрут и места, на которые стоит обратить вним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Федя возьми да и ляп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ее к судье отвези. Типа, на интервью. У него жена с дочками в Европу на шопинг умотали. Так что там сто пудов будет фильм-концерт, а местами возможны сольные выступ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интересный вариант. Городишко наш – большая деревня: невестка Фединого кореша (это тот самый думбадзнутый завхоз) работает туроператором фирмочки «Держись, Европа» – позавчера в одиннадцать утра оформляет шоп-тур на троих, а уже в три пополудни полгорода знает, что у судьи будет затяжная свинская пьянка со стрельбой, стеклобоем и, вполне возможно, непотребными девиц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у нас традиционной ориентации (судью терпеть не может, как и все мы), идею одобрила. Столичная штучка такие вещи любит, она из той категории репортеров, что снимают наших чиновников с бросающимся в глаза подтекстом: вроде бы ненароком попавшие в кадр дорогие часы, шикарные иномарки, трехэтажные особняки и опухшие с дикого перепоя хари – непременно крупным планом, двояковыпукло и объемно, чтоб каждая жилка красноглазого кадра пульсировала и кричала: «Вот так мы поступаем с вашими деньгами, быдло вы тупоголов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ечательно! С судьи и начн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меня внезапно посетила идея привнести в этот репортаж этакий здоровый элемент неожиданности. Или нездоровый – это смотря с какой точки зр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росил пить вино, сославшись на срочное дело, рванул домой, а по дороге вызвонил Бормана с Ро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готовки у нас были с незапамятных времен: мы давненько вынашивали грандиозные планы насчет слегка опарафинить этого злодея публичным образом, но все как-то руки не доходили. А сейчас как раз случай – грех упускать, другого такого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говориться насчет суперклея, скинуть заготовки на принтер, прилепить к ватману, быстренько подправить фломастерами детали, предметно озадачить гитлерюгенд – на все ушло от силы час, после чего я, как ни в чем ни бывало, присоединился к репортерско-педагогической паре, и мы двинули на вечери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альше вы в курсе: по причине недотепистости юной смены, а отчасти ввиду стечения непредвиденных обстоятельств, остался наш мерзавец без наглядной агит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ничего, сейчас мы это дело поправим...</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о дороге осени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литка у него куда открыв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нутрь или нару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 боже... На улицу, или во двор? Три часа глазели, неужто не обратили вним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 улицу. Ну да, в смысле – нару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еч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ачале улицы Мичурина скопипастили осиновую чурку – если приспичит, калитку подпереть, – в конце встали, попробовали замотать ветошью номера. Оказалось, что это довольно трудоемкая затея: проще снять номера и спрятать в багажник. Так и поступ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теперь мы кругом преступники, назад дороги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ехали на Вторую Московскую, медленно прокатились мимо усадьбы судь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мотре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ворот стоит черная «Волга» начальника горотдела (товарищ проживает в центре, в трехкомнатной квартире, до особняка пока не дорос). Людей не в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это – «куча тач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чью была куч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серьез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тали неподалеку, за усадьбой мэра, прислушались, попробовали разобраться в обстанов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ничего особенного: нормальная похмельно-вельможная улица в теплый майский полдень. Тихо, откуда-то тянет ароматным дымком, в усадьбе судьи негромко играет музыка. Это нормально – если до утра гуляли, теперь до вечера будут дрыхнуть без задних ног. На козырьке мэрской калитки развалился здоровенный наглый котище, рыжий, корноухий, с презрительным прищуром (эммрр... чернь? И кто же вас сюда пустил, оумрр?) – более серьезных средств наблюдения я не зам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меры, говор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 такие люди живут – по идее, должны б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сковское время: 11.44.</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сказала, что на Вторую Московскую они подъедут к полудню, так что надо быстренько действовать: время поджим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юнги – за рабо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прикрыли свои бесстыжие физии, схватили причиндалы – и к забору. Один плакат слева от ворот, второй – справа, рядом с калит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на страховке. Обстановка, калитка, все дела...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пере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бо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Ромой натянули маски, взяли плакаты, сумку и резво двинули к судейскому подворью. При этом Борман нервно проблеял гнусавым козлето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валим всех! Пленных не б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но! Посерьез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дал назад, встал вровень с воротами судьи и медленно, с натугой выдохнул, стравливая воздух сквозь плотно сжатые губы. Федя так научил – говорит, помог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ффф...</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 может, кому и помогает, а мне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н-дын... Как мне сейчас неохота выходить из этого уютного и безопасного сал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ебята, открою маленький секрет: я по сути своей «кролик». То есть при любом обострении ситуации мгновенно впадаю в ступор и работаю ручным тормозом. Медленно двигаюсь, медленно говорю, медленно соображаю. Я всеми фибрами души желаю искоренить сие позорное явление, пробую бороться с этим,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последний миллион лет человечий организм выработал ряд основных стереотипов реакции на опасность: удрать, сразиться, спрятаться. Если первые три варианта не удались – притвориться мертв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 Борманом, да и Рома тоже – явно выраженные бойцы, при любом намеке на опасность мгновенно становятся реактивными и буквально лопаются от переполняющей их агрессивной мотор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мое естество предпочитает притворяться мертвым. Все процессы – на минимум, кровь отливает от личика (а я бледненький, так что особо и не заметно), организм впадает в ступор. Сами понимаете – для мужика это позор. А уж для лидера, который собирается чего-то там возглавить и куда-то двигать – и подавно. В борьбе со своим тормознутым организмом я все перепробовал, но пока что безрезульта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амое смешное, что со стороны это выглядит, как монументальное спокойствие. Если Федя с Борманом нервничают, орут, делают резкие движения – я такой весь из себя плавный и томный. То есть если оперировать обычными пацанскими раскладами при производстве тривиальных «терок», вы можете сколько угодно пугать меня ложными замахами, трясти без толку ручонками у лица, и коварно обозначать движение вашей коленной чашечки в район моего гульфика – я на эти все финты просто не реагирую. И вовсе не ввиду высокой выдержанности и стойкости, а просто потому что в аху... эмм... пардон – в ступоре. Хе-хе... (Да-да, это тот самый истерический смешок перед лицом неизбежной гиб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се, хорош словоблудить, пора на во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ффф... Сколько лишнего воздуха в гру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ффф... Не работает, Федя, твой метод, мне надо что-то другое... Может, водки? Грамм двести? А нету, не догадался запа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Двигатель не глушим, мало ли... Ух, чуть не забыл – надо же личико прикр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де у нас тут маски... Руки что-то дрожат, плохо слушаются... Вот же свинство: пока рефлектировал, эти моторные мерзавцы разобрали что получше, а мне оставили кинг-конговскую морду. Менять что-либо поздно, они уже работают: с трудом натянул тесную резину, взял из багажника краденую чурку и на ватных ногах двинул к воротам судь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чем вообще я тут нужен? С чуркой? Не проще ли отсидеться в маши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до страховать: это я не для красного словца ввернул при постановке задачи. Вопреки ожиданиям, мгновенно наклеить плакаты отчего-то не получается – наверное, ввиду отсутствия должной практики. Борман с Ромой возятся, крутят ватман во все стороны, бестолково машут кистями, пару раз бутылку с клеем наземь уро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ставьте ватман в покое! Забор мажьте, обильно – потом сверху пришлепнете и тряпками прогладите. Шевелись, юн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глянул с уважением: наверное, получилось медленно и величаво, как всегда в такие момен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надо посмотреть, что там у нас во дворе, и быть в готовности подпереть калитку чуркой: пока приклеют да схватится – нужно какое-то врем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лассическое «заглянуть в подворотню» не получилось: вредные иноземные строители оставили под воротами и калиткой такие узкие щели, что, наверное, и котенку ухо не просунуть. Вот это я вам припомню, рачительные вы мои. Как стану президентом, готовьтесь к массовой депортации – хлопково-маковые плантации уже затосковали по вашим под кирпич переученным ручонкам, они заходятся в немом вопле: вернитесь, сыны Азии, ну ее в гудок, эту неблагодарную Росс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утанув массивную медную ручку, осторожно потянул калитку на себя – не заперто. Ну и правильно, зачем такому человеку запир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сел на корточки, калитку приоткрыл чуть пошире – чтобы голову можно было просунуть, и приступил к беглому осмотру внутренней территории усадь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Центральный вход с крылечком прямо напротив калитки, метрах в двадцати. Справа свежевыструганная сауна, между сауной и домом врыт в землю довольно объемный бассейн с мраморными бортиками, до краев наполненный водой. Дальше декоративная плетеная изгородь (стиль «Валенсия», то ли Карпаты – выбирайте), что за ней, отсюда не в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ева от дома – огромная беседка, обсаженная по периметру едва пустившими зелень кустами (вид не разобрал – не ботаник я, да и неважно это сейчас). Что в беседке, мне не видно, а рядом вяло копошится субтильное бледное существо мужеска полу в спортивном костюме и «сланцах» – достает из большой коробки тарелки и ставит на перила бесед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 стопки тарелок на перилах уже стоят, это будет третья. Куда им столько? Тут как минимум на полсотни персон можно сервиро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т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Ромой закончили клеить рядом с калиткой, побежали мазать забор слева от вор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одцы. Давайте и дальше в том же дух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из бани выскочили три Афродиты (то есть совсем без ничего, из одежды – только клубы пара и пена, но вряд ли морская) и с истошным визгом бултыхнулись в бассей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х ты... Это, значитца, у нас тут вот такой сугубо судейский досуг? За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лед за Афродитами из сауны выломился здоровенный волосатый мужлан в ядовито-желтых трусьях и с первобытным рыком ухнул в бассейн. А брызг было – будто зрелый гиппопотам с эстакады сорв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че такое было? – насторожился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ботайте, не отвлекайтесь. Ничего особенного – просто люди отдых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ужлан – начальник горотдела. Большой человек во всех отношениях, и по комплекции, и по положению. А на отсутствие усадьбы не обращайте внимания – он у нас недавно, не успел еще заработать. Предшественника его посадили (то ли много брал, то ли мало делился – там как-то все непонятно), а усадьбу конфисковали. Возможно поэтому лохматый богатырь не торопится, понимает, что в нашей интересной стране все преходяще. И уходя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гатырь принялся подныривать под Афродит и с молодецким гиканьем хватать их за разные места, девчата отбивались и азартно вопили, а я так засмотрелся на все эти водно-эротические экзерциции, что на какое-то время утратил контроль над обстановкой и выпустил крылечко из поля зр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тут же за это поплат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а-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вернул голову на возглас и замер как истук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ямо передо мной, в двух метрах, стоял суд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легеньком банном халате цвета зрелого гонобобеля, с полным патронташем через плечо и двустволкой в ру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кк-ххх! – от страха я икнул, непроизвольно сжался в комок и принялся доставать свой обтянутый отвратительной маской череп из калиточного про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казалось мне, что делаю я это страшно медленно, а мир вокруг меня вдруг остановился и завис, как старенький гусевский комп при загрузке ресурсоемкой навороченной программул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иношники едут, – тягуче доложил слева Борман. – Мы – все. Пора уже валить, а то в кадр попа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ка-ка!!! – радостно взревел судья, зачем-то направляя ствол в мою сторону и с мягкими щелчками взводя курки. – Ы-ы-гы-г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нет, сэр, нет – вовсе не макака! Ну Кинг-Конг ведь, вольно же вам над зоологией глумиться. Хотя, какая, к бабуинам, сейчас разн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иктор Иваныч! – крикнул от беседки бледный мужчинка, зазывно потряхивая тарелкой. – Да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все это – от панического икания, до глубинного понимания – на кой уньк, собственно, нужно было выкладывать батарею тарелок на перила беседки – ушло секунды две-три, – за это время я успел таки достать личико из проема, захлопнуть калитку и чуть отодвинуться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у-дух!!! – шарахнуло дуплетом с той стороны заб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альная дверь тонко взвизгнула, принимая на себя сдвоенный дробовой заряд и распахнулась настеж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и х... себе! – моторный Борман молнией метнулся к калитке, рывком захлопнул ее, привалил чуркой, и, крепко ухватив меня под локоток, поволок к маши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ктуальное деяние, я вам скажу! У меня в буквальном смысле подкашивались ноги – не мог ид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кака, б...!!! – калитка тотчас же затряслась от ударов. – Стоять!!! А-а-а,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брались до машины, плюхнулись на сиденья, я дрожащей рукой воткнул передачу – выноси, родим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Шоха» еще не стронулась с места, а реактивный Борман уже кому-то названи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нке, – Борман кивнул в зеркало. – Она же с ни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лянул в зеркало: от центра города к нам медленно катит микроавтобус, с аршинным логотипом одного из центральных каналов телевидения на морде. С правого борта торчат две камеры – ребята снимают «с колес», времени даром не трат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н? Разворачивайтесь бегом – и уе... отсюда... Да ниче! Он совсем в ах..., по людям палит! Сваливайте, пока не поз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как этот бесенок все держит в памяти? У меня, например, совсем из головы вылетело, что Ленка сегодня работает гидом у столичной съемочной групп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ка-ка!!! Сто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орваться на дистанцию безопасного удаления мы так и не успели: в тот момент, когда я воткнул вторую передачу, судья успел разобраться с нашей чуркой и вывалился на улицу. Да, надо отдать ему должное – хороший охотник: даром, что пьян в три звезды, пока долбил в калитку плечом, успел перезарядить руж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ду, ходу, ходу! – взвыл Борман. – Пригнись,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я и так – ходу, это что вам, «Бентли», что ли?! А, пригну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у-дух!!! – опять шарахнул дуплет – по багажнику сыпануло мелким горохом, заднее стекло плюнуло в салон рубленным крошевом и приказало долго ж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квозив юзом по обочине, мы выровнялись на шоссе, и, наконец-то обретя должное ускорение, рванули к выезду из гор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зеркало можно было рассмотреть, что судья споро перезаряжает ружье, а киношный микроавтобус, заложив крутой вираж, разворачивается для экстренной ретира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нам пиз... – печально подытожил Борман. – Федя убьет за тачку...</w:t>
      </w:r>
    </w:p>
    <w:p>
      <w:pPr>
        <w:pStyle w:val="Heading5"/>
        <w:ind w:hanging="0"/>
        <w:rPr/>
      </w:pPr>
      <w:r>
        <w:rPr>
          <w:rFonts w:eastAsia="Arial"/>
        </w:rPr>
        <w:t xml:space="preserve"> </w:t>
      </w:r>
      <w:r>
        <w:rPr/>
        <w:t>Глава 2</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что ни говори, а Федя у нас не зл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прикиньте: вы дали другу машину – прокатиться, строго предупредили: смотри, аккуратнее, только что из сервиса... А он вернул вам ее без заднего стекла и с похожим на дуршлаг багажни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гласитесь, тут могут быть варианты. От «закатить истерику» и «закатать в дыню» – до радикального «забирай эту железяку, а мне пригони точно такую же новую – или по судам затаск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окончании первично-истеричного выяснения – нет ли раненых, Федя слегка успокоился, еще раз обошел машину, внимательно осмотрел, и, обхватив голову руками, обреченно пробормо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же непруха... А из гранатомета не пробовали? Вернее было 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это... Восстановлю все, – клятвенно пообещал я. – За свой счет. Вот получка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лучше свою тупую башку восстанови, – рассеянно пробормотал Федя. – Чтоб она не заставляла твою тупую ж... лезть в такие места, где ее могут порвать на британский флаг. И не тащила за собой другие ж... – такие же тупые и е... на всю голо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тал цепляться к анатомическому парадоксу, прозвучавшему в последнем предложении – Федя в прострации, ему простительно – а просто изобразил покаяние и покорно промолчал. Иронизировать в такой ситуации – себе дороже, это мы уже проход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адно, Федины переживания пока оставим: докладываю об итогах операции «заполучи, судья, агит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что? Кто-то из публики интересуется, почему Федя в прострации. Вроде бы здоровенный мужичара, спортсмен и все такое – какие, на фиг, переживания?! Да не обращайте внимания – у Феди комплекс. Природу комплекса доведу чуть позже, а сейчас слушайте ито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ете себе представить: этот любитель неплановых сафари на макак догадался-таки стрельнуть по микроавтобусу съемочной группы! И неплохо, я вам скажу, стрельнул – серьезно повредил им задние дв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дом никого не зацепило: разворачивались они метрах в двадцати, рукой по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за это дурацкое деяние – поясной поклон ему от вашего покорного слуги и от всего честного народа нашего славного городка. Потому что столичная штучка от такой выходки пришла в яр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его со свету сживу! – за достоверность не отвечаю – передаю с Ленкиных слов. – Я эту сволочь посажу – далеко и надолго! Он у меня в тундре леммингов судить будет!! Там-то его от запоев вылечат быстрен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оему, в тех местах, напротив, все решительно спиваются – но это неважно: отзвучав по сути происшествия, штучка похерила утвержденный план, горячо поблагодарила Ленку за животрепещущую тему и немедля умчалась в Москву – готовить экстренный материал для трехчасового выпуска новост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е-хе... Сомневаюсь, что судье грозит что-то из обещанного – он в хорошей обойме и с патологически крепким тылом, – но если материал сгоряча выпустят в минимальной редакции (а у нас такое иногда случается), это уже само по себе будет очень здорово. И для народа славно и мне плюс – факт в биографию. Потом, когда буду лидером, это пригодится (ай да молодец, наш парень, не просто так штаны просиживал, смотри, как активно боролся с произволом!).</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Обедали у Гусевых – тетя Галя, как обычно в выходные, напекла ведро пирожков и сварила свой фирменный борщ. Все, кроме Феди, пребывали в приподнятом настро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е приключение понравилось. Не полагаясь на столичную съемочную группу, она снимала на свою камеру – получилось весьма недурственно. А то, что по ним стреляли, она просто проигнорировала с присущим непуганому идиоту легкомыслием. Ой, нет, это же про Ленку – лучшую в мире женщину... Ну ладно, пусть будет так: с беспечностью никогда не получавшего огнестрельные ранения челов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 мной, думаю, все понятно. На мой взгляд, все получилось значительно лучше, чем планировали: результат предвосхитил самые смелые ожидания. Даже если операторы не запечатлели наши дрянные картинки во всех подробностях, все равно – скандал удался на славу, и при этом никто из наших не пострадал. Так что тут я кругом молод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Ромой были двоякодовольны. Мало того, что отхватили приключение на ровном месте средь бела дня, так ведь еще и поучаствовали в общественно-полезном деянии. Обратите внимание, никто даже на секунду не усомнился, что деяние полезное: это ведь я придумал, а я тут «самый умный и никогда ничего просто так, без скрытого умысла, не дел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а: Рому тоже кормили – заработал. Единственный из всех получил травмы: поранил битым стеклом палец и мочку уха. Сидит теперь в пластыре и мечет за обе щеки. Впрочем, даже если бы и не заработал, все равно кормили бы. Рома – тень Бормана, регулярно подъедается у Гусевых, он у них почти что член семьи, и единственный из учеников моей школы зовет директрису не по имени-отчеству, а «тетя Галя». Родители Ромы погибли в 2001 году, во время аварии на комбинате. Теперь они с бабушкой перебиваются на ее пенсию и небольшое пособие, выплачиваемое комбина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алина Юрьевна сияла от счастья – мы ее посвятили в суть акции. Нет-нет, ей глубоко поровну, что там у нас получилось, каков будет резонанс, жив ли вообще судья и его присные или их по ошибке продали в раб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не нюхал клей – вот что глав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тети Гали комплек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у Феди комплек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метили? Этакая комплексная семей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ас сейчас коротко посвящу в природу этих комплексов – а кому не надо, могут сразу перевернуть две страницы и читать дальше со слов «Ну все – п... коте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ши отцы – мой и Федин, были друзьями. Выросли в одной казачьей станице на Кубани, вместе учились, вместе к девчатам бегали, вместе служили, потом одномоментно ушли в запас: мой подполковником, Федин – полковником, и по какой-то там совковой разнарядке двинули в этот славный городишко. Освоились, обжились, поменяли ряд должностей, в итоге мой пошел в охрану комбината, Федин – в мэрию. А там у них работа непростая, требующая большущих душевных трат и предполагающая регулярные фуршеты: в результате Федин отец очень быстро пристрастился к дармовой выпивке. Ну и, понятно, моего стал «подтягивать» – таскал на разные мероприятия, знакомил с «нужными» людьми и так далее... Дома скандалы были, папахен постоянно под шофе приходил, а то и вообще его привозили и сгружали на коврик в прихож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 чем бы все это кончилось для моей семьи... но пять лет назад Федин отец умер от алкогольного отрав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сейчас помню – случилось это утром восьмого января. Что поделать, в нашей стране первая новогодняя неделя для многих граждан – период не просто суровый, а прямо-таки зловещ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тетя Галя боится, что Борман будет алкоголиком или наркома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Федю не боится: он парень правильный и ответственный. А Борман-шалопут дает повод для этих опасений и регулярно выпадает из «чисто спортсменской» колеи. Иначе говоря, его эпизодически ловят с разными ненормативными запахами и неестественно блестящими глазен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мой взгляд, это нормально: кто из нас в его возрасте не вел себя точно так же? Однако попробуйте это объяснить тете Гале: втемяшилось ей, что ввиду большого внешнего сходства с отцом (просто копия – Федя, например, больше на маму похож) Борман прочно сидит в группе риска, и все тут. И вроде бы педагог со стажем, заслуженный учитель России, а в данном вопросе – дремучая крестьянка: только охи, вздохи, да регулярные истерики, наподобие вчерашн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по тете Гале доложил, теперь слушайте про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если можно так выразиться, болен «комплексом ответственности». Он двадцать четыре часа в сутки отвечает за всех, кто ему близок. Бессменно, бессрочно, без права передачи полномоч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меня был старший брат Игорь – Федин ровесник. Они с Федей были друзьями, как и наши отцы, и, возможно, повторили бы их судьбу. То есть отслужили бы, «ушли на дембель», потом один помер бы на Рождество от перепоя, а другой лечился бы от «белочки». Знаете, такой типичный жизненный цикл для многих семей нашей стра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Судьба так выкинула кость, что началась Вторая русско-чеченская война и друзья разом угодили в зону боевых действий. Вернее, не совсем разом: Игорь там был практически сразу, с сентября 1999 года, а Федя прибыл в марте 2000 – его в составе какой-то спецкоманды не пойми для чего готовили полгода в тренировочном лаге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в марте 2000 они встретились во время боя, быстренько обнялись и побежали заниматься делами: Федину команду как раз прислали, чтобы вытащить подразделение Игоря из очередной внеплановой ж... каких случалось на этой войне просто не меря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через полчаса война для обоих закончи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горь погиб, а раненого Федю эвакуировали на «большую зем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равившись от ран, Федя первым делом накатал рапорт и больше в часть не являлся (в тот период по собственному желанию уволиться было сложно, не отпускали). Уволили его со скандалом, по дискредит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собственно, и вся военная история, насчет других подробностей я не в курсе. Что именно там произошло, не знаю, но факт: Федя должен был «прикрывать» Игоря и по какой-то причине не справился с задач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той поры, если Феде случается напиться до помрачения сознания (не буду передергивать, это происходит весьма редко), он плачет навзрыд, бьет башкой в стену и причитает: «Он сказал – прикрой, брат... А я... Я не смог... Не получилось, б...!!! Я последняя сука и п... – ты понимаешь, нет?!!! Это я его у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идите, как все непросто? Вроде бы давно было, восемь лет прошло, а все остается по-прежнему. У нас же ведь с этими вояками, тем более уволенными по разным неприятным поводам, никто не занимается. Не сдохли на войне? Ну и радуйтесь – живите себе, как бог на душу положит, никому вы на фиг не нужны, мясо окоп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 той войны мы с Федей вообще не дружили: он относился ко мне как к пустому месту. Я – слабак – не тянул даже на роль бледной тени своего крутого братца, и, понятное дело, просто был Феде не интересен как лич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войны все изменилось. Федя стал принимать живейшее участие в моей жизни и заменил мне брата. И назначил себя ответственным за всех, кто ему дорог. За Бормана, который может стать алкоголиком или наркоманом. За меня – я слабак и меня без него могут легко побить. За Ленку – она вообще женщина, и без сильного мужика не может даже пары шагов ступ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там остальные миллионы женщин, слабаков и склонных к алкоголизму подростков справляются одни – его ни капли не волнует. А за своих переживает, как уже было сказано, круглые сутки. Бессменно, бессрочно, без права передачи полномоч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вы думаете, это комплекс? Я думаю – да. А может даже нечто больш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а теперь попробуйте поставить себя на место Феди. Согласитесь: не обязательно быть отставным спецназовцем, чтобы по характеру повреждений на автомобиле представить себе, что было бы с Ленкой, Борманом, или мной, если бы этот ретивый макаколюб влупил не по машине, а по кому-нибудь из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п... котенку, – тихо и вполне серьезно заявил Федя. – Хорош уже старому п... резвиться, пора и о душе подумать. Теперь он будет №1...</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Феди есть список главных негодяев города, которые мешают жить хорошим людям. По этому списку будет работать зондеркоманда, но не прямо сейчас, а несколько позже, когда для этого придет подходящее время. Хе-хе... (А может вовсе и не «хе-хе»? Когда об этом заходит разговор, Федя загадочно улыбается и подмигивает. Напомню, он у нас любит обстоятельно приколоться – по настроению, но... Кто знает, может это и не прикол вовсе, а еще один комплекс, но латентный, не имеющий пока что явных проявле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бы там ни было, но судья теперь в этом списке – №1. Так что, даже и не знаю, что думать...</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осле обеда я привычно воспользовался компом Бормана (я, между прочим, от его имени блог веду – а все думают, что это он сам такой весь из себя умный и вундеркиндистый): наскоро поковырялся в сети, собрал кое-какую информацию и скинул на принтер. Это «домашняя заготовка» для легионеров – в формате предстоящих переговоров. Если все пойдет как я задумал, в нужный момент предъявлю и дополнительно озадачу – пусть поморщат репы, да понервничают слег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ри пополудни посмотрели выпуск новостей на N кана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отрели, затаив дыхание: сами понимаете, в нашей до упора демократической стране всегда возможны варианты, от туманного «материал отредактирован в соответствии с требованиями руководства» до простого и ясного «сюжет снят с эфира без каких-либо объяснений». Борман записывал весь выпуск новостей на видеомагнитофон – для исто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оличная штучка не подкачала: сюжет получился – застре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 каков у них был общий объем отснятого материала, но создавалось такое впечатление, что все показали совсем без купюр, в первозданном ви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дья добросовестно стрелял и на полставки работал ярмарочным павианом: дико вопил, некрасиво скакал и пучеглазо таращился в стремительно удирающую камеру, корча при этом какие-то просто мерзейшие рож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акаты на заборе, заботливо увеличенные профессиональной аппаратурой, радовали глаз мельчайшими подробностями и длиннющим стоп-кадром: их показывали минуты три, в двух статичных ракурсах, пока штучка за кадром ядовито-ласковым голосом вещала о злодеяниях судьи, которые, собственно, и были запечатлены на плакатах – и не сказать, чтобы уж совсем в гротескной форм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кто-то из аудитории напоминает, что содержание плакатов, равно как и злодеяния судьи, не были доведены до сведения широкой публики, а телепатов подвезти забыли – так что людям остается только домысливать, какие картинки мы смотрели в пятнадцатичасовом выпуске новостей и о чем вещала за кадром столичная шту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ди бога извините, совсем из головы вылетело. Сей же момент исправляю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дья вообще немало хорошего сделал для жителей нашего города, но три его последние выходки были особо отмечены широкими массами и нашли должный отклик в людских сердц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ходка №1. «Челю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оземец-строитель имел необузданное желание крепко и внезапно приласкать юную деву, возвращавшуюся вечером от подруги домой. Поскольку дева отчаянно сопротивлялась и желание не сбылось, иноземец весьма основательно покусал деву. Короче, едва до смерти не загрыз – хорошо, пацаны проходили мимо, вмешались[1].</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мотря на вопиющую виновность и, казалось бы, стопроцентную перспективу посадки, кусучий иноземец был оправдан и освобожден из-под стражи в зале с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ходка №2. «Месть и зак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16-этажной «свечке» – это в двух кварталах от комбината, в новом микрорайоне – соплеменник кусучего иноземца, работавший там дворником, напал в подъезде на девятилетнего мальчишку и пытался изнасиловать. Папаша мальчишки выскочил из квартиры и быстренько забил иноземца до смер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понятно, что папаша погорячился, но... Представьте себя на его месте. Вы уверены, что стали бы читать насильнику лекцию о том, что его деяния не совсем совпадают с нашими представлениями о поведении гостей из иных стран, и отнюдь не способствуют укреплению дружбы между народ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Папаша-линчеватель получил девять лет «строгача» и уехал осваивать мордовские просто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ходка №3. «Назад, в Спар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январе у нас сгорел «стардом», располагавшийся в северо-западном пригороде. Сгорел, как спичка, дотла, за семнадцать минут, вместе с двумя десятками обитате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том, что это поджог, знает любой вменяемый житель нашего города. Об этом же, не моргнув глазом, заявили в камеры местного телевидения пожарники на месте происшествия, милиция и прокуратура. И все знают, что заведующий этого пансионата – тов. Уяуев, двоюродный брат председателя совета директоров строительной компании, которая в настоящий момент возводит на пожарище «элитную» многоэтажку. (Кстати, кусучий иноземец – как раз с этого самого строитель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вы, наверное, уже и сами догадались: тов. Уяуев оправдан. Подчист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думаю, следует заметить, что «иноземство» оправданных в данном случае совершенно ни при чем, просто так уж все совпало. Будь на их месте наши мерзавцы, коренные, никто бы не стал относиться к судье лучше. Мерзавцы – они и в волшебной стране Блюмбосипиздумии мерзавцы, с ее мельхиоровыми закатами и фиалковыми SPA-дождями, а правосудие должно быть беспристрастным даже в преисподн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еперь: картинки в студ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что было у нас на плакат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центру – пожарище (черные головешки с вялыми языками пламени, обугленные берцовые кости и черепа) из которого вырастает остов многоэтажного дома. Под домом стоит дородный товарищ в черной мантии и белом парике, подняв руки вверх (стрелка с надписью «майна»!!!), которому два веселых иноземца в монтажных касках спускают на кране пухлый мешок с баксами. Слева от дома кустики и окровавленная, зверски искусанная девица. Да, каюсь, гротеск получился, такое впечатление, будто акула поработала. Ну так это ведь карикатура, 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кустиков вдаль – в верхний левый угол плаката убегают огромные челюсти на тонких ножках, но в тюбетейке. Стрелка, надпись: «Свобода! Да здравствует ВАШ суд – самый гуманный суд в ми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права от дома-пожарища – автозак увозит вверх по плакату печального долговязого мужика, вцепившегося в прутья решетки. Стрелка, надпись: «Ну и кто теперь будет их кормить?!». Те, кого некому кормить – плачущая мать и двое детей, остаются в самом низу, в правом углу плак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видите, плакат не особо забит сюжетами, там довольно просторно и, если знаешь, о чем речь, воспринимается все буквально на раз – можно было бы и без надписей обойт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исовал Ромчик. Есть у парня явная склонность. Сюжеты придумал ваш покорный слуга. Не бог весть что, но, согласитесь, все же лучше так, чем совсем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как видите, репортаж получился на пять баллов. Наши дрянные картинки посмотрела вся Россия, судья опозорен, так что теперь можно идти в кабак и пить шампанское. Даже Федя за нас порадовался, и, подпав под влияние общего настроения, воспрял духом и повесел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аком вот приподнятом и боевитом состоянии мы покинули гостеприимные апартаменты господ Гусевых, проводили Ленку до дому и двинули к месту встречи с «легионерами» – на спортплощадку техникума.</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К спортплощадке техникума мы подошли без пятнадцати четы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де-то я читал, что на такие мероприятия противные стороны стараются прибыть секунда в секунду. Типа: часы бьют раз – появляются машины, а когда отзвучал шестнадцатый удар, все уже стоят на рубеже переговоров и едят оппонентов глазами. Это потому, что привычное для нас «плюс-минус минута» могут превратно истолковать: пришел раньше – слабость, трусость, заискивание; пришел позже – неуважение. Представляете, какая дичь? Люди вообще странные создания: на каждом шагу создают себе сложности в виде каких-то ненужных ритуалов, а потом героически их преодолев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нас опыта проведения мероприятий такого рода не было, поэтому мы забили на все ритуалы, пришли, как получилось, сели на трибуну и стали ж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 спортзала доносятся приглушенные окнами звуки спортивного сражения: по выходным в техникуме всегда кто-то игр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здесь, на трибуне, тихо и уютно: из живых в тылу техникума только мы да дюжина буйно цветущих молодых яблонек, агрессивно обступивших развесистый пожилой клен. Клену непросто в таком гареме, но он держится молодцом: гордо выпрямил ствол, вцепился ветвями в роскошные прически яблонек и теперь при каждом порыве ветра треплет наглых молодух за космы, пригибая их к земле – в общем, не дает спуску. А яблони-злюки только стонут да покачиваются в такт: клен в три раза толще и на голову выше, попробуй справься с таким буя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е-хе... Получилась этакая доморощенная ботаническая лирика. Я хоть и не склонен к сантиментам, но сегодня редкостно замечательный день, удачный во всех отношениях. Душа поет и лучшие чувства просятся наружу, в любых привычных предметах окружения видится что-то романтическое и прекрасное. И фиг с ним, что сейчас надо будет производить «терки» с «легионерами» – для меня это вообще не вопрос. Эти бритые хлопцы нам по эмм... по гульфик – сейчас мы сделаем их одной ле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кому интересно, могу в общих чертах ознакомить аудиторию с проблемой, из-за которой мы с вами здесь сейчас наход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рящие есть? Если да – присоединяйтесь, покурим за трибуной (Федя не курит, куряк не любит и постоянно устраивает мне по этому поводу геноцид), заодно все и расскажу. Некурящие могут оставаться с Федей – но внятного рассказа вы от него вряд ли добьетесь: он про «легионеров» кроме «м...ки» и «п...сы» ничего другого не скажет.</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Итак, «Славянский Легион» появился у нас немногим более полугода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зле локомотивного депо на окраине города есть древний спортзал с аутентичным названием. В советские времена там было несколько спортивных секций, потом все заглохло – деповские там по выходным играли да разные собрания провод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ачале ноября прошлого года Федя подъехал к этому «Локомотиву» договориться с деповскими насчет праздничного турнира по всему подряд (да-да, это оно самое – совки мы, совки, у нас до сих пор на ноябрьские праздники устраивают развлекуху для народа: соревнования, конкурсы, гуляния с буфетами, гармошками, групповыми драками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Федя подъезжает и видит следующее: бетонный забор вокруг зала, железные ворота, калитка. На калитке табличка: «Славянский Леги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за чудеса? Неделю назад ничего не было – в пятницу мы приезжали сюда в футзал гонять, деповские зазвали на матч-реванш (еще неделей раньше мы им вломили на своей территории – по самое не балуйся). И никто даже ни полусловом – а ведь у нас городишко небольшой, все новости сразу становятся достоянием обществен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калитки домофон и камера, все как у настоящих. Федю сразу рассмотрели и пригласили на чашку кофе. Федя не гордый, пошел, пообщался. Потом рассказал о впечатлениях. Вождь у них – парень ничего, крепкий, спортивный и вроде умный... Но наглый – застрелись! Оказалось, про нас он уже все знал, поэтому без обиняков, с ходу, предложил Феде влить «Патриот» в «Легион» и занять почетное место вице-президента вновь образованного сообщества. Эка его растащило, бедолагу! Огромное вам спасибо за такое трогательное довер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а, вначале он изложил их программу и поделился планами на будущ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е, сами понимаете, предложение не понравилось, а над планами и программой он откровенно посмеялся. На тот момент личный состав «Легиона» насчитывал аж целых восемь человек (все пришлые – из Питера), и вообще, все это было больше похоже на какую-то скверно организованную художественную самодеятельность в учреждении для умственно отстал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наш вождь отказался. Вождь «легионеров» (Усольцев его фамилия) все понял правильно и не стал закатывать истерики: сказал, что наши пути непременно пересекутся и не раз, вручил визитку и просил без церемоний обращаться в любое время – буде вдруг возникнет надобность. На том и разош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тественно, мы тут же принялись наводить справки и довольно быстро в подробностях разузнали, что это за диковинные звери такие, и какими грибами их лучше всего корм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кто не в курсе, «Славянский Легион» не имеет никакого отношения к «скинам», «фашикам» и прочим «наци». По крайней мере, декларативно. У них даже есть такая рече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не нацисты!Мы не скины!Мы русские детиВеликой Страны!Видите, как все конкретно. Сразу отмежевываются, чтобы вопросов не возникало. Но... Русские? То есть прочим нациям – не беспоко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нет, отчего же? Хохлы, белорусы и прочий православный люд – добро пожаловать. Остальные в самом деле могут не беспокоиться. Пока. Пока «легионеров» не так много. Когда их станет побольше, думаю, повод для беспокойства найдется. А то и не од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гион» – это славянское братство. Вполне легальная, зарегистрированная общественная организация, в уставе которой написано, что основная ее цель состоит в консолидации славянской молодежи на почве возрождения духовных ценностей и исторического наследия предков. Штаб-квартира у них в Питере, филиалы в Москве, Харькове, Минске и Новосибирске – ну а теперь и у нас. Зачем вообще они у нас тут окопались – ума ни приложу. Москва рядом, там у них один из самых крупных филиалов. Наверное, привлекло то обстоятельство, что рабочий городок и много молодеж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нам в этом «Легионе» не понравилось? Озвучу свою позицию, в этом плане Федя со мной солидар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не подумайте ничего плохого: я, как любой вменяемый русский человек, категорически за то, чтобы разом выслать из страны всех иноземцев и выгнать из состава Федерации прожорливый, проблемный и совершенно никому не нужный Кавказ – за исключением Осетии. Осетины нам братья по вере, это наш форпост, а остальной Кавказ пусть очень быстро идет куда хочет и кормит себя сам: я не желаю оплачивать из своего кармана имперские амбиции наших мудрых правите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этому пункту наши с «Легионом» позиции совпад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тут вот какой нюанс... У нас в «Патриоте» татары есть. Нормальные ребята: кроме пользы мы от них ничего не видели. О том что это татары вспоминаем только в Рамадан (они сладости приносят, объявляют, что у них праздник и всех подряд угощают) или когда Радик пристает, чтобы взносы сдавали. Я обычно всегда напоминаю: эй, товарищ, ты ничего не перепутал? Мы вам дань уже полтысячелетия не плат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ть несколько армян – тоже славные ребята, отменные бор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Феди лепший кореш – грузин (это тот самый завхоз, кстати, тоже бывший борец: все Федины друзья – спортсме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ще у нас есть Толик Тан По, на общественных началах, бесплатно, ведет детскую группу у-шу: так он вообще, страшно сказать – китаец! Мы его зовем хун-хузом, он прикалывается: а знаете, говорит, какая разница между хун-хузом и хун-во-ебином? И не все ведь зн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что делать с Фединым одноклассником и лучшим другом Магой (Магомедом)? Его отец в нашем городе не одно поколение борцов воспитал, сам Мага давно мастер по двум видам единоборств, ведет у нас в клубе юношеский панкратион – и тоже бесплатно, за «спаси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Кавказ очень быстро пойдет куда хочет, с ними – как? А ведь они у нас уже почти что коренные, Мага родился и вырос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если с пристрастием разобраться, в Легион нам нельзя – у нас много лишних товарищей, не подпадающих под их требования. Чистку делать мы не собираемся, так что, сами видите – нам не по пу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лагали, что «Легиону» в нашем городе ловить нечего – на фоне стабильного и самодостаточного «Патриота»... И здорово заблуждались. За полгода функционирования к ним перебежали более полусотни наших людей. Если точнее: 62 человека. Причем, не самые худшие лю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анно... Не раз задавался вопросом: какого рожна им там надо? «Патриот» во всех отношениях лучше! У них тот же военно-спортивный клуб плюс поисковая работа – но без приличных тренеров и регулярных массовых мероприятий праздничного характера. Более того, организация у них сугубо сектантского типа: никого к себе не пускают, не общаются (сколько раз звали играть, отказываются – некогда, мол), блюдут жесткую дисциплину и разводят никому не нужное чинопочитание – типа как в армии. Командиры отделений, взводов, субординация, распорядок, короче – жуть! Может, людей привлекает конспирация и этакая нарочитая таинственность? Они все предпочитают делать втихаря, скрытно и в ночное время – неважно, ходят ли бегать на полосу препятствий или играть в пейнтбол на заброшенном стрельбище, ездят на раскопы по местам боев, или просто пузо чеш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не знаю, что там у них такого привлекательного, но факт: наша юная смена, как это ни печально, относится к «Легиону» с каким-то нездоровым пиететом. Поначалу мы приготовились к проблемам: думали, наши будут регулярно лупить бывших соратников (город маленький, пересекаются регулярно) и нам придется по каждому такому случаю устраивать разборки с руководством «Леги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действительности же все получилось с точностью до наоборот. За полгода не было ни одной межкорпоративной драки, и, как это ни горько, но на данный момент еще несколько десятков наших выкормышей смотрят в ту сторону с каким-то непонятным вожделением. Иными словами, в любой момент могут переметнуться! Короче, черт-те что и сбоку бант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еально с их руководством мы конфликтовали всего один раз – и то, дальше слов дело не пош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наверное, кто такие ренегаты? Это плохие люди, которые перебежали к врагам, а потом своему прежнему коллективу всякие гадости устраивают. Ну так вот, парочка имбицилов – бывшие наши – пробовали закрасить надпись у калитки в заборе школы, а поскольку руки растут не совсем из плеч, а голова взяла перманентный отпуск, были пойманы и примерно отлупцованы. После этого к нам подъехал тов. Руденко (это комиссар «Легиона»), сказал что в их организации свято блюдется принцип «око за око» и наши методы их совсем не восхищ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уже не ваши люди. Так что вы не имеете права поступать с ними, как вам вздумается. Закрасили надпись? Придите, сорвите табличку у нас с калитки – слова не скажем. Нет, задачу им никто не ставил, это глупая самодеятельность и мы за это их примерно накажем. Но вы тоже неправы. В общем на первый раз ограничимся предупреждением. Еще раз позволите себе такое – будем общаться более предме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рошо, что Федя в это время отсутствовал (возил команду на лыжные соревнования) – я разговоры говорил. А то он нарисовал бы с ходу этому Руденко, разгребались бы потом. Это ведь у нас их – чуть более полусотни, а в целом по стране и постсоветскому пространству, в самом деле – легион. Кроме того, судя по той информации, что удалось добыть в сети, СМИ и через Ленкиных питерских коллег, у этих полувоенных сектантов в самом деле довольно зловещая репутация и когда возникают спорные вопросы такого рода, с оппонентами они особо не церемонятся. Вроде бы даже кое-где речь шла о каких-то странных исчезновениях и трупах. Мне, кстати, немалого труда стоило убедить Федю, чтобы он относился к этому вопросу со всей серьезностью: он таки хотел задним числом их построить, когда приехал с соревнова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ог бы еще кое-что про «Легион» порассказать, но не буду – они нам никто, за популяризацию не платят, так что перетопчу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еходим к событиям вчерашнего вечера, насыщенного нешуточным драматизмом и экспрессией.</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 то время как мы с Федей развлекались в «Эре», Борман с Ромой и прочими культурно отвисали в ДК «Ацетон» – поговаривают, что вроде бы даже без пива и «коле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де-то в половине десятого вечера подошли юные «легионеры» под руководством «старшака» и с ходу поперли из клуба группу юных же иноземцев (это рабочие с той самой «элитной» стройки). Нет-нет, это не какая-то внезапная выходка, а, скорее, норма: «легионеры» так делают всегда и везде – сначала выпрут иноземцев, а потом уже с чистой совестью отдыхают. Их братия иноземного присутствия на дух не переносит. И, что характерно – наши юнги никогда им в этом не препятствуют (а могли бы при желании – их намного больше), а при случае, хоть это и неловко признавать, могут и помо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до отметить, что иноземцы могут додуматься прийти в «Ацетон» только в том случае, если они радикально культурные, либо укуренные до нулевого цикла и им уже все сугубо по гульфик: каждый третий на дискотеке – член клуба «Патриот», а у нас есть негласная директива решительно пресекать любые бесчинства иноземного характера. Понятно, об чем речь? Толчок, грубость, плевок на пол – в общем любое неверное движение – моментом можно огрести так, что строить потом будет некогда, поскольку придется долго и дорого леч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черашние «ацетоновые» иноземцы были культурные. То есть, по логике, должны были безропотно подчиниться «легионерам» и избавить местное общество от своего присутствия.</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Однако, вопреки обыкновению, иноземцы почему-то уперлись и попробовали качать права, ссылаясь на какого-то авторитетного товарища, который разрешил им отдыхать до закрытия дискотеки (во избежание неприятных встреч они обычно в начале десятого вечера организованно сматываются: «легионеры» раньше не приходят, у них все плановые мероприятия заканчиваются в 21.00).</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ря они так! «Легионерам» только повод дай: на бред про авторитетного товарища они и ухом не повели, мгновенно выволокли иноземцев во двор и с энтузиазмом приступили к терапевтическим процеду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ложно домыслить, чем бы закончился этот томный вечер для начинающих строителей, но в самый разгар процедур очень своевременно нарисовался тот самый «большой человек», который в кустах неподалеку обжимался с какой-то юной проказниц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 наверное, уже догадались, что «большой человек» – не кто иной, как Борман. А вот что это за юная проказница, мы таки не догадались, и теперь этот вопрос изрядно занимает и меня и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ходу оповестил инициаторов процедур, что иноземцы состоят под его протекторатом, а поскольку «легионеры» были уже глубоко в процессе и на заявление должным образом не отреагировали, по старой памяти быстренько выписал в дыню всем, у кого туго со слухом. Рома, естественно, помог ему маленько – как же без э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имо «старшака» (крепкий парниша лет двадцати пяти – «командир отделения», или «сержант», по их табели о рангах ), все остальные там были наши воспитанники, так что связываться с Борманом никто не пожелал. А тут еще публика во двор высыпала, полюбоваться на забавы молодецкие, среди публики полно наших – попробуй только дерн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ржант пристыдил своих юнг за малодушие, а Бормана обвинил, ни много, ни мало, в предательстве интересов нации и пособничестве иноземц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рово, прав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тветном слове Борман, долго не раздумывая, предложил простейшее решение пробле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лова говорить ты умеешь. А теперь разминайся – посмотрим, как ты ответишь за эти 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 есть, сержант выходит с ним на поединок – здесь и сейчас. По итогам поединка обвинение в предательстве будет либо пересмотрено – с извинениями, либо подтверждено. Равно как и вопрос о пребывании иноземцев в «Ацетоне». Поединок без оружия, до нокаута либо сдачи. Правил нет.</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Сержант гордо заявил, что детей не бьет – не так воспитан, на что Борман мгновенно выдал безупречную в провокационном плане заготовку (это сугубо Федино – как впрочем и предыдущий «пер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вас в «Легионе» все такие дрищи, или это мне так свез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ржант», может быть, парень неглупый – командир все-та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он – паре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ут еще публика вредная, охочая до кровавых зрелищ, заулюлюкала, завыла, загудела вразнобой. Ну и сорвался сержант: выдал маловразумительный боевой спич (по показаниям очевидцев, и за вычетом мата, что-то вроде: «ну, держись, сопляк – хамишь ты как взрослый, так что и получишь не по-детски...) и бросился на Бормана, как и подобает сильному и глупому во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же, скотина этакая, не рубанул сержанта на три счета, как и подобает порядочному пацану, а принялся играть с ним на потеху публике, аки сытый кошак с соседским хомяком. Гонял оплеухами по кругу (представьте, каково# взрослому получать пощечины от такого салабона), несколько раз ронял наземь и совсем уж неблагородно пинал в задницу, громогласно отпуская тупые шутки по поводу бойцовских качеств легионерского комсоста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вел себя вполне скотски: Федя – образец, никогда бы себе такого не позволил. Тем более в публичном бо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скучив играться с «сержантом», Борман расчетливо и безжалостно нокаутировал его. После чего велел «легионе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ватайте тушку и валите, пока я добр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гионеры» подняли поверженного командира и безропотно покинули поле боя. Борман (вот ведь неугомонное животное!) вслед им крикнул: передайте свои «дрищам», чтобы впредь иноземцев трогать не смели. Потому как они (иноземцы) тоже люди, и если ведут себя пристойно, никто не имеет права гнать их из «Ацетона» и прочих высококультурных учреждений развлекательного тип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ая получилась зарисо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поговорку: «мир не без добрых лю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Борман глумился над «легионерами», в толпе нашелся доброхот и позвонил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училось это в самый разгар веселья – я успешно флиртовал с симпатичной редакторшей отдела «Химия в массы» и пребывал уже в двух шагах от недвусмысленного предложения. Не знаю, чего там Феде наговорили, но был он багров, подобно закату накануне расстрела, и так расстроен, что даже не поинтересовался, как там у меня обстоят дела – а просто грубо оторвал от дамы и, пересиливая музыку, рявкнул в у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бросай, помчались! Борька развязал войну с «Легио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ж, помчались, так помчались. Редакторша – местная, никуда не денется: долюблю потом, если выпадет слу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войны, это, конечно, сильно сказано – но не исключено, что если бы мы своевременно не отреагировали, дальнейшие события развивались бы по несколько иному сценар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ехали, пообщались с публикой. Борман, естественно, все интерпретировал в свою пользу: пришлось пристрастно опрашивать очевидцев и на основе обобщения разрозненных мнений составлять резюме по происшествию. Потом возникла необходимость топать в «Патриот», за визиткой вождя «легионеров», так что первый контакт установили уже около полуно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сольцев сообщил, что находится на выезде, но по происшествию в курсе и держит руку на пульсе, а все вопросы можно порешать с Руденко. Вот но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звонили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щался я (Федя был на взводе, что очевидно не способствовало решению деликатных вопросов): выразил сожаление по поводу произошедшего, уведомил, что мы уже во всем разобрались и высказал пожелание как можно скорее встретиться – разрулить ситуа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сказал, что он как раз разбирается по существу вопроса, сейчас поздно, а встречаться будем завтра – он позвонит и скажет, когда и г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уже какое-то взаимодейств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утра Руденко позвонил Феде и пригласил встретиться в 16.00 на нейтральной террито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нятно. Не сказал: я к вам подъеду – «перетрем», не пригласил к себе... И как прикажете это понимать?</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Не успел толком покурить, слышу – Федя с кем-то спорит по телефону. Причем не в привычном гусевском формате – иронично и покровительственно, а с какой-то безысходностью и даже обреченностью. Ни дать ни взять – лев, обманом загнанный в клетку. То есть он, конечно, самый сильный и страшный и легко порвет любого в радиусе видимости... Но он – вот ведь незадача! – в клетке, и теперь сила и грозный вид уже не играют никакой ро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им командует укротитель. В нашем случае – укротительн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ряду причин я стараюсь держаться в стороне от их интонаций, урчаний-рычаний, и прочих хищных изыс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Обреченность?! За десять минут до такого ответственного мероприятия это нам нужно меньше всего. Поэтому я глубоко затянулся в последний раз, с сожалением затоптал жирнючий окурок и вернулся на трибу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сказал... Не, погоди... Не, ну... Ну мы же вроде бы определ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не буду восстанавливать целиком Федину половину диалога – там одни междометия, и какой-то вообще детский лепет. Негоже в таком виде выставлять сильного мужчину, а то у вас еще сложится превратное впечатл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говорив по существу, побагровевший Федя качнул телефон в руке, примериваясь – не запустить ли им в ближайший баскетбольный щит, но сдержался, сунул трубку в карман, и, шумно выдохнув, бурк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едешь с Ленкой. В Моск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17.15, на экспрес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ж раньше-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меня спрашив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е... А я, наверное, болен? Или, может быть, у меня кто-то срочно умер... Нет, это не поможет, проходили у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секунду: сначала дело, потом рефлекс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ортзал – Акимов – баскетбольный мяч, – я хлопнул Бормана по плечу и кивнул в сторону спортзала. – Если Акимов играет, подойди к Равшану. Скажешь – Федя прос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кой буй мне твой мя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 – усомнился было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 подтвердил я, выразительно постучав ногтем по циферблату часов. –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послушно припустил к спортзалу – в таких вопросах он мне доверяет безоговорочно. Рома неотступной тенью последовал за н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рефлекс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Может б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18.00 генеральная репетиция. «Откосить» не получится – подставлю всех. Одну не отпущу – сам знаешь. Ты мне на прохождении не нужен,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 А может, Бормана отправ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всем с дуба рух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я сглупил, не подумав. Просто я в панике, лихорадочно цепляюсь за любую возможность как-то поправить ситуацию, вот и выдаю «кося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что мне теперь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люблю Москву. Она рядом, но я туда езжу только по острой необходимости, когда другого выхода нет. Еще я ненавижу ездить куда-нибудь вдвоем с Лен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ут с Ленкой – в Москву. Внезапно. Буквально через час. И самое печальное – отказаться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как и я, Москву не любит и считает неприятным и опасным городом. И правильно считает, есть для этого все основания. Поэтому он запрещает Ленке ездить туда од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на эти запреты, как бы это помягче... Гхм-кхм... В общем она их игнориру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этому правильнее сказать так: Федя каждый раз пытается убедить нашу красавицу, что ей не стоит ехать в этот никчемный дрянной городишко, а когда это не удается (а это не удается почти никогда), вынужден бросать все дела и эскортировать Ленку, куда ей заблагорассу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до сказать, что Ленка – товарищ пунктуальный и обязательный, о Федином комплексе прекрасно знает, ни разу не предприняла попытки удрать из-под конвоя и всегда уведомляет о своих намерениях. Правда, эти уведомления частенько поступают за два-три часа до отъезда, что не лучшим образом сказывается на Федином перспективном планировании и порой повергает его в состояние тихой истерики (примерно как сейчас). А поскольку Федя иногда уезжает из города по делам, мне в такие моменты приходится все бросать и работать офицером сопровождения. И вот эту работу я ненавижу больше всего на св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втра у нас будет парад, или торжественное шествие – это уж как хотите, в честь Дня Города. Да, вы правильно поняли, теперь про эту кондовую «совковость» я говорю без малейшего намека на умил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атриот» традиционно выставляет парадную «коробку» и топает по площади впереди всех предприятий и организаций. Все рослые и ладные члены клуба одевают белые перчатки, начищенные до блеска «берцы», береты, выглаженный камуфляж с эмблемами, шевронами и прочей клубной атрибутикой, берут штандарты и чеканят шаг – гордо и краси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части рослый, но совсем не ладный – «дрищ» я, если следовать сугубо гусевской классификации типов. Меня на прохождение не берут, поэтому на сегодняшней генеральной репетиции я Феде не ну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в качестве эскортирующей единицы никуда не годится. С Ленкой на пару они обязательно попадут в историю. Потому что Борман у нас – чудови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сто ему только в родном городе, где его знает каждая собака. За пределы города его без присмотра отпускать нельзя. Увы – это не риторика, все неоднократно проверено на практи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орману по пути попадется компания незнакомых подростков-славян – с пивом и щедрым русским разговорным во весь голос – обязательно сделает замечание (причем в непозволительном тоне) и спровоцирует дра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падется группа горячих кавказских юношей с прическами, гортанными возгласами и наглыми взглядами – скажет, что пялиться на наших девок не надо, а надо стричься и говорить потише. Если этого будет мало, еще что-нибудь скажет – про кавказскую маму, например, все в том же непозволительном тоне, – но драку спровоцирует обяз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вернутся под руку иноземцы с запахом анаши, насваем и традиционными зелеными плевками на пол – обязательно спровоциру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орется на «скинов», «фашиков» и вообще на любых бритых личностей с определенным стилем одежды – спровоцирует с особым циниз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кто бы ни попался – спровоцирует. Не будет людей – спровоцирует каких-нибудь псевдолетучих гиппопотутов или двоякодышащих сурика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не спрашивайте меня, я не знаю, зачем он это делает! Но факт – он это дел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 чудови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Ленка у нас – непуганый идиот. Ой, опять я – нельзя так про самую лучшую в мире женщ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кажем так: ее ни разу в жизни не били. Она целый год ходила на карате и знает такие страшные слова, как «маваси-гери» и «цуки» (подозреваю, что последнее – не совсем то, о чем я дум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главное – у нее самый сильный в мире мужчина. Поэтому она ведет себя как королева, прогуливающаяся по средневековому рынку с эскортом лейб-гвардии и твердо уверенная в том, что любому наглецу, посмевшему просто даже подумать об оскорблении ее величия, мгновенно оторвут голову – и сделают это так, чтобы ни одна капля дурной крови не попала на великолепный наряд царственной осо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представьте себе, каково мне – «дрищу», при этой особе работать Федей. И что получится, если отпустить эту особу на пару с нашим чудовищем на букву Б. Не забудьте, что с чудовищем непременно увяжется Рома – тоже неслабый боец, (примерно на пол-Бормана потянет) – а вдвоем они вообще чувствуют себя гигантами. И поедут они не гулять по Арбату, а будут шляться по каким-то сомнительным паркам и окраинам (там Ленка обычно встречается с «персонаж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адо сказать пару слов про окраины, парки и «персонаж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Ленки «тема» – неформальные молодежные организации. Венец темы – «антифа». На этой теме наша прайм-дива мечтает основательно приподняться и стать наикрутейшим репортером всея Рус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это случится, Феде придется тяжко: подозреваю, что в мире, где правят хищники мужеска полу, такой красавице придется пробиваться наверх не только лишь за счет профессионализма и талан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мой Ленка занимается третий год, и за это время так достала нас своими «антифа» что вы даже представить себе не мож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люто ненавидим всех вместе взятых «антифа» земного шара и мечтаем о том, чтобы они в одночасье разом сдохли – и желательно, в страшных конвульсиях. Мы очень надеемся, что когда-нибудь один из наших юных химиков (у нас в городе их полно), нанюхавшись летучих красителей, изобретет такой газ – анти-антифакский... То есть для остальных абсолютно безвредный, а действует только на «антифа». Ракета на старт, пуск, 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 И все – нет ни одного «антифа», тема закрыта. Ленка сидит дома и делает тему на «Патриоте». Да пусть хоть на «Легионе» или на гопниках с левого берега – не жалко. Лишь бы торчала в городе и никуда не ката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ять «антиф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Пффф... Ненавижу, б...!!!</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гласен. Массовка, конференция, интерв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тервью. С лидером, типа. С лидером-пидером,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г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Леоновском парке. Типа – секретно-конфиденци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его там конфиденциального? Их, вон, давеча по телеку показы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наю... Короче, одна нога тут – другая там. Туда – базар – обратно. Никаких отклонений от маршрута, никаких кафе, подружек и прочей мишуры. Чтоб дотемна дома были. Понятно,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нятно. Но если ей куда приспичит – сам зн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риспичит. Обещала никуда не заскакивать. Смотри там внимательно – что за место, что за люди... Ну, короче, ты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Ромой притащили баскетбольный мя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казал глазами на Федю. Борман бросил мяч, Федя поймал, потискал, постукал об нижнюю скамейку трибу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4 на 4 с «легионерами»? Типа, как в «Американской истории...» – кто проиграл, тот идет в 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рмально, – одобрил Борман. – Мы их по любому порв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тересная мысль. Можно будет попробовать: но не здесь и не сего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 не соглася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даже и предлагать не стоит. До этого сколько раз звали: все время отказывались. При этом, прошу заметить, никаких разногласий между нами не было. А сейчас они имеют к нам серьезные претензии, так что делайте выво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А на фига тогда мя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части для мизансцены, отчасти для сброса агрессивной мотор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запарил со своей моторикой!!! – Федя метнул в меня мяч – еле отбил (а просто готов был – реакция вполне предсказуемая). – Тебе ж, б..., русским языком сказано: в норме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видишь? Я тебе ничего плохого не говорил. Я один из самых близких тебе людей. А сейчас сюда припрутся злыдни, которых ты терпеть не можешь и начнут предъявлять претензии. И, подозреваю, будут делать это безо всякого пиетета, жестко и эмоционально. Итак: ты в норм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 Че, вообще, мы их терпим?! Перех... всех «командиров», уложить в «травму», выйдут – опять перех..., и опять в «травму» – остальные и не дернутся, и вообще обратно прибег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гко! – одобрил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вообще молчи – «легко»!!! Из-за кого мы сейчас здесь торчим, униж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ж не хот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всегда – «не хотел»!!! Тебе вообще башка для чего – чтоб было куда щелбаны став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рмально. До встречи пять минут. Спасибо, Ленка, – ты у нас просто прелесть. Без тебя все было бы так упорядоченно и скучно... Как-то я упустил это дело, расслабился: надо было за обедом Федин мобильный отключить, что ли... Ну, тогда и свой, а заодно и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хватит – пойдем отсюда, – я спустился с трибуны и подобрал мя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это вдру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того, что лучше совсем не прийти, чем выяснять отношения вот с таким настро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 уже придираться! Чем тебе нам настрой не нрав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не раз обсуждали, почему нельзя радикально портить отношения с «Легио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шутил, блин, – непонятно,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епохоже, что пошутил. Я посмотрю, как ты будешь шутить, когда придется ехать на опознание некоего юного трупа с простреленной баш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давай: пробей мне в дыню, вызови «скорую» – и сам общайся с этими уе...ми, которые будут здесь с минуты на мину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лятт... В кого ты такой вредный, а? – Федя спустился с трибуны и отнял у меня мяч. – Давай, излагай: на кой буй нам мяч. Куда его пихать, и главное – 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ты готов сотруднич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хорош уже выеживаться! Они, реально, заявятся с минуты на минуту: выкладывай быстр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Слушайте, дети мои, и учитесь, пока папка жив...</w:t>
      </w:r>
    </w:p>
    <w:p>
      <w:pPr>
        <w:pStyle w:val="Heading5"/>
        <w:ind w:hanging="0"/>
        <w:rPr/>
      </w:pPr>
      <w:r>
        <w:rPr>
          <w:rFonts w:eastAsia="Arial"/>
        </w:rPr>
        <w:t xml:space="preserve"> </w:t>
      </w:r>
      <w:r>
        <w:rPr/>
        <w:t>Глава 3</w:t>
        <w:tab/>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легионеры», в отличие от нас, прибыли ровно в 16.00.</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специальный хронометраж (типа – носок левого ботинка основного супостата показался из-за угла без двенадцати секунд четыре, а на дистанцию различения запаха изо рта он притопал ровно в 16.00) – не вел, но когда Руденко ступил на тень от баскетбольного щита, под которым я томился в ожидании, мои «командирские» показывали ровно 16.00.</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нктуальные товарищи, ничего не скаж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 вам, наследники славы павшей импе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брый день, – Руденко остановился в метре от меня, руки не подал. – Это, между прочим, и ваша империя то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провождение – пара невысоких, крепких хлопцев (наверняка питерцы – наших я всех знаю) встали по обеим сторонам от старшего, и чуть сзади. Руденко и хлопцы одеты одинаково: в просторные серые ветровки с капюшонами (литера «L» на спине и груди), темно-серые джинсы и тяжелые серые кроссовки не пойми какого производителя. Одежда вроде бы сугубо гражданская, но когда встречаешь двух и более «легионеров» разом, становится понятно, что это своего рода униформа. Не исключаю, что закупают централизованно, как в армии, а ветровки вообще шьют на зак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не про Росс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ро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 Рим. Легион – сугубо римское изобрет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Общаться бу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зумеется. За этим, собственно, и приш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 Руденко кивнул в сторону противоположного щита и недобро прищурился: – Позови, что ли: босс, похоже, нас не зам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ет, «босс» у нас очень даже наблюдательный и интуитивный, можно сказать – спиной чует. Просто на сей момент у нас такая диспозиция: Федя пробивает штрафные, Рома – на подборе (чтобы Феде не бегать за мячом и стоять все время спиной к нам), а Борман, упрятав разноцветное личико в капюшон толстовки, стоит правым боком к нам в дальнем углу площад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усть себе бросает, – я небрежно плеснул ручкой в сторону Феди. – Думаю, мы с тобой сами справимся: давай, излаг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Руденко сурово нахмурился. – Это вы что, таким образом нас в стойло став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мы таким образом субординацию блюдем, – я доброжелательно улыбнулся. – Вождь ваш будет,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на выезде, не вернулся е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поэтому мы и пришли вдвоем. Федя вообще надеялся, что Усольцев сам подъедет, – сообщил я, подпустив в тон тщательно выверенную порцию укоризны. – Но – нет, так нет. Думаю, мы с тобой тоже не последние люди в наших организациях – сами разбер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испытующе глянул на меня, перевел взгляд на Федю и, крепко наморщив лоб, взял тайм-аут на семь с половиной секунд. Во взгляде комиссара «легионеров» отчетливо читалась напряженная работа мыс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можешь не напрягаться, коллега, все продумано. Мы ведь тоже не лаптем щи хлебаем: пиво, гульки и прочие шалости – это все наносное, а вообще-то мы педагоги по профилю. То есть отдаленно знакомы с психологией и системным анализ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субординации – расчет стопроцентный: идиотизмом это может показаться кому угодно, но только не «легионерам» с их фирменным подвывихом по части командования, дисциплины и чинопочит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гноз по отсутствию Усольцева – процентов на девяносто пять. Дело щекотливое, обернуться может по-всякому: потеря репутации (да плевать на все – на-ка в дыню, мин херц славянофюрер!) и развязывание тотальных боевых действий в списке перспектив развития наших взаимоотношений едва ли ни на первых позициях. Так что, разумно и грамотно поручить все заму: ежели вдруг что-то где-то не срастется, всегда можно будет сослаться на его недотепистость-некомпетентность и с отческой мудростью поправить ситуацию. Иными словами, будет определенная свобода для манев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что совсем не продумано – Федя в зоне штрафного броска. Каюсь, коллега, это экспром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умеет нависать и возвышаться. Это такой особый дар – не всем дано, знаете ли. Мы с ним одного роста (178 см), я в два раза тоньше, так что, по логике, должен казаться выше, верно? А вот и неверно. В данном случае закономерность не работает: Федя кажется выше. Выше, больше, крупнее – и смотрит всегда сверху вниз. Как взыскательный дядька-кондуктор на «зайца»-карапуза. А ну-ка, покажи билет, мелочь пузат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не просто мои личные впечатления. Много лет наблюдая, как Федя общается с другими людьми, я заметил: он нависает и непроизвольно доминирует над подавляющим большинством мужчин, пребывающих в орбите его жизнедеятельности. Что интересно: рост здесь особой роли не играет – даже если это двухметровые баскетболисты, все равно будет нависать и доминировать. Этакий безусловный альфа-самец, которому Природа-мать ненароком отпустила избыточную дозу лидерской хариз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 чуть не забыл: женщин это не касается. С женщинами наш «альфа» совсем друг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сантиметров на пять ниже меня – это я еще в первый раз заметил, когда мы с ним за ренегатов беседовали. Усольцев, кстати, примерно такой же – они и по комплекции схожи, этакие крепыши-коротыши. Впрочем, для меня любой, кто ниже меня – коротыш, а для Феди, как я уже сказал, рост особого значения не имеет. Над первыми лицами «Легиона» он нависал бы, будь они даже по метр девян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на этом и строился первоначальный расчет. «Привет». – «Привет». – «Где Усольцев?» – «Нету». – «Надо же, какой занятой товарищ ваш вождь! Могли бы предупредить, Димон один бы пришел. Ладно, излаг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альше – стой себе и нависай, мудро смотри с ироничным прищуром и этаким ненавязчивым подтекстом: ты, конечно, болтай, птица-говорун, но не забывай, скотина, кто тут альфа и в какой стороне травматолог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а я под сенью этого утеса в два счета обрешал бы вс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после Ленкиного звонка первоначальный план накрылся одним прелестным местом. Какой тут, в гудок, ироничный прищур и мудрые смотрины: самое корректное, что теперь от него можно добиться, это «если с Борькой что-то случится, я всему вашем командованию головы лично поотрываю!». И то, это можно будет считать большим одолжен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что – в штрафную, спиной к переговорщикам, и – щит в твоем распоряжении, можешь выплеснуть на него весь негатив. Благо, не наша площадка, Акимов за нее отвечает (физрук техникума – тоже, кстати, Федин кореш).</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йм-аут кончился. Прискучив любоваться могучей спиной нашего вождя, Руденко кив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Это уже вроде как традиция: мы с тобой все вопросы сами реш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поделать: работа у нас такая. Давай, излаг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начала хочу обратить внимание на два достижения и напомнить об одном очевидном факте, – Руденко официально двинул бровями и перешел в протокольный режим. – Я постараюсь коротко, так что это будет недол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шь не коротко и долго: мы не тороп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Безусловное достижение: вы воспитали отличного бойца, – Руденко кивнул в сторону Бормана. – Должен признать: у нас нет ни одного человека, который мог бы с ним тягаться. Даже среди командного соста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Втор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само собой разумеется, – можно даже не упоминать про того, кто такого бойца вырастил и всему научил, – Руденко безапелляционно ткнул пальцем в сторону баскетбольного щита, содрогавшегося от ударов. – Думаю, если его как следует разозлить, он один уложит весь наш командный состав. В смысле, если вдруг до этого до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Я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перь об очевидном факте. Знаешь, этот факт известен всем, но многие недалекие люди почему-то постоянно его игнориру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нет, мы не такие. Мы всегда прислушив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акт таков: Бог создал людей сильными и слабыми. А полковник Кольт уравнял их в прав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завершении этого замечательного изречения сопровождавшие Руденко хлопцы многозначительно повели плечами и без особой необходимости переступили с ноги на ногу. В общем обратили на себя внимание. И только сейчас я заметил, что они держат руки в карманах своих просторных ветров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нял, они что, оружие с собой таскают?! Интере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хлопцы крепкие (впрочем, у них весь командный состав – парни неслабые), и какие-то на удивление спокойные: не сказал бы, что они как особо рефлектируют в присутствии такого опасного хищника, как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ему так себя ведут? Если мое предположение верно и порассуждать чуть-чуть дальше, можно, пожалуй, ответить на этот вопрос: люди обучены обращаться с оружием, имеют практику в его применении и чувствуют, что за спиной у них – надежный тыл. Получается, что побасенка про полковника Кольта – это вовсе не пустые 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нятно выразился? – уточни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общем – да, все понятно... Гхм-кхм... – я прочистил горло – почему-то вдруг слегка охрип. – Дословный перевод с велеречиво-легионерского на обычный русский: «нас абсолютно не колышет, что вы такие все из себя кабаны и всех в округе побьете одной левой. Будете продолжать в том же духе – будут трупы». Перевод правиль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т, вот именно так вопрос, конечно, не стоит,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 Кольта – хорошо сказал, – одобрил я. – Грамотно. Но, знаешь – как-то выспренно, по-книжному. А может, мы сделаем так: обойдемся совсем без пафоса и попросту, прямо и честно, без всяких намеков, обсудим разногласия, которые между нами возник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 кивнул Руденко. – Я обеими руками – з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оже. Давай, излаг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го излагать? Мы оба в курсе, как вс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знаешь, как это бывает: может быть, есть какие-то детали, которые были неверно поданы, превратно истолкова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асчет подачи и истолкования. Прежде всего, мы бы хотели услышать вашу непредвзятую оценку поведения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мы же договорились: без пафо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какого пафоса, – Руденко непримиримо насупился. – Вопрос принципиальный, так что прошу не уклоня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Ну, что сказ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стати, вы в курсе, что он взял с иноземцев деньги за «крышу»? Ну то есть за защи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пс... Вот так, ни фига себе, нов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рассеянно ковырявший площадку носком кроссовка, замер и вытянулся в струнку – как прижизненный надгробный памятник самому с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ина спина окаменела: мне показалось на миг, что ней выросли огромные мускулистые уши, тут же мутировавшие в пульсирующий гневом вопросительный знак. Мяч в руках вождя застыл в предшествующем броску положении и опасно сплющ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я, как обычно, ненадолго впал в ступор. Вы в курсе – это я уме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й да Борман, ай да массовик-затейник... Лихо ты нас, Боренька! Даже и не сообразишь сразу, чем же тут кр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раз, однако, физиология в нулевой точке валялась недолго: непосредственной опасности организму не наблюдалось, так что все легко сошло за тщательно выдержанную, эффектную пау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ман... А ну, покажи личи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продолжал работать памятником и делал вид, что не слышит: ну да, двадцать метров – это же огромное расстоя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чуть довернул корпус в сторону меньшого брата и призывно стукнул мячом об площадку. Да – лица вождя я не видел, но мяч в его руках сплющился еще сильнее. Сейчас лоп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амятник» зло дернул плечом и откинул капюшон толстов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 другой сто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корбно поджав губы, медленно повернулся и явил нашим взорам следы великой братской любв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еперь угадай с трех раз, знаем ли мы насчет тех денег, – продекламировал я с неподдельной печалью в голосе. – Ну и, вот, собственно, наша оценка поведения Бормана. Как говорится, результат налицо: и это отнюдь не метаф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а, суровые у вас порядки, – то ли осуждающе, то ли одобрительно – я так и не понял – протяну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По заслугам и награ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ина спина расслабилась, одобрительно подмигнула мне могучими «крыльями» (молоток – неслабо вывернулся!), мяч благополучно округлился в полном соответствии с первоначальными пропорциями и полетел в корз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опять натянул капюшон и вернулся в исходное положение – но площадку носком кроссовка ковырять уже не стал – очевидно, задумался о перспективах на ближайшее будущ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га, правильно – тут есть над чем поду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необходимо, могу эту оценку прокомментировать, – счел нужным добавить я. – Борман – м..., мерзавец и чудовище. Воспользовался своими навыками, спровоцировал человека на драку, избил, оскорбил и унизил. А по ходу дела раздружился с языком – оскорблял и поносил за глаза людей, которые к вчерашнему конфликту никакого отношения не им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 есть такое дело, – одобрительно кивну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ое поведение нельзя оправдать никакими особыми обстоятельствами. Ни тем, что спровоцированный – взрослый мужик и подготовленный боец – связался с пацаном, хотя, по логике, не должен был этог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досадливо нахмурился и принялся без надобности рассматривать носок своего кроссо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 тем, что спровоцированный – командир и мыслящий человек – должен был десять раз подумать, стоит ли подвергать свою репутацию такому риску. Ни тем, что вышибание иноземцев из «Ацетона» – махровый, ничем не прикрытый геноци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Руденко утратил интерес к кроссовку и боевито вскинул брови. – Почему геноцид? Раньше вы так не считали. И, между прочим, никогда не мешали нам наводить поряд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так и было. А еще раньше – да всего лишь полгода назад – вас тут не было. И никто не выкидывал людей из «Ацетона», фильтруя их по национальной принадлеж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 времена меняются, коллега, – Руденко развел руками. – С каждым днем этой нечисти становится все больше и больше. И прут они сюда через кордон, как саранча, и стонет земля Русская под их грязными копыт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договорились же – без патет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разве ж это патетика?! Это от чистого сердца, от души, отсюда вот... – Руденко скорчил гримасу горечи и неожиданно с силой хлопнул себя ладонью по груди. – Патетика... Больно смотреть, как вы – русские люди, братья наши, не замечаете очевидных вещ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святой долг каждого русича: объединяться в мобильные отряды и гнать отовсюду иноземцев к е... мат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авильно, брат, правильно! – обрадовался Руденко. – Видишь? Как ни шарахаетесь вы от этого, как ни стараетесь закрывать на это глаза – а ведь все равно, мыслим-то мы в унисон! От правды нельзя спрятаться, она всегда возьмет св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авда – это да, она обязательно возьмет... А генеральная цель, насколько я понял: освободить, в конечном итоге, всю Русскую землю от иноземного засил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все правильно понял. Я рад эт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чем, в таком случае, вы отличаетесь от тех же «скинов», «фашиков» и прочих наци? У них примерно такая же программа: уничтожить под корень всех «унтермешей» и жить в расово чистом государств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не собираемся никого уничтожать, – отчеканил Руденко. – Мы не отказываем в праве на существование ни одной нации и народности. Более того, мы считаем это право священным, поскольку оно даровано каждому живому существу Природой-матерью и является неделимой составляющей мироздания.</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как завер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 Руденко назидательно вздел указательный палец и погрозил кому-то в пространство. Типа – не балуй, а то накажу. – Есть одно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Так я и думал – не все тут 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иронию можешь задушить втуне, все серьезно и диалектически взаимообусловле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А если как-то попро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ина спина издевательски подмигнула «трапецией»: что, умник, напоролся на фаната-проповед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нации и народности должны обитать в исторически сложившихся границах своих территорий... – Руденко шпарил как по-писаному. – То есть, конкретно у нас – на Русской земле, должны жить и работать русские. Остальные могут приезжать сюда только как туристы: отдыхать, знакомиться с нашими святынями и достопримечательностями или обмениваться культурным и научным опытом. Все иноземцы – на данный момент только по официальным данным это более двадцати миллионов человек – должны немедля убраться к себе на родину. И жить там, как предписывают их национальные традиции, и в поте лица зарабатывать себе на хлеб насущ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Слушай, а как насчет... эмм... ну, того же «А-студио»? Или, допустим, уникальной методики доктора Назаралие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меренная миграция научной и культурной элиты вполне допустима. Пусть их лучшие ученые, интеллигенция и культурные деятели едут к нам, если считают, что у нас для них более приемлемые условия. Это очень незначительный процент от общей массы и кроме пользы от этого ничего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А остальн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стальные: чемодан – вокзал – аул. Нам не нужна их наркота. Не нужны их криминальные сообщества, которые совершают на нашей земле более половины всего массива тяжких преступлений. Нам не нужно, чтобы они брюхатили наших глупых и доверчивых девок, которые будут потом рожать им детей и таким образом растить у нас в тылу «пятую колон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вот такой вопрос... Вот смотри, помимо русских в Федерации есть и другие нации и народ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даги, чечены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а чем они отличаются от остальных? Чемодан – вокзал – Гудермес! Все – домой, баранов пасти, сельское хозяйство подымать, заниматься тем, что искони предписано историческим укладом. Вот скажи: почему татары массовым порядком не едут в Москву, а живут дома и вовсю развивают свой Татарстан? Башкиры – то же самое? Молодцы, разве нет? Достойный пример для подражания. Когда мы развал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развал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язательно! И не надо делать круглые глаза – рано или поздно это обязательно произойдет, в полном соответствии с историческим законом цикличности и в силу ряда особенностей развития и упадка всех существовавших до нас импер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 верится с трудом. Мы пока что – довольно крепкая страна,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будешь смеяться, брат: но за год до распада Союза тоже никто не верил, что такое возможно. А Союз был куда как крепче нашей вконец обнищавшей и насквозь коррумпированной страны. Это была реальная сила, мощь, с которой считался весь мир. Ну и где теперь Союз? Развалился! Так что для России, при том бедственном положении, в котором она сейчас находится – взять и развалиться в любой момент – вообще не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же, как это горько слыш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ут уж ничего не поделать – это не мы придумали. Так, на чем мы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тары-башкиры у себя развиваю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очно: татары и башкиры – молодцы. Соображают, что по чем. А даги, чечены и прочие – зачем-то прутся в Москву и другие русские города. Ну и на фига эти чабаны прутся сюда из своих аулов? Какая нам польза от них? Ноль процентов. А вред? Сто процентов. Тогда вопрос: зачем они нам нужны?! Домой, домой! Пусть развивают родные горы и долины – а то ведь, когда отвалятся от кормушки, очень быстро сохнут с гол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думаешь, все-таки отвалятся? Может, они с нами остану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 куда там! Империя развалится – и все разбегутся по исторически обусловленным пределам. И тогда начнется. Нет – не у всех. Вот татары и башкиры будут в полном ажуре. А у кого на тот момент не случится развитой инфраструктуры и какой-никакой базы – будут бедствовать. Ну, типа, как Грузия сейчас – и это еще не самый худший сценар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ильно... Слушай, ну так в Москве вообще будет пусто – там сейчас сплошь «грачи» и прочие... Одних «мамедов» – под два милли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усто не будет. Пусть в Москву едут наиболее одаренные Вани, Пети и Прасковьи из Воронежа, Урюпинска и Красноярска – и таким образом формируют нашу национальную элиту. Три-четыре поколения поездят, глядишь – и будет элита сплошь русская, без всяких там курчавых и носатых со странными фамилиями. Эта элита нам вскоре очень пригодится – перед лицом грядущих катаклизм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Сильно, сильно сказа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это же очевидно, разве нет? Почему русские довольствуются ролью статистов и молча наблюдают, как другие нации хозяйничают на их территории?! Или я чего-то упустил? Мы что, проиграли какую-то войну и теперь вынуждены терпеть на своей земле присутствие многомиллионного оккупационного корпуса?! Почему, спрашивается, мы должны мириться с тем, что все бывшие союзные республики поправляют свои национальные бюджеты за счет России? Почему, скажи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нет ответа на этот вопрос – можешь даже и не пытаться... Ну и, кроме того, скажи: разве двадцать миллионов рабочих мест нам самим не пригодя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места – это, конечно, здорово... Но ведь есть места, на которые никто из наших просто не пойдет. А если некому будет улицы подме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лохой работы – есть низкая зарплата, – с готовностью парировал Руденко. – А пусть наши зажравшиеся воры-чиновники будут воровать не каждый день, а через раз, и подумают о повышении зарплаты. Будут платить тридцатник в месяц и дадут льготы – все брошу, сам пойду в дворн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о сказал. Добавить нечего, – я достал из кармана вчетверо сложенные листки с «домашними заготовками», развернул их и протянул Руденко. – Взгля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что? – со здоровой подозрительностью уточни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списки и статистика. Да ты глянь, там все просто и доходчи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позже? Обязательно это делать прямо сейч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Вообще-то это наш совместный проект, так что неплохо было бы ознаком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вмест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Мы – и 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тере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досадливо нахмурился и принялся изучать мои «заготовки». Мужлан я, мужлан: не дал окончательно расцвести дивному тюльпану комиссарского красноречия. Товарищ только во вкус вошел, настроился, наверное, до сумерек вещать, а тут какой-то паршивый проектиш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И что это у нас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 двух словах объяснил: это наши иноземцы и те самые курчавые товарищи со странными фамилиями – из списка наилютейших богатеев России, плюс наиболее известные авторитеты и вожди этнических ОПГ (все данные – из интернета, эти вожди почему-то не сидят в своих республиканских тюрьмах, а гуляют здесь у нас). Отдельный список, обведенный фломастером – Южнопортовская ОПГ. А последний абзац – список мерзавцев нашего города, возглавляемый судь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А в чем суть проек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думал, ты сам догадаеш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догадлив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ет, товарищ вполне сметливый и сразу все понял – просто прикидывается. Не нравится ему такой подхо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оперировать вашими понятиями – это командование того самого оккупационного корпуса, который бесчинствует на территории нашей Родины. То есть люди, которые рулят всем иноземным бизнесом у нас в стране, а также наркоторговлей и организованной преступностью. И – трошки наших «полицаев» – пособников оккупационного режи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нял, кто это. Но... я не понял, в чем суть проек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дни мы не справимся. Взрослых у нас меньше сотни, остальные – юнги и совсем пацанва. Супостатов по этому списку – немногим более ста человек. Если вы нам поможете и подключите свои ближайшие филиалы, получится примерно полтора десятка бойцов на одну персону. То есть у нас будет более сотни вполне работоспособных боевых групп. За обучением дело не станет, – солидный кивок в сторону Феди. – Специалиста по диверсионно-разведывательной специфике нам искать не прид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годи... Ты что, серьез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полне! – нет, фанатично горящего взора у меня не получилось (тут мне с Руденко не тягаться), но говорить серьезно и увесисто я умею. – Подготовимся, спланируем все по пунктам, отрепетируем. Сработаем разом по всему «командному составу» – внезапно, дерзко, безжалостно. Перех... всю эту мразоту – будет огромная польза для Отече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 – Руденко неодобрительно покачал головой. – Если вы решили так приколоться – плохая идея. Не смешно ни на гра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ты взял, что это должно быть смешно? – я продолжал хранить монументальную серьезность. – И почему идея плох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прекрати! Откуда вообще такая идея возник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откуда»? А разве она не напрашивается сама собой, как закономерный вывод из ситуации? Смотри последний листок – там статист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мотрю – и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ичный состав «Легиона» по России, если округлить, где-то в пределах десяти тысяч,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это ты совсем лихо округлил! Если около шести тысяч наберется – со всеми неофитами – и то будет слав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для удобства подсчетов. Пусть будет десять – не принципиально ве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я что считать. Может быть, напротив – как раз очень даже принципи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читать будем соотношение «легионеры-вр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Если вас – вместе с нами – будет десять тысяч, а иноземцев, как ты верно заметил – двадцать миллионов. Что у нас получается по соотноше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дин к двум тысячам, – мгновенно высчитал Руденко. – И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на одного «легионера» – две тысячи иноземцев. Если с данным соотношением просто гонять эту публику из разных «Ацетонов» – можно развлекаться таким образом до конца жизни. Если не гонять, а сразу пойти на крайности – убивать, например – патронов не хватит. Да они просто пробегутся разок – двадцать миллионов по одному нашему тумену[2] – затопчут ненароком и не заметят, что нас тут вообще стоя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равятся мне такие подсчеты и аналогии... – Руденко недовольно поджал губы и вернул мне лист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не, думаешь, нравятся? Да я сам в шоке! Однако наше «нравится – не нравится» и прочие эмоции вряд ли помогут разрулить создавшуюся ситуацию, верно? Так вот, если мы реально собираемся что-то делать, закономерно напрашивается вывод: гораздо проще уничтожить «командование» – сто человек, чем перебить собственно весь оккупационный корпус в составе двадцати миллионов. Сто групп по пятнадцать бойцов, два месяца подготовки, одновременный удар – разом, одним железным кула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ну хорош уже прикалываться! – Руденко начал наливаться нездоровым багрянцем. – Это вы, типа, подъе... нас реш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же, нет! – я аккуратно свернул листки и спрятал в карман – как нечто действительно ценное. – Просто мы рассматриваем систему в целом и ее локальные проявления в нашем конкретном случае: что мы с вашей помощью можем – пусть гипотетически, а чего явно не можем – даже теоретически. Если мы готовы действовать без колебаний, идти до конца и положить свои жизни на алтарь борьбы за свободу Отечества, гипотетический вопрос закономерно перетекает в реальную плоскость. Мы можем подготовить сто групп и нанести удар по сотне главарей? Вполне! Насколько этот удар будет эффективным и каковы будут наши жертвы – это уже другой вопрос. Но ЭТО мы можем. А вот уничтожить двадцать миллионов иноземцев – не можем. Ни при каких обстоятельствах. Даже если просто попробуем – от нас отвернутся свои же соотечественники. Ну, и какой вывод можно сделать из сложившейся ситу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метили: вопрос уже не совсем риторический, он этак ненавязчиво требует отв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ненадолго впал в ступор: во взгляде его читалось легкое смятение и крайняя степень недовольства. Не ожидал комиссар, что будет втянут в такую неудобную дискуссию на ровном месте. Это ведь его прерогатива: вещать, внушать и навязывать всем подряд идеологически выверенные ориентиры «легионной» мор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оспользовался моментом и мимоходом осмотрелся: как присутствующая публика оценивает мое выступл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елки легионные» – вы не поверите, мне явно симпатизируют. Нравится людям то, что я предлагаю, и не надо для этого быть опытным педагогом и психологом: лица их выражают солидарность и одобр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ылья Фединой спины изогнулись в недоумении: эээ... а ты не перемудрил ли, вещун ты наш домороще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а перспектива явно заинтересовала: он развернулся в нашу сторону, взгляд подернут этакой недвусмысленной мечтательной дымкой: вот бы прямо сей момент началась война... Порезвились бы! И, что главное – не пришлось бы отвечать за «кры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ома в оценке не участвует: он на мяче сосредоточ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звини, но... это все-таки похоже на глум, – Руденко выпал из ступора. – Как-то все это несерьез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тоже извини, но вот такая позиция – это очень похоже на «отмазку». Нет, я понимаю: это неожиданно, необычно и неудобно... Ну хорошо, не готовы вы к таким масштабным действиям, не созрели еще... Ну так давайте сделаем что-нибудь попроще и реальнее.</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им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те совместно хлопнем верхушку Южнопортовской ОП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А при чем здесь Южнопортовская ОП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у нас рынок держат, торгуют наркотой и моют деньги в элитной новостройке. Они все на сто процентов – из «оккупационного корпуса». Состав главарей известен – отдельный столбик, специально фламастером обвед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зам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Феди знакомые опера есть: если надумаем реально работать, дадут по этим гаврикам полный расклад. Народу там всего полтора десятка – и не охраняют их так, как «первую сот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б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несколько секунд смотрит на меня изучающе, с непониманием. Федина спина откровенно хохочет. Бойцы «Легиона» продолжают мне симпатизиро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Зачем вообще вам все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денко пытается понять, что я от него хо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просто – хочу я, брат, чтобы бормановская тема показалась тебе незначительной и даже приятной – по сравнению с такими глобальными проблемами. Хе-хе... И похоже, я в своем стремлении преусп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ранный вопрос. По-моему, я объяснил все предельно ясно. Мы хотим добиться хоть каких-то реальных результатов. Трезво оцениваем свои силы, понимаем: одним нам это не потянуть. Ну и – все очень просто – пользуясь случаем, приглашаем вас к сотрудничест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закроем эту тему. Я все понял: вы решили над нами посмеяться... – Руденко угрюмо насупился, отвел взгляд и стал без надобности рассматривать баскетбольный щит на противоположной стороне площадки. – Типа, вроде бы солидная организация, а херней мае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Саня, насчет «посмеяться» – это не мы! Это люди.</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ие лю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ди, Саня, обычные люди – вы не на Марсе колонии разрабатываете, вы живете среди людей. Дети и братья этих людей пополняют ваши ряды. Так вот, люди, в самом деле, над вами смеются: иноземцев гоняете из «Ацетона», в пейнтбол играете, прячетесь там где-то, маршируете, конспирацию разводите – короче, развлекаетесь детскими шалост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это тебе люди сказали? – Руденко вернул мне свой неодобрительный взор и натужно усмехну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мне, Саня – это они в основном промеж себя, ты поди в народ, погуляй, послушай – узнаешь много нового для себя и полезного. А вот мне – лично мне, ни хрена не смешно. Мне горько! Горько, что вы забрали у нас шестьдесят два человека. Для чего, спрашивается, забрали?! Чтобы маршировать, конспирацию на ровном месте разводить, гонять иноземцев из «Ацетона» и пулять друг в друга краской на стрельби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ты пог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 погоди?! – а я уже вроде как не на шутку опечален и праведно сердит – сам себя завел. – У нас, между прочим, на этих людей были виды! И та идея, которую ты упорно навеличиваешь глумом – не придурь, не прикол, а в самом деле – часть перспективного плана. А вы своим шалопайством рушите этот план на корню. Страна на грани катастрофы – скоро в Москве ни одной русской хари не останется, все продано и куплено, Родина в глубокой ж..., дальше просто некуда – а вы занимаетесь тут хрен знает 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за нас не волнуйся!!! – досадливо воскликнул Руденко. – Мы помимо всего этого еще кое-чем занимаемся, так что не надо делать поспешные выво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так занимаетесь, что никто этого не замечает, – буркнул я, потихоньку сбавляя обороты. – Поэтому выводы делают как раз по делам, которые заметны и доступны для все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знаешь... Есть вещи, о которых не стоит распространя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нятно, понятно... Очень удобная позиция. Если нечего предъявить – надо включить на всю катушку секретность, подпустить туману, все спрятать и закамуфлиро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передергивать, – Руденко с нешуточной тоской во взоре смотрит в сторону спортзала – он явно желает закончить разговор, принявший такое неожиданное и неудобное направление. – Для организаций типа нашей конспирация – это нор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не будем развивать эту тему, – да, пора закругляться – если продолжать и далее в том же направлении, можно спровоцировать конфликт. – По вашей позиции все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развить-то можно, – Руденко «отходит», пытаясь «сохранить лицо». – Но как-нибудь в другой раз: надо сесть, как следует подумать, все взвесить, прикин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в другой, так в другой. А может, вообще в другой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оп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все уже – давай подведем ито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 поведение Бормана приносим извинения. Все слова, что он там сдуру наболтал, берем обратно. Если на лечение Валеры Котова (это вчерашний Борманов оппонент) надо какие-то деньги, давайте счет – оплатим. Перед самим Валерой за побои извиняться не будем: мужик взрослый, боец, командир – головой надо было думать. Кроме того, он первый бросился – это могут подтвердить как минимум триста человек. Однако, обещаем: больше подобное не повторится. У нас все. Если что-то не устраивает, говори сразу: обсуд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Руденко расправил плечи и приосанился. – Деньги не нужны – сами справимся. По всем остальным пунктам – принято. Единственная просьба: пусть Борман подойдет сегодня к нам, где-нибудь без пяти семь ве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будет общее построение. Пусть перед строем извинится за базар и скажет, что берет свои слова обратно. Ну и, что не держит зла на «Легион» и мы, типа, брат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типа, брат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мы просто братья – без всяких «типа», – Руденко неожиданно по-доброму улыбнулся – без всякой подоплеки, и свойски подмигнул. – Просто вы об этом пока не догадывае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ина спина немного подумала и кивнула «крыльями»: да ладно, пусть идет, хуже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Борман, ты слы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ял, – с какой-то нездоровой покладистостью отозвался Борман. – Без пяти сем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вроде бы все? – Руденко с облегчением вздохнул, повел плечами и покрутил-похрустел шей, как дровосек после тяжелой раб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жалуй – все, – согласился я, и в завершение позволил себе искренность. – Слушай, Са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с тобой молод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каком пл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йну предотврат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т, насчет войны, конечно, это сильно сказа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скажи! Бывали случаи, когда недалекие люди не могли элементарно договориться и развязывали войны из-за менее значительных повод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войны между нам не может быть по определению, – а сказано было так, что ни на секунду не возникло сомнения – товарищ искренне в это верит. – Недоразумения, грызня, стычки – это запросто. А войны – никог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верен. Но ты прав: сегодня мы сумели избежать больших неприятностей. Только ни фига мы не молодцы – это просто наша работа. На то мы, комиссары, и нужны. А вот не сумели бы доболтаться – были бы кругом полными м...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нь, а почему между нами не может быть войны? – нет, такой подход мне не нравится – я тут, понимаешь, уже примеривал лавры миротворца, предотвратившего ужасную бой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уже сказал, – Руденко снисходительно усмехнулся и неожиданно посмотрел на меня «сверху вниз» – ну прямо как Федя. – Потому что мы брат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мы вас не торопим, не агитируем. До этого надо дойти своим умом. Или, скорее – сердцем, душ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Как дойдем – мы вас непременно оповест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 не забудьте! – Руденко протянул руку. – Ну все, пошли 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бывайте, – я скрепил рукопожатие и, не выпуская твердокаменной ладони Руденко (то ли с эспандером не расстается, то ли ребро ладони набивает – не ожидал, что у «комиссара» будет такая ручка), выдал постскриптумом: – А насчет вытряхивания нерусей из «Ацетона» все же подумайте. Выбор ваш, диктовать не смею, но ей-бо, ничего не присочинил: люди, в натуре, смеются на этим. Как-то несолидно получается: вроде бы такая организация – а занимается черт знает 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момент для постановки финальной точки выбран расчетливо: я так частенько делаю. Все сказано, человек считает проблему решенной, уже расслабился – пока-пока, ручку жм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мы подумаем. Счастливо оста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только «легионеры» скрылись из поля зрения, мы отправили Бормана с Ромой сдавать мяч, а сами двинули к вокза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наю... – Федя выглядел растерянным и пытался собраться с мыслями. – По-моему, полная ж.... Если какие-нибудь мыс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И что тебе не понравилось в нашем стратегически безупречном ранде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тут все пучком – ты молодец, – Федя как-то неубедительно похлопал меня по плечу. – Это я насчет Борь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насчет «крыши» иноземц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е-хе... Растет человек, муж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смешно?! – взвился Федя. – Нет, как он вообще додумался до такого?! И чего теперь с ним делать? Сломать ноги-руки, чтоб валялся в «травме», никуда не ход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моему, ничего страшного не произошло. Человек формируется как личность, пробует себя в разных ипостас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е... я такие ипостаси! Мы кого, б..., растим – рэкетира?! Откуда вообще все это берется? Я себе такого никогда не позволял! Вот же сучон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Федя обернулся и кровожадным взором обшарил улиц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Борман у нас отнюдь не дурак насчет правильно оценить ситуацию и выдержать паузу. Вот и сейчас он тактически грамотно задержался во дворе техникума и являться пред светлы очи разгневанного братца не тороп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Не все на свете вопросы решаются рукопашным боем, – вкрадчиво замет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имаю, – Федя задумчиво нахмурился. – На площадке, как эти ушли – хотел сразу выписать, с ходу, зло разбирало... Потом подумал – а тол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видишь – молодец! – похвалил я. – Вот она и поперла – педагогика и методическая подкован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Я просто в шоке. Что делать – ума ни прило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ще раз: не все в мире решается битьем. У тебя солидный запас авторитета, так что в данном случае можно запросто обойтись сло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ньше он ничего подобного не делал. Мы об этом никогда не говорили. Для него самого это неожиданность – он даже не представляет, как мы будем на это реагировать. Так что будь искренним, не надо играть и что-то придумывать: просто скажи, что ты в шоке. Что он тебя огорчил и ТАКОГО ты от него не ожи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 «Просто скажи» тут не работает – это же Борь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проб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ще раз такая х... повторится – я тебе башку оторву», «Я тебя предупреждал? Предупреждал. Ну все – разминайся, будем проводить семинар по этике...» – и четыре тысячи вариантов прикладной методики воспитания в таком вот узкоспециальном аспекте. Я ничего не упустил? Я не преувеличив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 Федя смущенно потупился и пожал плечами. – А как иначе? Он же мужик. Всех, кто слабее него, за людей не считает, понимает только силу – сам зн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слабее него – и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ы – особый слу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пусть он хоть трижды чемпион и весь из себя титановый мутант: в душе он еще ребенок. И – только не надо ухмыляться: он любит тебя, тянется к тебе и старается быть похожим на тебя. Надо этим пользоваться – пока есть возможность. Через год-другой такой возможности уже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чит, просто погово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Ну, не просто: искренне, от души. Поставить его с собой в один ряд, дать почувствовать сопричастность. Привлечь его в качестве помощника. «Помоги мне, брат – я в шоке, не знаю, что делать... Кроме тебя мне в этом деле больше никто не помо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Я попробую, конечно... Но что-то я с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го там Федя «сильно» я так и не услышал: в этот момент нас обогнал серый «лендкрузер» и притормозил метрах в десяти спер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 бою! – тихо буркнул Федя, машинально озираясь и вынимая руки из карман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 лендкрузера вышел Усольцев, и, широко улыбаясь, направился к н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время. Проблемы решены, теперь можно и нарисоваться – очень ум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 – энергичные рукопожатия, обмен положительными флюидами, доверительный тон: – Комиссар мне звонил... Я по всему в курсе... Хотел сам – не успел, дела, извиняйте, братья... Если какие-то вопросы, не стесняй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все обрешали, вопросов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славно, – Усольцев этак свойски подмигнул. – Это вы судью опуст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 – приосанился было Федя, сооружая мину победите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у нас за такими шалостями никого еще не ловили, – поспешно вставил я – нет, Федя, это не тот человек, с которым стоит делиться такого рода информацией. – Но разберемся обязательно. Это про судью на каких соревнованиях: по футболу, по волейбо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меня телевизор, – Усольцев опять подмигнул и кивнул на «лендкрузер». – Я в дороге смотрел трехчасовой выпуск: короче, полный отп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вершенно не понимаю, при чем здесь мы – и трехчасовой выпус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Репортерша перечисляла состав съемочной группы, вторая после нее – Лена Даневи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Ленкина подружка – девица принципиальная и щепетильная, не забыла таким вот образом отблагодарить коллежку по цеху за «горячий» материл. Сначала это нас порадовало – а теперь сиди и думай, каким боком оно еще аукнется. Я как-то не придал этой детали особого значения: люди в норме не обращают внимания на состав съемочной группы, их больше сюжет интересу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 первых кадрах мелькнула зеленая «шоха», по которой этот дебил – по другому не скажешь, палил из ружья, – Усольцев слово «дебил» произнес со смачным акцентом и каким-то непонятным злорадством. – Кто такая Лена Даневич – все знают. Все знают, что у ее мужчины – как раз таки зеленая «шоха». Так что выводы сделать нетру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 нарисовались – хрен сотрешь, – сокрушенно буркнул Федя. – Что-то я как-то даже и не обратил вним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се нормально, не переживайте! – Усольцев весело хохотнул и подмигнул в третий раз – этак подытоживающее. – Никакого криминала с вашей стороны там не было, ничего они вам не сделают. А от всего честного народа вам за это – респект. Жалко, что не мы до этого додум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чего, у вас еще все впереди, – обнадежил я. – Сейчас нас пересажают за такие выкрутасы, и останетесь вы одни, вот и займе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кто вас не тронет, – совершенно серьезно заверил Усольцев. – Ну, если вдруг что – обращайтесь, помож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аким же образ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мало ли... – Усольцев пожал плечами. – Знаете, в жизни всякое быв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ка вроде сами со всем справля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ка у вас вроде и проблем особых не было, – Усольцев перестал улыбаться и серьезно, со значением посмотрел на Федю. – И, надеюсь,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тоже надею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поеду я. Вы, в самом деле – не теряйтесь, заходите как-нибудь на досуге, без всякого повода, запросто: пообщаемся. Живем рядом, у нас много общего, можем пересекаться почаще – и не только по проблемным вопрос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поживем, увидим, – уклончиво сказал Федя, пожимая на прощание руку вождя легионе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водили взглядом «лендкрузер», смотрю, сзади выплыли из клубов яблоневого цвета Борман с Ромой. Да, теперь можно: настроение приподнятое, день удался, все проблемы решили лихо и сх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я в «Патриот» – а ты давай на вокзал, – напомнил Федя, глянув на ча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й же бляха ты моя латунная, пастогоем, бляха, полированная (это папино – он полжизни был военн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меня это уже совсем из головы вылетело – я тут весь из себя в эйфории, расслабился... А мне же Ленку в Москву конвоировать! Рано, рано я подвел итоги, самое страшное еще впер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кспресс через двадцать минут, – Федя насупился и тяжело вздохнул. – Смотри там, аккурат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ляди в оба: праздники, пьянь всякая шатается – будь внимател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не волнуйся, я не подве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 ни пух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 черту...</w:t>
      </w:r>
    </w:p>
    <w:p>
      <w:pPr>
        <w:pStyle w:val="Heading5"/>
        <w:ind w:hanging="0"/>
        <w:rPr/>
      </w:pPr>
      <w:r>
        <w:rPr>
          <w:rFonts w:eastAsia="Arial"/>
        </w:rPr>
        <w:t xml:space="preserve"> </w:t>
      </w:r>
      <w:r>
        <w:rPr/>
        <w:t>Глава 4</w:t>
        <w:tab/>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вырядилась в моднячую блузку с декольте и юбку выше колен. Накрасилась, завилась и надела туфли на каблу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гда она делает такие вещи, я ее ненавижу. Дома и на работе Ленка целыми днями может разгуливать в брюках и кроссовках или вообще в затрапезном джинсовом комбезе – а как только дело доходит до интервью с каким-нибудь «тематическим» персонажем – наряжается, как на бал. Да было бы для кого! Сплошь одни у...ща, помешанные на конспиративных играх, все вместе взятые они и мизинца Фединого не стоят. Ну просто зла не хват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насчет декольте, это я так, для красного словца. Но блузка, в самом деле, довольно откровенная – имеющий глаза да увидит, благо, есть на что посмотре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прекрасно знает, что нравится всем подряд мужчинам, она к этому привыкла и никогда не упустит случая проверить свои чары на очередном интервьюируемом ничтожестве. Я считаю, что это непрофессионально, но помалкиваю – а то еще подумает, что ревн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А может, вы подумали о том же самом? Нет-нет, это неправ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ернее, это правда,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Ленка мне нравится. Но меня извиняет тот факт, что она нравится всем мужчинам. Я знаю свое место и никогда не переступлю черту: это женщина друга, значит она для меня не женщина. А поскольку она все же женщина, причем женщина с большой буквы во всех смыслах, пребывание с нею наедине для меня всегда является серьезным испытан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этому я стараюсь избегать таких ситуаций. А Ленка – нет. Мне кажется, ей нравится, когда мужики возле нее страдают от необходимости душить свои чувства. Такая вот своенравная и вредная красав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искуя прослыть неоригинальным, повторюсь: именно по этой причине я терпеть не могу выступать в роли «офицера сопровождения». Я ненавижу работать Федей – это тяжелая и неблагодарная работа...</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 малоизвестном районе столицы – Леоново – огромный, неухоженный и донельзя запутанный парк. Немногочисленные гуляки, к которым мы обращались за целеуказанием («антифа» назначил свидание на Четвертой Поляне), либо в недоумении пожимали плечами, либо глумились над нами:</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ребята – вам проще будет найти Пятый Уг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глубине парка нам попался одинокий пьяный толстяк, который дал умный со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ян здесь – море. Четвертая откуда? От Центрального входа? От павильонов? Надо определ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Ленка созвонилась со своим тупоголовым «антифа» и он сориентировал нас на местности – оказывается, четвертая от северо-западного входа. Почему так? Да просто он оттуда заходит, ему, видишь ли, так удоб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волочь. Я его сфотографирую втихаря – пусть Федя как-нибудь на голову наступит, при случае. Все равно такому дебилу голова без надоб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игаясь по длиннющей неухоженной аллее, заваленной мусором, мы миновали три поляны и наткнулись на двоих пацанов с пивом и сигаретами. Пацанам было не больше двенадцати, но я благополучно выключил педагога и спросил, нет ли поблизости еще одной поляны и не проходил ли здесь недавно некто... нек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ацаны с полуслова поняли, что нам надо: показали на убитую тропинку, что петляла меж кустов и сказали, что если мы ищем лысого придурка в камуфляже – нам т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тал уточнять, почему искомый объект показался мальчишкам придурком (отчасти потому, что авансом был солидарен с ними в этом плане), мы просто свернули на тропинку, и через несколько десятков шагов вышли на поля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нтифа» ждал нас: демонстративно смотрел на часы и сурово хмурился – мы опоздали на десять минут. Одет он был в камуфляжные штаны, такую же футболку и черные высокие кроссовки. На правой руке – широкий черный напульсник, на правом бедре – небольшая поясная сумка на армейской портупее, а голова – да, совершенно лысая, не побоюсь сказать – выбритая до зеркального блеска. Богатырем он не выглядел, наверное, такой же компьютерный сиделец, как и я – ну, может быть, чуть-чуть покреп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нтифа», озираясь и делая страшные глаза, сказал, что за ним, похоже, следят, ситуация в целом очень напряженная, и поинтересовался, не было ли за нами «хво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тупо пошутила, что самый страшный хвост здесь – это я, забрала у меня сумку с камерой и стала готовиться к съем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из кустов на противоположной стороне поляны выломились четверо молодых джигитов и целенаправленно двинулись к нам.</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Знаете, сначала я даже не испуг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веяло от них угрозой. Молодые здоровые парни, вполне симпатичные – и даже ни на грамм не страшные. Один чуть-чуть выше меня, почти что Фединого телосложения, двое среднего роста, коренастые и крепкие, как молодые дубы – наверное, бор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твертый был примерно такой же как и я – стройный товарищ интеллигентного типа, с видеокамерой в ру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амый высокий и здоровый был чем-то похож на нашего Магу – наверное, это меня и успокоило. Кроме того, они все, кроме стройного с камерой, явно были спортсменами. А я привык, что спортсмены – люди воспитанные и очень дисциплинированные, так что не ожидал никакого подвох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ваши? – спросила Лен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нтифа» помотал головой и не ответил – по-моему, на какое-то время он утратил дар речи. Я не понял, чем вызвано такое поведение и пожал плеч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нимаете? – доброжелательно улыбаясь, спросил высокий красавец. – Можно, мы тоже посним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мы здесь собирались... – начала было Ленка, но высокий резко оборвал 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Поляна большая, места всем хватит, – он кивнул стройному с камерой: – Устраива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ойный выбрал место поудобнее, навел камеру на «антифа» и негромко долож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поехали, – скомандовал высок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ин из крепышей встал напротив антифа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раться уме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ебята, вы че? – наш герой был напуган – он явно не ожидал такого развития событий. – Вы меня ни с кем не спу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фашист? – спросил второй крепыш.</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ребята, – точно, вы все перепутали! – воскликнул антифа с заметным облегчением. – Я – «антифа». Мы – за вас.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 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епыш пробил в подбородок антифа, попал, но слабенько – тот попятился от удара, – ухватил его за ноги, и, резко дернув на себя, повалил назем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что вы себе позволяете? – крикнула Ленка, бросаясь к дерущимся. – А ну, немедленно прекрат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ять! – высокий загородил Ленку дорогу. – Пусть дерутся – тебе какое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артере «антифа» неожиданно проявил сноровку и бойцовский дух: он быстро выкарабкался из-под крепыша, взял его на удушающий и стал успешно давить. Тот пытался вырваться, крутился, как карусель, и бешено молотил по траве ногами. Второй крепыш, видя такое дело, стал бегать вокруг них и со всей дури пинать «антифа» в незащищенные бо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что, совсем больные?! – Ленка, оттолкнув высокого, опять попыталась прорваться к дерущимся. – Я сказала – прекратите немедл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й спокойно, красавица, – высокий схватил Ленку за талию, притянул к себе и крепко прижал. – Иди сюда, я тебя успоко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а вот это уже было слишком. Я немедля подскочил к высокому, схватил его за руку и потреб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ышь, ты – ручонки-то придержи! А 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а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сокий, не отпуская Ленку, и все так же улыбаясь, резко долбанул кулаком мне в лицо – наотмашь, будто стегнул тяжелой плетью со вшитыми свинчат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упал на спину и ненадолго «поплыл»: мириады звезд сыпались из глаз, застилая взор, в голове раздавался протяжный гул, на какое-то мгновение я даже утратил связь с осью координат – не мог сообразить, где небо, а где зем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части обретя ясность взора, я обнаружил, что мир вокруг меня привычно сбавил скорость до минимума, а поляна превратилась в поле бо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епыши молотили «антифа», а Ленка дралась с высоким. Бросив камеру и скинув туфли, она прыгала перед ним в каратисткой стойке и бодренько осыпала ударами – била руками и ног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сокий защищался, смеясь и азартно подбадривая Ле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давай, еще разок! Опп! Хо-ро-шо пошло... Так, давай ножкой... Оп! Молод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ойный с камерой все это дело снимал, двигаясь вокруг дерущихся по кругу – пару раз, как мне показалось, он «наехал» и на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шатываясь, я встал и направился к высокому с Лен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ышь ты, хучело чуево! Оставь ее в покое! Ты че, только с бабами драться уме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влекшись на меня, высокий пропустил болезненный тычок в лицо и мгновенно утратил шутливый т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х ты су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сокий залепил Ленке звонкую пощечину: удар был тяжелым, она схватилась за голову и тотчас же села на траву. Затем он подскочил ко мне и буквально снес с лица земли страшным ударом в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этот раз я боролся с гравитацией и темнотой значительно дольше – и в процессе этой борьбы слышал такие ужасные и недвусмысленные звуки, что сердце просто кровью облива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отчаянно кричала и звала на помощь – иногда звонко, иногда глуховато, кажется, ей пытались заткнуть р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гда я пришел в себя, взору моему предстала до того мерзкая картина, что мне тяжело вспоминать об этом даже спустя много времени...</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Один из крепышей сидел у Ленки на голове и держал ее за руки. Ленкины босые ступни торчали над плечами высокого – штаны у него были спущены, он резко дергал задом и яростно ры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й крепыш сидел сбоку: одну руку он сунул к себе в штаны и быстро двигал ею, второй щипал и мял Ленкино бедро. Рядом валялись разорванные кружевные трус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нтифа» лежал в стороне недвижной кучкой и не подавал признаков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се это безобразие продолжал снимать стройный тип с камер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пробовал встать и тотчас же рухнул на колени: голова шла кругом, у меня был полон рот крови, к горлу подступала тошнота, и вообще – координация приказала долго ж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тиснул зубы и на коленях пополз к тварям, терзающим Ле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учше сдохнуть, чем видеть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б...! – досадливо воскликнул рукоблудствующий крепыш, заметив мое приближение. – Ну и че ты ползешь, чмо? Лежи, б..., не мешай людям отды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орвавшись от своего занятия, крепыш пнул меня в лицо. Несильно пнул, расчетливо, по необходимости – чтобы остановить. Я упал, уткнулся носом в землю и на несколько мгновений за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аком положении я услышал победный рев высокого, собрался из последних сил, поднял голову и опять попол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сокий встал и отошел в сторону. Крепыш, ударивший меня, стал поспешно стаскивать брюки, но в этот момент второй – державший Ленку, быстро сместился назад и занял место высок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че за дела? – возмутился второй крепыш. – Моя очере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воя очередь свинке пробить, – буркнул высокий. – Вон, смотри – опять полз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епыш посмотрел в мою сторону, злобно пробормо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ы достал, чм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дскочив ко мне, с разбегу ударил ногой в лицо – будто одиннадцатиметровый про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р опять вспыхнул ярчайшей звездной пылью и погрузился во ть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это – я подых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рошо, если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хочу жить на одной Земле с такими мразями...</w:t>
      </w:r>
    </w:p>
    <w:p>
      <w:pPr>
        <w:pStyle w:val="Heading5"/>
        <w:ind w:hanging="0"/>
        <w:rPr/>
      </w:pPr>
      <w:r>
        <w:rPr>
          <w:rFonts w:eastAsia="Arial"/>
        </w:rPr>
        <w:t xml:space="preserve"> </w:t>
      </w:r>
      <w:r>
        <w:rPr/>
        <w:t>Глава 5</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учше бы они меня у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ртвые сраму не им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я это слышал и раньше, но никогда не вдумывался в смысл. Это было не для меня. Не про меня. И вообще совсем не в тему. Где я – а где мертв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я понял смысл. Человек – крайне эгоистичное животное, зацикленное на себе, многие простейшие вещи начинает понимать только после того, как они коснуться его лично. И это, в общем, не беда, но... Есть вещи, которые не просто касаются, а буквально бьют. Наотмашь. «Со всей дури», как говорит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чу сразу извиниться за сбивчивость изложения и общий сумбур. Я до сих пор не могу прийти в себя, а в тот момент, сами понимаете, был просто неадекватен. То есть вопросы о взвешенной оценке ситуации и возможных разумных решениях, снимаются аванс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ащил Ленку к выходу из парка. А может вовсе и не к выходу – не знаю, я там очень плохо ориентировался. Я просто двигался по аллее, стараясь как можно быстрее убраться подальше от этого проклятого ме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щить Ленку было непросто – с ней внезапно случился приступ агорафобии. Проще говоря, она все время пыталась вырваться и спрятаться в каком-нибудь укромном месте. Один раз ей это удалось: я обратился к первой встречной парочке с просьбой дать нам телефон, на секунду утратил контроль и ослабил хватку. Ленка тотчас же вырвалась и удрала в ближайшие кус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стать ее оттуда мне стоило немалых трудов: она намертво вцепилась в ветки, а я был растоптан, убит, немощен, и вообще, держался из последних сил. Мне нужно было во что бы то ни стало доставить Ленку домой: только это и поддерживало меня в те минуты на пла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оди, оставь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н, ну пожалусс... – каждое слово давалось с трудом, челюсть распухла и онемела – похоже, мне там сломали все, что было можно. – Нам домой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льзя домой... Нельзя – в таком виде... Оставь меня, я хочу сдохн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н, ну че ты как маленькая... Ну я прошу т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йди, я сказала! Оставь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же и не помню как – но мне таки удалось вернуть ее обратно на аллею и мы возобновили движение. Теперь я был более бдителен и ни на секунду не отпускал свою подопечн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парк – это не заповедная зона, помимо нас там еще были люди. Парочка, у которой я попросил телефон, шарахнулась от нас, как от инфекционных больных. Вторым номером попалась ветхая бабуся – у нее телефона не было, но она почему-то решила, что мы пьяные и бросила вслед «нажрутся, как свиньи, потом шатаются тут!», а больше я не стал ни к кому обращаться. Понял вдруг, что помощи нам тут ждать неоткуда: люди, попадавшиеся навстречу, опасливо жались к обочине и прятали взгляды. Казалось бы, чего такого? Изодранный парень с расквашенной физиономией тащит за руку растерзанную девчонку, оба грязные, как черти, наверняка им в таком состоянии не помешает помощ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гда происходила вся эта гнусность, неподалеку тоже были люди. Рядом аллея, там, помнится, сидели два пацана, кто-то шел вдалеке, а ведь наверняка все слышно было... И никто не прибежал, не крикнул – что ж вы делаете, ск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да ты катишься, Род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наконец-то выбрались из парка, но не со стороны центрального входа, а где-то сбоку. Здесь было совершенно пусто: ни остановки общественного транспорта, ни ларьков, ни такси – ничего такого, что бы нам сейчас пригодилось. Единственный признак цивилизации: оживленное шоссе, по которому в обе стороны со скоростью пули летели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лосовать? Вряд ли кто-то остановится: на такой скорости тормозить будет метров сто. А если и остановится, вряд ли нас кто-нибудь подберет, в таком-то виде. Это ведь тоже самое, что посадить на заднее сиденье проблему на свою голову: что у людей случилось и как там оно обернется в дальнейшем, один бог знает. У нас ведь страна такая: никто не даст гарантий, что через минуту из парка не выскочит черный «мерс» с тонированными стеклами, и пустится в погоню: то ли поймать, то ли добить, то ли доглумиться, а может и все сразу, оптом. Или кто-то из нас умрет по дороге. Ну и кому оно тако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м не менее я дотащил Ленку до обочины и поднял руку. А что еще делать? Телефонов нет, помощи ждать неоткуда, единственное, что осталось – голосовать до посинения. А если до сумерек не остановится никто – броситься под машину: может, кто-нибудь сердобольный вызовет «скорую», хоть Ленке помог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Судьба неожиданно сжалилась над нами: не прошло и минуты – возле нас, загодя сбросив скорость, притормозила старенькая «Хон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Аммиачинск по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ть в Хабаровск, только платите, – водила – пожилой нерусский кудряш (я их не различаю: армяне, азербайджанцы, прочие – они для меня все одинаковые), окинув нас беглым взглядом, мгновенно распознал беду. – Что-то с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нас напали... – тягуче заторопился я, с трудом выталкивая каждое слово. – Все отняли... Дайте телефон... Позвоним... Скажем – деньги вынес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 водила засомневался и взял паузу, придирчиво рассматривая нас. – Вы в Аммиачинске жив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пали на вас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сейчас произошло? Вот только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дила задержал взгляд на Ленке, с пониманием нахмурился и покачал голо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а люди пошли... Скоты, а не лю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вы нас возьм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вам надо в милицию звонить. Ср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ак приедем – так и сразу... Кстати, сразу и поедем – к мили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Аммиачинс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вам надо сюда милицию вызывать, местную, – он тактично показал глазами в сторону Ленки. – Это же здесь случилось. Нельзя вам отсюда уходить. Это будет местная милиция расследо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нет, только не местная. У нас там все свои, все сделают как надо. А тут везде коррупция,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не хотите – я сам позвоню, – водила с готовностью достал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рошу вас – не надо! Этим наши займу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будут ваши этим заниматься! – негодующе воскликнул водила. – Где что происходит, там и расследуют, я это точно знаю! Уйдете сейчас – все пропадет, у них там своя экспертиза и все такое... Да вы даже место можете потом не найти: скоро стемнеет, они что, с фонариками там будут лаз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ас прошу... Давайте уже поедем побыстрее... Нам бы только домой добраться... Там все свои... Они все сделают, все реш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как хотите. Но вы делаете неправильно: надо вызвать милицию, оставаться здесь, ждать, потом показать им место, протокол писать, потом сразу с ними на экспертизу е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споди, да я лучше сдохну... – еле слышно прошептала Лен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рт, вы почему такой тупой?!! – я от отчаяния едва не вывихнул вконец онемевшую челюсть. – Мы поедем сегодня или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сади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уселись на заднее сиденье, водила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торы тысячи вас не разор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орм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водила протянул мне трубку, но трогать машину с места почему-то не торопился. – Будешь звонить другу из мили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росто др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 милиции есть сво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начала им позвони. Своим. Они тебе тоже самое скажут: надо заявлять в местную милицию и оставаться здесь! Нельзя уезжать. Пусть они сюда приезжают, а вы пока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оехали уже, нам домой быстре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поехали, – водила наконец-то тронул машину с места. – Но вы делаете не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звонил Федю, сказал, чтобы брал деньги и ждал нас у горотдела. И подогнал туда всех, кого может: «скорую», родных, своих друзей из милиции, короче, всех, кто может понадоб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то случилось? – Федин голос мгновенно сел на четыре тона и охрип до неузнаваем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 нас бе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по телефону. Короче, давай: подымай всех, кого можешь. Будем минут через сорок...</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одымай кого можешь» Федя истолковал превра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то имел в виду нужных людей, которые могут оказать посильную помощь и организовать первичные следственные дейст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у нас, несмотря на молодость, имеет в городе большой авторитет: если только своих друзей позовет, уже будет целая толпа. А если друзей отца (или моего отца – это одни и те же люди) и просто хороших знакомых – наверное, как раз полгорода набер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когда мы подъехали к горотделу, нас ждала толпа за полусотню лиц. Кто из этих лиц в настоящий момент был реально полезен, это уже другой вопрос, но факт: каждый из них бескорыстно, от души, желал оказать нам хоть какую-то помощ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кто там был: мои предки; тетя Галя; мать и отец Ленки; Борман с Ромой и дюжиной наших наиболее рукопашных юнг, настроенных донельзя боевито и решительно; начальник охраны комбината и трое с ним – тоже изрядные кабаны; начальник штаба нашего ГОВД и с десяток товарищей в форме милиции; Федины друзья в штатском – командир ОМОНА, его зам, старший опер Гена Ефремов и трое ребят из его отдела; ГБР (группа быстрого реагирования) того же ОМОНА – человек восемь в полном вооружении и бронежилетах; две бригады «скорой» и судмедэксперт Павел Моисеевич с ассистен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чего себе – вас встречают! – присвистнул наш води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они все собрались? – горестно прошептала Ленка. – Как я сейчас к ним выйду?! Господи... Да лучше бы я там сдох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об этом аспекте я как-то не подумал. Впору свернуть куда-нибудь в переулок, потихоньку вывести Ленку, как-то изолировать от посторонних взглядов, а уже потом решать вс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се, поздно. Машина доехала до горотдела, остановилась, и толпа тотчас же взяла нас в плотное коль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ица встревоженные, хмурые, в багровом свете заката – какие-то гротескно угрожающие и даже зловещие... Почему зловещие? Да потому что мне сейчас придется отвечать за все подряд. Мне доверили охранять неприкосновенность лучшей в мире женщины и с этой задачей я не справился. Значит – что? Вытащат сейчас из машины, и порвут, как та пресловутая собака некое медицинское издел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пронесло: с ходу привлекать меня к ответственности за срыв поставленной задачи никто не с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сосредоточились на Лен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стальное внимание общественности в этот момент Ленке было нужно меньше всего, поэтому реагировала она вполне ожидаемо: салон покидать не пожелала, намертво вцепилась в подголовник водительского кресла и закатила истери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чь! Поехали отсюда!! Не хочу!!! Не пойду ни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и Ленкин отец хором уговаривали ее выйти. Ленкина мать истошно орала: «Да что ж они с тобой сделали, кровинушка ты моя?!!!», оба врача «скорой» через головы родителей пытались выяснить, каково состояние пострадавшей. Остальные сочувственно переговаривались и давали советы по методике экстракции – один тупее друг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спользовавшись суматохой, я вышел и стал протискиваться к ближайшей машине «скор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тут-то было! Меня тотчас же обступили суровые милицейские товарищи и стали наперебой выяснять детали происшествия. Вопросов было много и с разных сторон, а я, будучи слегка не в себе, отвечал невпопад, так что не знаю, сколько бы мы могли развлекаться подобным образом и получилось бы у нас вообще что-нибудь дельное, что могло бы помочь расследованию. Единственный факт, который установили очень быстро: это собственно характер происшест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минуты не прошло, а толпа вовсю гудела: джигиты изнасиловали Лену Даневич!!! Надругались, мрази, над нашей красой и горд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яснение деталей уже давалось с большим трудом – эмоции взяли верх. Кроме того, я же говорю, там было полно лишних людей и эти люди создавали нездоровый фон. Борман и Рома с напористыми юнгами злобно вещали что-то из серии «Мочить! Всех мочить!», командир ОМОНа негромко, но вполне внятно толковал насчет «овраг, расстрел, без суда и следствия», товарищи в бронежилетах были безоговорочно «за», а остальные сдержанно, но очень адресно негодо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уж... Вот это я устроил пресс-конференцию. Вспомнил вдруг: в кино показывают, что в таких случаях надо все делать как-то тоньше, деликатнее, без огласки, чтоб не травмировать чувства пострадавшей... А я – «подымай всех». И Федя хорош: ладно, я – неадекватен, а он мог бы и догадаться, парень вроде неглуп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арший опер Гена Ефремов, сообразив, что толку от такого опроса немного, сказал, что сей момент во всем разберется, отвел меня в сторонку и, обдавая дежурным перегаром, быстро и толково выяснил все детали происшествия. То есть спрашивал он то же самое, что и милицейские начальники, но вопросы задавал по какой-то простой и логически выверенной схеме: четко, последовательно, и в то же время как-то ненавязчиво и спокойно. Отвечать было легко, даже задумываться не приходилось – и вообще, как и следовало ожидать, Гена был здесь самым полезным. Наверное, достаточно было позвать одного его и еще эксперта. Остальные здесь явно были лишние – только нездоровый ажиотаж созда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у уговаривали, как ребенка, местами доходило до маразма: Федя сюсюкал «домой, моя красивая, домой, моя хорошая», врач предлагал витаминки, а папа показывал мобильный – смотри, какой замечательный телефон, выйдешь – подарю. Ленка ненавидела всех разом и охрипла от крика и плача: ей бы сейчас «красную кнопку» – взорвала бы, к той самой матери, весь земной ша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конец ее каким-то неимоверным усилием достали – с подголовником (водила додумался), посадили в «Фольксваген» родителей и изготовились везти в фамильную резиденцию. Родители у Ленки небедные и довольно влиятельные, у них вполне добротная усадьба в том же районе, где обосновались первые лица города. О том, чтобы оставить ее на попечение Феди в городской квартире, даже и речи не шло. Это правильно: Федя сейчас землю рыть будет, ему некогда, а за Ленкой в таком состоянии нужно присматр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дмедэксперт Павел Моисеевич – тоже слегка поддатый, но вполне профпригодный, буквально грудью встал: уперся в капот «Фольксвагена» и категорически требовал сначала отвезти Ленку на эксперти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лов-то всего – на пять минут. Зато потом проблем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лицейское начальство поддержало: да-да, надо, уж коль скоро мы так неосмотрительно удрали с места происшествия, экспертизу нужно сделать во что бы то ни стало. Если сейчас упустить момент – потом это будет просто невосполнимая потер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ин отец вроде бы согласился, но тут Ленка крикнула, что смотреть себя не да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лучше сдох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Ленкина мать категорически уперлась и велела отцу трогать – а ежели не пускает, дави его, козла плешив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ксперт вовремя отскочил, «Фольксваген» резво дал с места и умчался прочь. Эксперт сказал, что есть вариант: договориться с отцом насчет одежды – «материал взять», а то, в самом деле, сейчас все постирают и останемся мы кругом без доказательств. Ради такого случая начальник штаба позволил воспользоваться своей машиной – эксперт с ассистентом тотчас же у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обще хорошо, что у нас тут все свои и мы – не последние в городе люди. Я живо представил себе, как бы все это было в чужом отделении: сухо-официально, предвзято, раздраженные сотрудники, протокольные рожи, тупые вопросы, возможно, глумливые ухмылки, экспертиза эта пресловут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 жуть. Интересно, как с этим справляются простые смертные, угодившие в такого рода передря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много поразмышляв, один экипаж «скорой» поехал вслед за экспертами: врачам так и не удалось осмотреть пострадавшую. Возможно, это удастся сделать дома, в более спокойных услов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все внимание сосредоточилось на моей скромной персо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рач второй «скорой» стал меня осматривать, Федя задавал горестные вопросы из серии «как же так, брат, как ты допустил такое?!», остальные столпились вокруг, смотрели сочувственно, оживленно переговаривались. Общий настрой был прост, понятен и от подростковой логики наших юнг далеко не ушел: это дело так оставлять нельзя, надо дать достойный ответ. Наказать так, чтобы все содрогнулись. Лейтмотив был очевиден: Ленку изнасиловали джигиты, значит их и надо наказать. Но сначала, понятное дело – надо най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рач с ходу, наметанным взглядом определил: сломана челюсть. Дал зачем-то укусить карандаш – я не смог, больно было, и утвердился в первоначальном диагно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люсть сломана. Надо везти в «травму» и немедленно с ним заним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что Федя категорически возраз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ая, в ж..., «травма»?! – воскликнул он с холодным бешенством. – Он единственный свидетель. Мы сейчас берем его и едем искать ублюдков. Пока не найдем – никаких «трав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ухоль, температура, тремор. В таком состоянии свидетель из него – никакой, – спокойно возразил врач. – Тем более темнеет уже. А ему надо снимочек организовать – и вообще лучше все сделать побыстрее, как бы не получилось осложн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ачал спорить с врачом, омоновский командир взял его сторону – надо немедля ехать, – но тут вмешался толковый Гена и авторитетно заявил, что такая экстренная поисковая активность в данном случае никаких результатов не да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дается мне, что этого «антифа» били под заказ. Ну, по крайне мере, очень похоже на то. В таком случае эти «хачи» – не местные, их там давным-давно след простыл, и искать в районе бессмысл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бессмысленно? – командир ОМОНа жаждал крови. – Поедем и поставим там всех на уши – может, кто-нибудь раскол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чей» в Москве – более трех миллионов. Если построить всех на Красной площади (а влезут ли все – вот вопрос?) и даже при свете дня производить опознание – в нормальных условиях это займет не одну неделю. Так что нарезать круги вокруг парка и ездить по району, где произошло злодеяние – занятие бессмысленное. Как впрочем, и все наши «перехваты»-«гастролеры» в таких случаях: еще ни разу никого не поймали. Кроме того, врач правильно сказал про состояние, – Гена кивнул в мою сторону. – Он сейчас в горячке, будет показывать на всех подряд крепких молодых «хачей». Замучаемся вязать и «колоть», а толку в итоге будет – но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я не понял, ты что, предлагаешь совсем ничего не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лать надо. Это даже не вопрос. Но делать надо по-умному. Для нас что важнее: поймать ублюдков, или поехать сейчас, поймать кого попало и кулаки почес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умник – чт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в два счета популярно объяснил, что надо делать: полечить меня, привести в чувство, еще раз уточнить все детали происшествия, составить портреты мерзавцев, плотно пообщаться с побитым «антифа» (взять данные у Ленки), опросить возможных очевидцев на месте преступления, дать объявление где можно – о солидном вознаграждении за любую информацию и так далее и еще два десятка пунктов – я все просто не запом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аша у нас спец, так что «материал» для ДНК будет – тут я даже и не сомневаюсь. Завтра с утра законтачим с тамошним ОВД: вот это будет самое непростое – убедить их завести дело на такой голимый «вися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заводить, – тихо сказ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удивился Гена. – Федь, завести дело – это просто обязало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мне до п..., есть дело, нет дела... – все с тем же холодным бешенством процедил Федя. – Вы мне их только найдите – а дальше я сам разберу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правильно, – одобрил омоновский командир. – Это по-наш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верен? – Гена внимательно посмотрел на Федю и едва заметно показал глазами – придержи язык, вокруг полно народу, мало ли как оно потом оберн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верен, – кивнул Федя, игнорируя намеки. – Я их резать не буду, если ты это имеешь в ви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лава богу, – с облегчением вздохнул Г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их буду рвать голыми руками, – завершился Федя. – На мелкие части. То есть умирать они будут долго и мучи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дурак ли?! – в сердцах воскликнул Гена. – Андрей Михайлович – я заберу его, пойдем, потолкуем у нас. А то тут обстановка маленько не располаг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давай – занимайся, – одобрил начальник штаба. – Все остальное отложи, пробей это дело, доведи до ума. Если что-то надо – не стесняйся, беспокой в любое время. Понадобится – подключим управу, это не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повлек Федю в отдел, а меня посадил в «скорую» и повезли в травму. И слава богу – к тому моменту мне что-то так занехорошело, что хоть ложись да помир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Со мною вот что происходитКо мне мой старый друг не ходитА ходят в праздной суетеРазнообразные не те...За те девять дней, что я лежал в больнице, Федя не навестил меня ни 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вонил неоднократно, но впопыхах, мимолетно, и сугубо по де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это мой лучший друг, можно сказать – брат. Мог бы вообще-то мимоходом заскочить на минутку, привести пару червивых яблок и поинтересоваться, что я предпочитаю – кремацию или традиционное православное погреб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складывалось такое впечатление, что Федя во всем случившемся винит меня. Скажите, это справедливо? Нет, понятно, что все получилось вот так по-скотски по большей части из-за того, что я – «рахит». Будь на моем месте Федя, или хотя бы двоякоединая сущность Борман-Рома – все было бы ина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другой стороны – разве это я заставил Ленку мчаться куда-то к черту на кулички и встречаться с этим трижды никому не нужным «антифа»? Сам Федя тоже красавчик. Он прекрасно знает, что такого рода мероприятия чреваты чем угодно, так что вполне мог бы как-то более эффективно отреагировать: пожертвовать этим совковым прохождением и поехать сам, или отправить с Ленкой кого-нибудь из своих друзей-спортсмен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может, все дело как раз в его комплексе? В том, что произошло, он больше всех винит себя, и неосознанно отстраняется от меня, как от живого напоминания о том, что его комплекс вот таким страшным образом неожиданно реализовался – по самому худшему из возможных сценари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не знаю – но вот вам факт: за девять дней Федя не пришел ко мне ни 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ут не просто так валялся – мне сделали «остеосинтез» (проще говоря, поставили титановые пластины и сказали, что снимут, когда срастется). Не знаю, так ли уж остро это было нужно, но хирург сказал, что таким образом срастаться будет быстрее – а отец ему доверяет, поэтому я не стал спорить и покорно дал подвергнуть себя вивисекции.</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Ленка приняла добровольное затворничество в усадьбе родителей. Единственный человек, которого за эти девять дней к ней пустили – тетя Тома из гинекологии, и то строго по делу и ненадол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льные особи моего круга, не связанные необходимостью изолировать себя от общества и валяться в медучреждении, активно занимались оперативно-розыскной деятельн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кто-то подумал, что главнокомандующим в этом процессе был Федя – это не совсем так. Нет, Федя, безусловно, был основным генератором энергии возмездия, но в данный момент работал рядовой ищейкой и ежедневно наматывал сотни километров по Москве и пригородам. А вдохновителем и организатором всех наших побед был Гена Ефремов – тот самый толковый старший опер, который лучше всех соображает в минуты сумятицы и всеобщего отупения и умеет правильно задавать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следующий же день, через пару часов после операции, Гена ворвался ко мне в палату с ноутбуком и пивным ароматом и сказал, что сейчас самое время развлечься составлением портретов. Время, в самом деле, было как раз что надо: я едва отошел от анестезии, из-за боли соображал скверно, общаться мог только посредством мычания и хлопанья ресницами и больше всего на свете мечтал в тот момент о быстрой и безболезненной смер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ино я видел, как это делается: выбираем из тысячи причесок похожую, потом лоб, брови, нос и так далее – короче, долгий и мучительный процесс. Может, мне лучше сразу сделать эвтаназию, а на роль основного свидетеля выбрать вот этого долбанутого во все места «антифа», и, не тратя время зря, сразу заняться его поис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меня успокоил: методика отработана, мне нужно будет только тыкать пальцем да кивать или, наоборот, отрицательно мотать головой. А насчет «антифа» я беспокоюсь напрасно: его уже нашли. Гена законтачил с Ленкиным отцом, взял ее блокнот и быстро откопал в нем координаты нашего несостоявшегося героя интервью. Валяется этот герой в «Склифе», в тяжелом состоянии – сломаны ребра, шея, левая рука и челюсть в двух местах – хрипит, что разберется сам – как выйдет, и сотрудничать наотрез отказывается. Короче – я единственный свидетель. Так что, нечего отмазки лепить: за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самом деле методика была совсем не та, что показывали в кино, а может и не методика вовсе, и Гена сам все придумал. У него на ноутбуке были сотни фотографий молодых кавказцев – реальных людей (где взял и что за люди – я не спрашивал, не до того было), из которых мне было предложено выбрать наиболее похожих на наших злодеев. Я отобрал полтора десятка наиболее похожих, потом Гена загнал их в какую-то программу, наподобие «фотошопа», и, следуя моим указаниям, подправил несовпадающие детали. Получилось ловко и толково: вы не поверите – три негодяйских портрета мы состряпали буквально за полчаса. Почему три? Четвертого, с камерой, я просто не запомнил. Он находился в сторонке, снимал, и как-то совсем выпал из поля зрения: я даже не мог вспомнить, точно ли он нерусский, или только мест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антропометрией было посложнее: они все показались мне коренастыми, крепкими и невысокого роста. А это, вы уже в курсе – от метр семьдесят шесть и вни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обых же примет не было вовсе: я не мог вспомнить ничего такого, что сразу бы бросалось в глаза – ни татуировок, ни шрамов, ни пирсинга какого завалящего или хотя бы паршивенького биопротеза для разнообраз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чего, пойдет, – сказал Гена. – Будем работать с тем, что есть. Сейчас махом соорудим «ориентировки» – и вперед. Выздоравливай – я буду держать тебя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только появились вот эти самые «ориентировки» (а это просто листок с фоткой и кратким описанием субъекта), наши тотчас же занялись розыскной деятельностью. Катались по Москве и пригородам, выискивали подпадающих под описание людей, снимали на мобильный и отправляли мне картинку. Если я подтверждал сходство, подозреваемого бесцеремонно хватали и везли к Гене на д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следует сказать, что процесс этот был не такой гладкий, как может показаться с первого взгляда. Наши хлопцы практически в каждом случае подтверждения с моей стороны производили силовое задержание, так что им приходилось регулярно драться. Почти всегда это было чревато осложнениями (эта публика почему-то всегда проводит время в компании, а порой – в изрядной компании) и Гена вынужден был улаживать вопросы с милицией той «земли», где брали подозреваемого, а пару раз наши неправильно рассчитали свои силы и сами получили по первое чис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работа кипела – не факт, что результативная, но сложа руки никто не сидел, и была надежда, что наши усилия не пропадут да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жду делом пробивной Гена принудил коллег из Леоновского ОВД возбудить уголовное дело о нападении на меня любимого – или, что правильнее, по факту «Умышленного причинения средней тяжести вреда здоров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изнасилованием даже и затеваться не стоит, – пояснил Гена. – Паша «материал» взял – выпросил у отца одежку, но... Короче, «заявы» от Ленки не будет, это уже совершенно точно, родители ее категорически против, и, между нами, коллеги из Леоновского сделают все, чтобы не возбуждать, потому что это стопроцентный «висяк». А вот по избиению – можно и нужно. Хотя бы для того, чтобы формально объявить их в розыск, расклеить везде ориентировки и иметь повод для задержания – а то уже запарило каждый раз отмазывать ваших «патри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я написал заявление, а все материалы по делу за подписью некоего Глухаревского М.И. Гена оформил самостоятельно и отвез в Леоновский ОВД. Сам Глухаревский ко мне так ни разу и не подъехал, и даже не позвонил – видимо, очень занятой товарищ. Ну и бог с ним, главное, что дело возбуд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оже приложил некоторые усилия: подготовил текст объявления о «жестоком нападении на молодую пару», отдал Борману и они с Ромой разместили его в целом ряде наиболее часто посещаемых ресурсов Рунета. В объявлении я угрожал завалить деньгами любого, кто даст по этому факту хоть какую-то информацию, и гарантировал анонимность. Денег у меня не было, а если кто объявится, непременно натравлю на него Гену, так что, сами понимаете, анонимность тут – понятие весьма услов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ть погодя ко мне наведался один из сержантов «Легиона» и сказал, что комиссар просит телефон (старый, напомню, у меня отняли). Я дал номер. Вскоре мне позвонил Руденко, сообщил, что обо всем в курсе и предложил помощь. Я сказал, что процессом рулит Федя, так что такие вопросы надо решать с н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мандир звонил ему – он говорит, что свои проблемы решает сам, и помощь не нуж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значит в самом деле – не нуж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спеши отказываться. Вождь ваш сейчас в горячке, в амбициях, сам понимаешь... Короче, если что – обращайся. Чем можем – помож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Спасибо за предложение. Если что – я вас побеспокою...</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Спустя девять дней я покинул больницу. По-хорошему, следовало бы валяться еще пару недель (врач сказал – минимум двадцать один день), но совесть не позволяла: все близкие вкалывали в три смены, а я – самый главный виноватый – вроде как в сторонке прохлаждался. Мне прописали амбулаторное лечение, обязали регулярно наблюдаться у лечащего врача, а по нетрудоспособности в рамках заявленной статьи Гена обещал все устро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луб был пу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то не приходил заниматься, тренировки и мероприятия отменили, все силы были брошены на розыски негодяев. Думаю, теперь «Патриот» можно было смело переименовывать в «Найти и уничтожить», или «Орден возмездия»: вождь страстно жаждал мести, и его устремление мгновенно передалось всем, кто входил в ближний круг – как заразная болез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обще создавалось такое впечатление, что жизнь остановилась и все, кроме розысков, отодвинулось на второй план. Федя и ряд взрослых членов клуба взяли отпуск за свой счет, в школе отменили физкультуру (зал был нужен круглые сутки), я был на больничном, Борман-Рома и пара десятков наиболее активных юнг перестали ходить на уроки – и никто им за это не пенял, все был в курсе, что по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моему возвращению жутко обрадов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прошу читать правильно: именно моему возвращению, а не собственно мне. Как я себя чувствую, что у меня на душе – его, кажется, совершенно не интересовало. Между тем, я вот уже девять дней питался жидкими кашами и фруктовыми смесями, отчего был слаб и медлителен, двигался, как сомнамбула, и разговаривал тихо, не разжимая рта. Я уже привык к такой манере общения и к своему болезненному состоя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про то, что у меня на душе, в двух словах даже и не объяснишь. Можно сказать для краткости: я – самое распоследнее чмо России. Вот так я себя чувствовал. Не вскрылся и не выпил яду до сих пор только лишь потому, что четко осознавал: я – единственный свидетель (долбанутый на всю голову «антифа» – не в счет) и без меня нашим пацанам найти негодяев будет очень непросто. Вот эта эфемерная нужность и поддерживала меня на плаву все эти дни, не давала принять радикально правильное реш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теперь у нас дела пойдут, – уверенно резюмировал Федя. – Теперь уже недолго козлам резвиться – найдем в два сч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садил меня в свою машину, которую чьи-то заботливые руки успели привести в порядок и стали мы с ним кататься по нерусскому граду Москве и пригород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мм... Про нерусский град – это не тупая шутка. Это мое субъективное восприятие действительности на тот момент. Судите сами: ездили мы не экскурсионными маршрутами на предмет полюбоваться памятниками старины, а сугубо по местам, где имеет обыкновение в массовом порядке «тусить» кавказская молодеж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 товарищ деятельный и активный, за девять дней на основе добытых всеми участниками розыскной операции данных составил схему расположения всех этих замечательных мест, график активности, и нанес на карту «обстановку», как и полагается любому нормальному военному перед началом боевых действ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дъезжали, вставали на заранее облюбованном участке, удобном для наблюдения (в некоторых местах было два и даже три запасных НП) и я до посинения любовался на детей гор через двенадцатикратный бинок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нимались мы этим ежедневно, часов по пятнадцать кряду – судите сами, какое тут может сложиться впечатление у человека, которому эти самые дети совсем недавно нанесли страшную душевную ра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вы совсем не в курсе по нерусской активности в некогда русской столице, я вас сейчас удивлю. Безусловный лидер здесь, разумеется, рынки и прилегающие к ним территории. А вот на втором месте – вовсе не развлекательные заведения и клубы, а... учреждения высшего образования. Универы, институты и разнообразные академии, которых в последнее время расплодилось великое множе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удивил? Ну, не знаю... Для меня, например, это было открытием на грани шо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нится, в прошлой жизни (до третьего мая сего года) я этак снобистски вещал в «Патриоте»: иноземцы сильны, в первую очередь, жесткой клановой системой и не поддающимся модернизации средневековым укладом «омерты». В этом плане мы, донельзя разобщенные русские, с навязанной нам псевдозападной законопослушной цивилизованностью, противопоставить им не можем ровным счетом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Мы умные – а они с гор спустились. Мы учимся и идем во власть, а они торгуют и занимаются криминалом. Так что особо напрягаться нам пока не стоит, мы всегда будем рулить наверху, а они «разводить рамсы» вни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льзя сказать, что я жестоко заблуждался: возможно, во времена моего студенчества это было 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ейчас все изменилось. Они учатся в наших ВУЗах, причем в массовом поряд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ребята, это полный кавказдец. Ежели и далее так пойдет, лет через пятнадцать нами будут рулить Вахи и Маги. Они не пьют, поголовно занимаются спортом, у них, напомню, – клановость и они плевать хотели на нашу привнесенную невесть откуда псевдозападную законопослуш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ратья мои во слабости! Есть повод отставить в сторону бутылку с крепким пивом, затушить об такую же пьяную харю рядом сто двадцать первую за сутки сигарету и призадум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гда мы в первый раз подъехали к главному ВУЗу России, я удивился. Ну и чего мы сюда приперлись? ТАКИЕ существа не могут учиться в ТАКОМ ВУЗе по определению. Они спускаются с гор на три дня – изнасиловать, ограбить, убить, набивают хурджин добычей и, довольно урча, возвращаются в свои пеще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озвучивать свои сомнения я не стал. По понятным причинам я старался говорить, как можно меньше, а Федя, по своей инициативе, со мной практически не общался: ездил молча, слушал радио, все время о чем-то морщил лоб, и регулярно перезванивался с другими поисковыми группами на предмет взаимодействия и общего контро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на меня как на личность он внимания не обращал. Мои боли, печали, мое состояние души – это его не волновало. Я был нужен ему лишь как основная деталь механизма, именуемого «Крутой парень Федя страстно желает смыть позор вражьей кровью и поскорее утолить невыносимую жажду мести». Длинно и неуклюже, да? Зато емко и доходчиво. Эгоист мой друг, вот что я вам ска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очень может быть, что это всего лишь мое субъективное мировосприятие на тот момент, обусловленное подавленным состоянием и непреходящим чувством собственной никчемности, слабости и полной душевной дистрофии. Мне вообще, после выхода из больницы, многие вещи виделись гротескно и выпукло, а порой и вовсе в каком-то деформированном ра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авильно привез меня к главному ВУЗу страны. Там я с удивлением обнаружил целый табун джигитов. Или стаю – это уж как вам удобнее видится. Стая эта была, как мне показалось, вполне организованной и сплочен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лодые горцы группировались возле одного известного кафе – да-да, того самого, где сыновья наших замминистров имеют обыкновение получать по морде от примерных дагестанских студиозу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 беглом осмотре я насчитал что-то около трех десятков человек. Понятно, что в таком количестве они здесь зависают не все время, но Федя, напомню, по каждой «точке» составил график активности. Так вот, на пике этой активности взору стороннего наблюдателя представлялась вполне удручающая картина. Младогорцы на месте не сидели: одни приходили, другие уходили, ели-пили, общались, перезванивались, решали какие-то вопросы, кучковались поблизости небольшими группами. В общем – жили они тут, создавалось такое впечатление, что в этом кафе у них что-то типа шта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ели себя эти особи вполне по-хозяйски, как будто находились в Грозном или Махачкале – я заметил, что славяне здесь либо не появлялись вовсе, либо с опаской обходили тусовку на значительном удал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ряда других ВУЗов нашего стольного града наблюдалась аналогичная картина – не везде в таких же масштабах, но в целом все повторялось: деловитое общение, групповая ротация, и непременное застолбление определенной территории, которую наша молодежь опасливо (читай – трусливо) обходила сторо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сразу было понятно, кто в этих ВУЗах «держит шишку», и чья, вообще, это стол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вроде бы все: ничего более интересного и познавательного сообщить не могу. Если кому нужны детали, поезжайте сами к ближайшему ВУЗу и полюбуй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рое суток мы развлекались вот такими рутинными зооэксурсиями, а по вечерам я шарился в Интернете – нет ли какой информации по моим многообещающим объявлени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 нет. Ник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ятнадцатого, с утра, любовались горными видами у АДИМ. Живописать не буду, все как в главном ВУЗе нашего славного Москвабада, только масштаб чуть-чуть помен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тон слегка изменился? Да, я тут отчасти разобрался в ситуации и малость приободрился. Ни фига они не учатся, эти горные ястребы-спортсмены. Они тут просто дипломы ждут: отчасти на платных, отчасти по разнарядке (т.н. «целевики»). А между делом, чтобы время не терять, промышляют криминалом и ходят в спортза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что зря я разволновался. Дипломы, безусловно, они получат, но в их головах от этого вряд ли что прибавится. В общем я вам так скажу, умники мои пьющие-курящие – на физподготовку забившие: не падайте в обморок, поживем еще – тотальный кавказдец временно отменя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стоим, скучаем, я вышел покурить (Федя в машине не разрешает), смотрю – сигареты кончились. Ларьков поблизости нет, но есть довольно оживленный перехо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йду, сигарет куплю, – привычно уже процедил я сквозь зу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йди лучше гантели купи, – порекомендовал Федя. – Качаться когда начн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челюсть пройдет – так и с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ки-ноги целы... – буркнул Федя. – При чем здесь челю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тал полемизировать – молча развернулся и пошел к переходу. Ну вот, жизнь налаживается: Федя интересуется, когда я начну качаться. Уже прогресс, уже лучше, чем холодное равнодушие. В благодарность могу начать качаться уже сегодня вечером. Запасусь пивом, сигаретами – а во дворе у нас есть чугунные качели, прочные такие, отливали их еще во время правления рябого груз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в переходе был целый ряд ларьков, которые торговали всем подряд. Я взял легкий «Парламент», тут же распечатал пачку и собрался было прикурить – но в этот момент меня кто-то крепко хлопнул по пле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бернулся и сигарета выпала у меня изо р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едо мной стояли двое молодых горных орлов: крепкие, плечистые, с квадратными подбородками и волчьими взгляд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споди... Да что же я в этой жизни сделал не так?! За что мне это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закурим, – повелительно бросил один из них – пошире, покороче, с рублено-выдающимся носом и, как мне показалось, свирепым квадратным лиц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олча протянул пачку – рука предательски дрож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че, замерз, что ли? – хмыкнул свирепый квадрат и сунул пачку в ка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ится, – резюмировал второй – вполне симпатичный крепыш моего ро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бойся, мы смирных не трогаем, – успокоил квадрат. – Ты же смирный,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хотел ответить и не смог – внезапно пересохло во рту, и я просто кивнул: да-да, конечно, не извольте сомневаться, я очень, очень смир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одец, – одобрил квадрат. – Телефон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пять кив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давай, позвоним, – предложил квадр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уда? – сипло выдав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лке твоей позвоним. Пусть подъедет, по-быстрому отсосет у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 ты рот не открываешь? – заметил симпатич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люсссь сло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верно, наши сломали, – мгновенно сообразил симпатичный. – Поэтому так тряс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трясись, все ништяк, – квадрат ободряюще подмигнул. – Ты в АДИМ учиш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рицательно покачал голо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зачем тогда здесь ходишь? Это наш рай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 де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раз по делу – тогда плати. Давай телефон. И деньги давай. Есть день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езропотно отдал телефон и полторы тысячи рублей – короче, все, что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молодец, – квадрат опять хлопнул меня по плечу и вытащил из моей пачки сигарету. – На, кури. Повезло тебе – я сегодня добр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добрый, – симпатичный впервые за все время усмехнулся. – А то бы ты давно уже валялся т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смирный, смотри – не балуй тут у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ушли, а я закурил, прислонился к стене и тихонько сполз на пол – у меня в буквальном смысле отнялись но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нутри меня была кромешная пустота, казалось мне, что все, нет меня, умер я, и теперь наблюдаю за всем происходящим откуда-то со сто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сп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сломали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не так – это слишком мягко сказа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просто растоптали меня. Не здесь и не сейчас, а тогда – в парке. Я теперь что, всю жизнь буду – вот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жрался уже, сволочь, – проскрипел ковылявший мимо дед с клюкой. – Надо же, с утра квасят, ск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ну да, мы же тут не одни были. По переходу люди ходят, в табачном киоске продавец – все видел... Хотя нет, продавец отпадает – инозе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что же у нас получ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огра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огра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редь бела 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людном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ез ножа и пистол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даже без применения си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они никуда не убегают. Уходят спокойно, будто здесь их ленные владения и они только что сняли дань с очередного смирного вассала...</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окурил я, немного пришел в себя, поднялся, отряхнулся и потопал обратно, к мамочке под крылышко. К Феде, то б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шел, держался мужиком. Город, улица, чужие лю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л в машину, захлопнул дверь – и тотчас же разрыд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па... Это че за новости? – удивился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с-с... Ых-ых-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робовали рыдать со сломанной челюстью и одновременно объясняться? Если нет, делюсь впечатлениями: это не так просто, как может показаться на первый взгля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цц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цц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рошо – Федя. У нас связь на ментальном уровне, понимает все с полу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 сука.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т-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это я – сука? Очень приятно. В принципе, верхняя челюсть у тебя целая, так что... А! Тебя ограбили,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перехо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рн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 поздравляю. Только логики не вижу. Это ты – дрищ и чмо ходячее, и это тебя запрессовали на гоп-стоп. А в связи с чем я – су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Федя, именно ты! Отчетливо выразить не могу, трясет всего и челюсть сводит, но вот тебе мой ментальный посыл: ты, Федя виноват во вс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ного лет был за Федей, как за каменной стеной. И от этого жутко скурв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ообще, по жизни, домашний мальчик – мне никогда не приходилось напрягаться, жить в общаге, думать о куске хлеба, бороться за место под солнцем: мне все досталось легко и даром. Родители обеспечили мне безбедную жизнь, устроили в институт, после гибели брата пылинки с меня сдувают – из-за их нежного отношения я превратился в этакого тамагочи: могу, в принципе, не работать, будут содержать и слова не скажут попер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Федя отнял у меня необходимость выживать «на улице». «Ставить» себя, зарабатывать авторитет – мне не надо было ничего этого делать. Все прекрасно знают, кто мой друг и покровитель. И потому сформировался я как чистопородный болтун, привыкший в любой ситуации «отъезжать на метле», иначе говоря, решать все вопросы сугубо на словах. Зачем убиваться на тренировках и совершенствоваться физически? Это хлопотно, трудно и потно. «Главное оружие – голова» – вот мой жизненный принцип. Что будут стоить тысячи слов, когда важна будет крепость руки – я над этим всегда смеялся. Зачем нам крепость руки, когда есть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огда, в парке, я понял – прав был Цой, ой как прав! Только поздновато я это понял. Мне бы это понимание на первом курсе – был бы сейчас терминато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что, согласитесь: Федя – сволочь. И Ленку он тоже развратил: привыкла наша красавица, что за Федей – как за каменной стеной, утратила способность объективно оценивать ситуацию и вообще чего бы то ни было опасаться в этой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все это я эмоционально намычал Феде со всхлипами и шипением (да ничего страшного – он все понял), слегка успокоился и обрел способность более-менее изъясня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общем, все вроде бы складно. Я, типа, главный са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льф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 альфа-самец, скотина и тиран, развратил, блин, вас всех своим покровительством...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ипа, твоя очередная теор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е моя теория. Это просто объективная реаль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Короче, в этой твоей реальности есть один логический п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ь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п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ька будет лучшим бойцом, чем я. Он уже сейчас лучше многих взрослых бойцов, которых я знаю. И ему глубоко пох, что я – альфа и все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точно – это провал. Борман никогда не просит Федю о помощи. Все свои вопросы решает сам и вообще мимо Феди. Типа, как с иноземцами в «Ацетоне». Но! Борман – это, скорее, исключение из правил. Он фанат боевых искусств, буквально с пеленок стучит по макиваре, и на полном серьезе собирается стать чемпионом мира по миксфай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ман – маньяк. Его нельзя рассматривать как при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живет рядом со мной. Как ты и Ленка. Но он подражает мне, в отличие от тебя. Он по пять-шесть часов в день занимается. Он изо всех сил тянется, чтоб меня переплюнуть. Так что, ты подумай над своей теорией: она в каком-то месте неправиль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адно, я подум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 потом. А сейчас вопрос: куда пошли джигиты, которые тебя обстав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нам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стерил ты пять минут. Если они оттуда, можем принять меры, – Федя кивнул в сторону кафе, за подступами к которому мы наблюдали и многозначительно повел плеч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в милицию заяв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 Видать, крепко тебя в дыню двину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делают такие вещи без надежной ментовской и чиновной «крыши». Понимаешь? Такая толпа, «держат» такую территорию – значит кормят тех, кто отвечает за эту «землю». Иначе им бы просто не дали тут хозяйнич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в Интернете прочи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при чем здесь Интернет! Ты выбери время, пообщайся с людьми, которые в курсе – ну, с Геной, хотя бы, он тебе много интересного расска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потом как-нибудь... Значит, милиция отпадает. И что мы собираемся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начала уточнить, где эти козлики. Если их здесь нет, тогда – ничего. Ну-ка, гля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бинокль и стал рассматривать подступы к кафе, у которого группировались наши подопытные. Получалось из рук вон – в буквальном смысле – руки у меня все еще дрожали, никак не мог успоко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долго мучиться не пришлось: очень скоро мой дрожащий бинокулярный взор напоролся на злодеев. Они, как ни в чем ни бывало, сидели за столиком на открытой террасе кафе, в компании еще двоих соплеменников. Точнее, это за столиком их было четверо, а вообще, на террасе и около, я насчитал около двух десятков представителей высокогорной гоп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 Виж-ж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ка! – Федя отнял у меня бинокль. – Сориентиру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торой столик от крыле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рава, сле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е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ижу. Четве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четверо. Который с носом – коренастый, приземист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сидят, дуб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Ну-ка, дай бинокль... Так... Держи... Короче, который спиной к нам, с такой большой баш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Лица троих вижу... Один, в самом деле, сидит к нам затылком... Да, затылок знатный. Вообще широкий такой товарищ...</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вадрат. Низкий, но здоровый, как каб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Значит, второй столик, слева от крыль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я же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уточнение для полной уверенности – привыкай. Второй столик, слева от крыльца, объект сидит спиной к нам. 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Держи, – Федя, не отрываясь от бинокля, протянул мне мобиль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бери себя.</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Запоминай: с этого момента мы на операции. Слушать в оба уха, не переспрашивать без нужды, не сомневаться, команды выполнять беспрекословно и моментально. Иначе сорвешь боевую задачу. Это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мям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уже лучше. Набир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окрутил список абонентов, нашел «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я – «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 «Д». Дубина, то б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нажал вво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он, – обрадовался Федя. – Ну не баран ли? По логике, чужую мобилу надо сразу «скидывать», и уж ни в коем случае не отвечать на звон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лушаю, – возник в трубке до боли знакомый квадратный гол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ыстро протянул телефон Феде: во-первых, не было никакого желания общаться с квадратным неандертальцем, во вторых... гхм-кхм... у меня почему-то опять перехватило дыхание и сердечко заскакало, как испуганный кролик, которого любознательные юннаты притащили в террариу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оценивающе посмотрел на мою дрожащую ручонку с телефоном, заглянул мне в глаза, неодобрительно покачал головой и, взяв трубку, вновь прильнул к окулярам бинок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равствуй, козлик, – голос у Феди был ровный, тон – доброжелательный и даже ласковый. – Что значит – «кто»? Х... в пальто! Ты, козлик, совсем о...ел? Отвечаешь на звонки по чужому телефону, и еще спрашиваешь – кто?!. Нет, козлик, ты ошибаешься, это не твой телефон – ни «теперь» и никогда вообще... Да, ты опять ошибаешься – ты все-таки козлик. Лет через двадцать, если доживешь, ты будешь просто козлом – пожилым и глупым. А пока что ты – козлик, юный и тупой. Купи вазелин, козлик – очень скоро он тебе понадоб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отключил телефон, положил его в карман, бинокль сунул в «бардачок» и деловито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как? Машину вести мож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гу, но... – я насторожился – что-то мне эта многообещающая деловитость не понравилась. – Вопрос: куда ве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 шоссе до поворота; потом сто метров по аллее до кафе; там двенадцать секунд стоим, мотор не глушим; по команде «ходу!!!» – рывок, двести метров до перекрестка, – четкой скороговоркой отбарабанил Федя. – Ну и все, дальше уже по обстановке, я скажу – 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Что-то мне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что, рулить разуч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я не в том пл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нял... Тебе телефон ну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жен,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воя задача – прокатить меня по указанному маршруту. Остальное я сделаю сам. Вопросы по маршруту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обще-то все мое естество категорически возражало против такого поворота истории. Моя кроличья душонка заходилась в истерике и истошно вопила: «Не надо!!! Это неправильно! Это не по-нашему! Мы так никогда не дел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Федя был переисполнен азартом и на тысячу процентов уверен в себе – как вольный бык, подпущенный к зажатой в станок бурен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эта уверенность отчасти передалась и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Мы его забер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эмм... побьем и отнимем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есть варианты? – Федя глумливо хмыкнул. – Ну, хочешь – подарим ему еще и мой телефон? И для пущего удовольствия поцелуем его в 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глупые вопросы. Это я так: с духом собр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Давай попробу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это другое дело, – одобрил Федя. – Выходи, номера сним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быстро сняли номера и спрятали в багажник. Я читал в Интернете, что при потасовках и прочих происшествиях никто и никогда номера не запоминает, но подстраховаться не помешает: мало ли как оно там поверн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такое дело, – Федя испытующе посмотрел на меня. – Г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Значит так: я сяду сзади. Когда остановимся – выйду, дверь оставлю открытой. Закрывать не надо, а то нехорошо получится.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вто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повто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с дверью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чего не делать. Дверь – не трог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До террасы едем спокойно. Без рывков. По приему груза – спурт. То есть рвем во все лопатки. Если кто-то из джигитов попробует заблокировать дорогу – сшибай на х... При разгоне не страшно, не убьешь.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 поехали...</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Чтобы добраться до оккупированного младогорцами кафе, нам понадобилось немногим более мину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ля меня эта минута длилась целую веч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это обычно бывает со мной в аналогичных ситуациях, мир вокруг мгновенно превратился в огромное болото, вязкая трясина которого крепко вцепилась в мой тщедушный организм и не давала ему работать с нормальной скоростью. Короче, реальность вдруг стала страшно медленной, неповоротливой и тягучей.</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о-ой! – загудел Федя протяжным ревуном грузовой баржи, открыл правую заднюю дверь, медленно выползая из сал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мотал головой, пытаясь обрести четкость панорамы. Взор застилала красная пелена, фигуры младогорцев на террасе и около расплывались, а местами даже раздваивались, в ушах ритмично и надсадно молотил не желающий набирать скорость пассажирский литер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вообще в таком состоянии можно еще что-то делать? Вести машину, выполнять команды, сохранять способность разумно мысл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еличавой годзиллой доплыл до второго столика (девять шагов от крылечка – я считал), опрокидывая стул, сгреб квадрата за шиворот и поволок к маши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э-э... Не ожи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умал, будет короткое общение – предложение выйти, или что-то в таком же духе. В случае отказа, возможно – сокрушительный удар, бездыханное тело – на плечо... А квадрат тяжел, да и здоров, как бык, вырубится ли сразу – бес его зн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ое я видел впервые в жизни: чтобы человек бежал спиной вперед, под углом в сорок пять градусов (голова на метр опережает ноги), и при этом махал руками, как вертолет лопастями – словно пытался взлете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детали я сумел запечатлеть только потому, что пребывал в своем тягучем кроличьем измерении. А на деле все получилось практически мгновенно. Девять шагов туда, девять – обратно, Федя с разбегу вогнал квадрата в салон – как гвоздь забил, живым шурупом ввернулся сам, и трубно прорев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о-оду-у-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о-оду-у-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ду... Ходу... Э-э-э... Это, видимо, какой-то японский хоккупис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о-оду,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спомнил: это надо быстро у...ть отсюда, крол ты наш тормознут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ез нужды перегазовал и мы вальяжно отплыли от терра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 колеса (спасибо, ребята!) никто не бросался. Младогорцы в этот момент дружно работали скульптурной группой «удивительное – рядом»: в расплывающемся красном тумане я сумел различить несколько пар находящихся совсем рядом широко раскрытых глаз и ряд разинутых в изумлении р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мы добрались до заветного перекрестка, я не помню: все происходило сугубо на автопилоте – но за поворотом мироздание начало постепенно обретать нормальные скорости и ко мне вернулась ясность восприят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идел верхом на квадрате и с методичностью кузнечного пресса долбил его локтем в лицо. Не сказать, чтобы уж совсем с яростью – а как-то по-домашнему, деловито и житейски обыденно, будто капусту в кадушке утрамбовы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чем он это делает, я не понял, но избитое выражение «результат налицо» в этой ситуации будет как нельзя более уместным: хоть ехали мы и недолго, но лицо нашего пленного уже превратилось в кровавое месиво. Впрочем, это не мешало ему проявлять недюжинную стойкость духа – или упертость, это уж как хотите. Младогорец рычал, аки тигр, и отчаянно оборонялся: одной рукой пытался отжать от себя нашего стального робота-убийцу, а другой с грехом пополам закрывал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 жуть. Будь я на месте Феди, этот квадротигр давно бы уже сожрал меня живьем, вместе с кроссовками и титановыми пласти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уда теп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право, через двор, – скомандовал Федя. – Там метров через двести сквер – уви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Федя даже не запыхался: только слегка раскраснелся, да азарта в глазах поубавилось. Ну прямо как гончая. На старте аж светился весь, искрил от предвкушения, а как охота кончилась – потух. Чего теперь искрить: вот она – дичь-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миновали просторный двор с кучей припаркованных машин, проехали немного по шоссе и свернули в безлюдный скв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не такой уж и безлюдный: на единственной сохранившейся доске разбитой в хлам скамейки томно миловалась юная парочка хлопкоробов. Судя по всему, они пребывали в одном шаге от того, чтобы подарить гостеприимной России еще одного луноликого дворника – или наркокурьера, это уж как повез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вую дверь открой, – скомандовал Федя, когда мы останов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шел, открыл левую заднюю дверь и с сомнением посмотрел на хлопкороб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видетели, одна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валился наружу и одним рывком выволок из салона утратившего индивидуальные черты лица квадр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уяв волю, пленный рванулся было в сторону, но Федя мгновенно пресек это поползновение: добротно надел его на колено, а когда тот согнулся, гвозданул локтем промеж лопат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енный рухнул наземь, скрючился в три погибели и захрипел. Не поверите – но в этот момент во мне шевельнулось чувство сострадания. Как-то все это чересчур, что ли... Ну, не совсем адекватно телефону и полутора тысячам руб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у, с...лись отсюда! – лаконично предложил Федя юным хлопкоробам. – Бегом, 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лопкоробов словно ветром сду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ыстро и сноровисто (как будто делал это уже много раз) обыскал пленного и изъял следующие предме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аспор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уденческий бил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ртмоне с деньгами и кредит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разу три телефона (один из них – 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авматический пистол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расивый импортный нож с пружиной и фиксато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офеи – в пакет. Паспорт и билет оставь, – распорядился Федя, забирая нож, и ласково обратился к пленному: – Что, козлик, мелкими грабежами промышля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ц вам! – с безразмерной ненавистью прохрипел квадрат, обильно сплевывая кровь. – П...ц вам, свиньи! А тебе, мразь, я лично хребет слом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ой-то неуместный пафос, – Федя расчетливо пнул пленного в солнечное сплетение – тот опять скрючился и закашлялся, – разрезал ему ремень на брюках, 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козлик, раздева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ал эти брюки с него стаск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ди на х..., свинья!!! – отчаянно захрипел пленный, извиваясь толстым змеем и пытаясь выскользнуть из цепких Фединых лап. – Отцепись, мразь, че т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уже без пафоса, – одобрил Федя. – Я тебя предупреждал: запасись вазелином, он тебе скоро понадобится. Раздевайся, козлик – е... бу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р-рррр!!! – квадрат зарычал, как раненный зверь, извернулся всем телом и бросился – попытался вцепиться в горло вр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зря он так: в самом деле, давно бы следовало понять, с кем имеет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мгновенно пресек эту жалкую попытку страшным ударом в лицо: пленный тут же обмяк и перестал сопротивляться. Федя стащил с него штаны, спортивный джемпер, футболку... делал он это так яростно и целеустремленно, что на какое-то мгновение я поверил: ну все, сейчас, как и обещали, будет нечто донельзя непотребное – и при полном отсутствии вазел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дев пленного до трусов, Федя перевернул его на спину, наступил на грудь коленом... и вдруг, покопавшись где-то в недрах своей необъятной толстовки, вытащил пистол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ничего себе, новости! Все это время наш терминатор носил на поясе ствол – а я даже и не заметил. Вывод: либо я настолько весь в себе, что не увидел у напарника на поясе килограмм лишнего железа, либо Федя так умеет носить оружие, что это совсем не бросается в глаза. А пистоль, наверное, незарегистрирова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грубым тычком вогнал ствол пистолета в рот пленного (у меня аж зубы заныли) и неожиданно спокойным голосом, внятно и четко произне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грабишь – будь готов, что тебя тоже могут ограбить. Если насилуешь – знай, что с тобой могут сделать то же самое. Потому что все в этом мире взаимосвязано – и ничто не проходит бессле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тащил ствол изо рта пленного, вытер кровь валявшейся рядом футболкой. Затем он встал, прицелился в голову поверженного врага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понял, что я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енный молчал – но не из вредности-гордости, и не потому что был без сознания. Парня било крупной дрожью, дышал он тяжело и прерывисто, с каким-то нездоровым хрипом на вдохе, а залитые кровью глаза неподвижно смотрели в одну точку – куда-то в сторону, мимо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Шок, – констатировал Федя, пряча пистолет (да, точно: на ремне у него была аккуратная поясная кобура, незаметная под толстовкой). – Воду притащ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спрыснуть, в чувство приве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льзя так оставлять – может окочур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Такой здоровый каб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ут без разницы, здоровый – дохлый... Смотри, как колотит. Он тучный – больше шансов «кондрата» отхватить.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остал из машины двухлитровую бутылку «Аквы». Федя занялся реабилитацией: стал набирать в рот воды, прыскать в лицо пленного, тормошить его, хлопать по щек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вольно скоро квадрат пришел в себя: дрожать стал поменьше, дышать ровнее, и, наконец, вполне осмысленно осмотре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 жить будет, – буркнул Федя, направляясь к машине. – Поехали отсюда...</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 </w:t>
      </w:r>
      <w:r>
        <w:rPr>
          <w:rFonts w:cs="Century Gothic" w:ascii="Century Gothic" w:hAnsi="Century Gothic"/>
          <w:sz w:val="32"/>
        </w:rPr>
        <w:t>Откуда ств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куда, откуда... Из лесу, вестим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Я с тобой езжу – если вдруг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шел. Везу сдавать в родной РОВД – заявление в карм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рьезно. Каждый день с утра пишу новое – с дат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авильно: не знаешь. Если что – ты его даже и не видел. И понятия не имеешь, что у меня он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адно, пусть будет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и молодец. Ну что, молодец: полегча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ешь, стыдно признаться, но – да! Телефон вернули, деньги трехкратно вернули, возмездие, вообще, какое-то гипертрофированное получилось... Однако, думаю, что не ошибусь: тебе полегчало бо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шибаеш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полегчает, когда я этих тварей собственноручно закопаю в землю. И чем глубже – тем лучше...</w:t>
      </w:r>
    </w:p>
    <w:p>
      <w:pPr>
        <w:pStyle w:val="Heading5"/>
        <w:ind w:hanging="0"/>
        <w:rPr/>
      </w:pPr>
      <w:r>
        <w:rPr>
          <w:rFonts w:eastAsia="Arial"/>
        </w:rPr>
        <w:t xml:space="preserve"> </w:t>
      </w:r>
      <w:r>
        <w:rPr/>
        <w:t>Глава 6</w:t>
        <w:tab/>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мнадцатого, в субботу, тематическую экскурсию по горным районам Москвачкалы закончили пораньше: где-то в седьмом часу вечера. Не то чтобы руки опустились или пылу поубавилось – просто сработал инстинкт выходного дня. Как ни крути, а все же мы совковые дети. У нас это в крови: в пятницу вечером страна активно падает на стакан, всю субботу с дикими энтузиазмом бухает, а в воскресенье вяло похмеляется, и, состроив козьи морды, пробует играть в семью: дежурно гуляет с детьми по набережной, воротя затуманенный взор от пивных ларь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ехал нести вахту у загородной резиденции Даневич, а я поужинал, взял пиво и привычно сел проверять, как там Интернет провел день без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публику интересует, зачем Федя каждый вечер ездит к усадьбе Ленкиных родителей, я могу высказать свои соображения: мне кажется, он таким образом отбывает покая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ло в том, что Ленкина мать – дама впечатлительная, своенравная и совершенно неуправляемая (не находите – есть некие общие черты с одной ранее описываемой особой?), заявила, что Федя – скот и быдло – не уберег, не оправдал, а потому, как следствие – недосто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теперь не дает им об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нужден партизанить: оставляет машину в конце улицы, крадется к усадьбе, и, затаившись у палисадника (их собака на него не лает – свой самец, член прайда), выжидает момент, когда глава семьи выйдет во двор – спросить, не надо ли чего, и осведомиться о Ленкином самочувств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ец тоже рискует. Поймают за общением с гусем-изгоем – влетит по первое чис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го за истекшие две недели Феде удалось пообщаться с Ленкой напрямую один раз, в течение получаса – поймал вечерком момент, когда ее грозная маман куда-то отлучалась. Отец выступал в роли соучастника – впустил во двор, а я с телефоном в руках караулил в конце улицы – «на стреме» сто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 все непросто, дорогие мо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мы с пивом вальяжно зарулили на первый в списке ресурс, где висело мое многообещающее объявл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ретьем с краю комментарии, размещенном всего лишь полчаса назад, был вопрос: «Ты не это нападение имел в виду?» – и ссылка на файл, расположенный, судя по адресу, в общеизвестном хранилище видеорол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едпоследний комментарий выражал соболезнование: «Ну, блин... Если это так – я тебе глубоко сочувствую, чув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дний комментарий был от моего старинного сетевого приятеля – вредного товарища под странным ником «Народное Ополчение»: «Я смотрел. Если это так – это так оставлять нельзя! Если что, обращайся, поможем, чем мож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бо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рдечко тут же привычно ухнуло в желудок, ручонки предательски затряслись – дурное предчувствие резво вынырнуло откуда-то из темных глубин подсознания и властно стиснуло мою кроличью душонку в ледяных объят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орожно отставив пиво в сторону, я перешел по ссыл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олик назывался «Отдыхаем в Леоново – 1» и с ходу воспроизводиться не желал (у меня «Опера» – по умолчанию плагины отключе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волнения я не сразу понял, в чем дело, и, тупо пялясь на предложение загрузить последнюю версию флэш-проигрывателя, трижды перезагрузил страниц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том все-таки сообразил: включил плагины и обновил страничку в четвертый р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ффф...</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учше бы я этого не дел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размещал объявле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купал ком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дключался к Интерн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ездил третьего мая в это проклятое Леон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ообще не рождался бы на свет бож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м гнусном мире и без меня – избыток ничтожеств. Так что одним больше, одним меньше – ровно никакой разни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адно, хорош уже ныть: перехожу к су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го там было три ролика, лежали вместе, один за другим: «Отдыхаем в Леоново – 1 – 2 – 3».</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ервом насиловали Ле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 втором били «антиф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третьем – комбинация: били меня – насиловали Ленку, ракурс гулял от сцены к сцене, дергано и неровно, с резкими «наезд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ое-то время я был в ступо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ссудок мой отказывался верить тому, что я 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еханически просматривал ролики, раз за разом, бездумно созерцал мерзкое действо и все пытался сообразить: как вообще такое может б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я, если кто не понял, не про преступления. Преступления – отдельный разговор, тут можно долго подводить основы и раскладывать по полочкам все составляющие ситу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о виде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ло того, что они это сдел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все это засняли и выложили в Интер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Нет, я даже не знаю, как это обозвать. Это просто ни в какие ворота не лезет. Не знаю также, как описать свои чувства в тот момент. Отчаяние, щемящая тоска, боль души, отторжение реальности на грани сумасшествия – в гробу я видал эту реальность, где происходят такие мерз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то попробуйте, представьте себе на миг... Представьте себе, что вас жестоко избили, у вас на глазах изнасиловали лучшую в мире женщину... А потом, в один прекрасный вечер, вы обнаружили записи всего этого в Интернете.</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И теперь миллионы людей могут полюбоваться на все эти гнус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колько придя в себя, я записал ролики на диск и скинул на флэш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можно сказать про качество и содержание роликов? Нет, подробностей от меня не ждите, я не собираюсь смаковать эту мерзость. Скажу только, что наиболее хорошо злодеи получились на второй записи, где они били «антифа». Тут они были представлены во всей красе: лица, фигуры, отчетливая речь. Короче, как живые. В первом и третьем видеофрагментах все получилось довольно смазано. Или нарочито смаза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сохранил я эти ролики и задум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понятно, что надо бы по-быстрому вскрыться, убиться апп стену, вздернуться на подтяжках, или экстренно утопиться в канализ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З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споди, какой поз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я фишка в том, что теперь это не абстрактный позор, основанный только на слухах – от которого можно отказаться, откреститься, сослаться на случайное совпадение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этот позор видеоподтвержденный, если будет позволительно так выраз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ая, в звезду, политическая карьера, какой авторитет, как вообще после этого людям в глаза смотреть?! У каждого второго школьника есть комп и Интернет, каждый первый может пойти в компьютерный сал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же завтра все мои ученики увидят ЭТО... Все мои знакомые, друзья, прият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Ленка? Да ей теперь до конца жизни из дома не выйти! Впору менять фамилию и уезжать куда-нибудь в другой конец стра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ку... Погоди-ка, крол ты наш недобитый... Если ты просто вскроешься или покушаешь блинчиков с полонием – от этого ролики ведь не исчезнут? Ситуация радикально не изменится, 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ерно. Если бы я был гуру и глашатай чего-то там да накарябал перед смертью записку – можно было бы рассчитывать на какие-то волн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я пока что не гуру и не глашатай (а теперь уж точно никогда не буду), так что все останется как есть: кроме горя близким – людям, которые меня любят и меньше всего виноваты во всей этой свистопляске, моя смерть никаких результатов не возымеет. А не близкие, которым на меня плевать, наверняка скажут: надо же, мало того что опарафинился по полной программе, так ведь даже палец о палец не ударил, чтобы хоть как-то исправить ситуацию – а просто взял и сдох. Одно слово – ЧМ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чит вскрытие пока что откладывается – потому что это как минимум нерационально, а по большому счету и вовсе бессмысленно. Уж если подыхать – то в компании с врагом. Типа, обвязаться гранатами – и в толпу супоста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у-бу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много-много мяса, тренированного в спортзалах и нетравленого алкогол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меч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 думать, где взять гаран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ранаты, гранаты... Джигиты налево – джигиты направо, и десять осталось гранат (это из песни про Железняка-партизана, если помните, был такой замечательный военный, но маленько перепутал: шел на Одессу – а вышел к Херсону. По карте гляньте – совсем чуть-чуть хлопец пром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рана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тя нет, гранаты – это уже вторично. В первую очередь надо отыскать супостатов, а уже потом – все остальное. Гранаты, пояса шахидов, стрихнин, штаммы эболы – это уже де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лавное – отыск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что же у нас получ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лучается, как ни крути, надо продолжать заниматься рутинными поисковыми мероприяти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мотреть в глаза друзьям-соратникам пока что не обязательно: все равно Федя целыми днями катает меня по Москве, как некую важную перс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динственно: надо побыстрее определиться с этими гадкими реали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е я звонить не буду – это не телефонный разговор. Подождать, пока вернется домой, подъехать и дипломатично намекнуть? Даже и не просите! Я не знаю, какие формы примет реакция – догадываюсь только, что будет она бурной и непредсказуемой. Полагаю, что в этот момент человеку, который не сумел защитить лучшую в мире женщину, не стоит находиться рядом с Федей не то что в одном помещении, а даже на одном гекта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у нас носителей дурных вестей хватает и без меня: вон, Борман с Ромой регулярно шастают по сети и в курсе насчет моих объявле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При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амым разумным будет сообщить об этом Гене. А он уже решит, как поступить с этой информаци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был на рабочем месте, но не совсем в рабочем состоя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тут расс... Рас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сслабляетесь, – нетерпеливо подсказал я. – И это правильно – выходной, люди имеют пра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с-спиваем! С-спиртные. Напитки, – Гена – товарищ принципиальный, будучи под градусом, регулярно страдает приступами правдолюбства. – На дежурстве. Ну и кто мы пос-сле э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просил, может ли Гена войти в Интернет и прогуляться по одному адресу. Адрес я сейчас продикт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честно признался, что не может: он уже в таком состоянии, что не совсем понимает, куда вообще там тыкать мышкой. Так что набрать в поиске ручками название ресурса – это целая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если не возражаешь, я минут через десять подскачу к вам, – предложил я. – Дело экстренной важности, реагировать надо немедл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сказал, что не возражает, но мне лучше поторопиться, поскольку темп сбавлять они не собираются и довольно скоро наступит момент полного инсай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насчет инсайта я в курсе, но... Что это означает в твоем случа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жрусь. Усну, – расшифровал Гена. – И хрен разбудишь. Так что – ш-шеве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скотство-то... Почему у нас подавляющее большинство талантливых людей – пьяницы? Это что, такое национальное проклятие? Или, может быть, последствия какого-то чудовищного генетического эксперимента? Ну просто беда какая-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имо Гены в отделе было две непочатых бутылки водки, семь парниковых огурцов и трое сотрудников – двое примерно в таком же как и он состоянии, а третий уже спал, вольготно развалившись на крайнем от двери сто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повезло: пресловутый инсайт пока что не наступил и Гена был ограниченно юзабел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смотрев ролики, он вполне внятно произне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 такое убивать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на правах старшего разлил очередную порцию огненной во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достался стакан сотрудника, изволившего поч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разволновался я. – Надо же как-то реагировать! Сообщить этим, которые следствие ведут, выйти на владельца ресурса... Ну, я не знаю – что там еще... В администрацию Президента позвонить,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начала подым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ня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уст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закусил огурцом – для остальных, по всей видимости, это уже был атавизм, они на огурцы просто медитиро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сделаем, – пообещал Гена. – Но – в понедель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только в понедель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ходные. Никого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уб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брать»? Эээ... Кого уб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йти на владельца ресурса, предупредить, что эти ролики проходят по делу, пусть срочно убер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Завтра. С утра. А сейчас – нет. Я уже ник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факт. В таком состоянии решать вопросы – только делу вред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мне пока что-нибудь предприн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 кивнул Гена. – Иди домой. Сп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тотчас же, подавая пример, уронил голову на руки. Видимо, наступил тот самый оперативно-розыскной инсайт...</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Мудрый совет Гены пропал даром: в ту ночь я глаз не сомк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алялся, думал, курил в окно – в общем пережи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исал в «личку» всем подряд «модерам» и «админам»: это надо немедленно убрать, потому что заведено уголовное дело, всем будет очень-очень пло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 тишина. Никакого откл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жечасно заходил на ресурс, посмотреть, как там дела – теплилась глупая надежда, что среди администраторов найдутся умные люди, сообразят: ролики насквозь криминальные, в самом деле, надо их уб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наш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убр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итал комментарии: люди смотрели эту гадость, реагиро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да милиция смотр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чно, куда она смотрит? Это же явная уголовщ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билы – сами на себя материал сняли. Вот ужо в понедельник менты проспя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 мы всю Россию – е... как хот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вами, быдлом, только так и надо. Ваших баб е..., а вас пи...ть, овцы вы 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ерть хач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ер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ер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ер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ая мыс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былся под утро. Проспал до девяти – мать разбудила завтрак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яло позавтракал, поплелся к Гусев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третьего мая Федя живет здесь. Ленкина мать забрала ключи от квартиры, сказала, что нечего ему там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военравная дама... Да ладно, скажем правду: сука! У людей такое горе, а она еще масла в огонь подлив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ыл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я сделал вывод по его поведению: с утра нам следовало отправляться на экскурсию, но он за мной не заехал. И не позво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Гусевской квартире не пахло пирож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уж... Это мощное отклонение от нормы: субботнее ведро пирожков для Гусевых – едва ли ни риту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мурая тетя Галя мучила вязание перед телевизором. Про самочувствие и челюсть даже не спросила, на вопрос о пирожках ответила чес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троения нету... И вообще... Сдохнуть бы побыстрее, чтоб всем вам легч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судя по всему тут совсем недавно отгремели какие-то катаклизмы местного характера. Какие именно, оставалось только догадываться: уточнить детали и вообще, хоть как-то пробить ситуацию было не с кем: Борман-Рома с утра благоразумно удрало в клу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г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детс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много поразмышлял, собрался с духом и вошел в детск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лежал на кровати и смотрел в потолок. На мое появление не отреагировал – взгляд его словно замерз в одной точке. Руки сцеплены на груди, осталось свечку вставить. Кулаки изодраны в кровь, залиты зелен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ил кого-то. Или что-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но леж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же сдохнуть хоч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да сказ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тересно... С каких это пор тетя Галя у нас разгуливает по Интерн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то-то из училок позвонил, – стал потихоньку отмерзать Федя. – Благодетели, б...! Благодетельш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огда позво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де-то через час, как мы у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чит, эта мерзость вчера весь день валялась в сети. Понятно и отсутствие настроения у тети Гали. И порожков тоже. Какие тут пирожки – после так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уйств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роде порядок круг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 двор выскочил. Деревья 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 «ясно»?! Ты уж совсем монстра-то из меня не дел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что-то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Ничего тебе не ясно... Просто не мог держать в себе. Знаешь, такое состояние было: еще немного – и взорвусь. Короче, надо было выплеснуть... Да ты все равно не пойм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я все понимаю. И это, между прочим, мое личико там во всех роликах мелькает, а не твое. Так что, когда упиваешься своим несчастным состоянием, не забудь – тут, рядом, есть люди, которые страдают не меньше т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олч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тут говорить? Есть мнение, что жизнь – как зебра, черная полоса сменяет белую и так далее. В нашем случае жизнь – как афроамериканская ж..., радикально-черная, без единого просв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как бы мы ни старались, что бы ни предпринимали – ситуацию уже не исправ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засня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это видели тысячи лю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что теперь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удем продолжать поиски. Там видно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не най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 погасшим голосом ответил Федя. – Давай обсудим это как-нибудь по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с Геной общ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ещал убрать ролики. Завтра с утра займ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о 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лько он бухой был. Почти в ауте. Может, напом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Гена – мужик. Сказал – сделал. А что бухой – ерунда, он все помн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Завтра увид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ботать по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ак... Двигаться неохота. Вообще, жить неохота... Давай отдохнем сего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поедем, постреля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прекрати. Оружие – не игруш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по чернопопикам постреляем. Не на убой, а так – попуг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м... Это что-то новое, – Федин взгляд слегка оживился. – Вот если не найдем козлов – обязательно постреляем. И, возможно, как раз на убой...</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Я вышел от Гусевых, сел на лавочке во дворе и принялся созерцать свежеободранные тополя. Ярость людская порой принимает весьма причудливые формы. Судя по характерным отметинам, несчастные деревья не только били, но местами даже и грыз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 понедельника целые сут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м заня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идеть дома, пялиться в монитор и ежечасно заходить на проклятый ресурс? Это чистейшей воды мазохизм – мне и ночи хватило. «Народное ополчение» предлагал какую-то помощь... Чем он мне может помочь – утешить, посочувствовать, ободрить? Мне нужна помощь иного рода. Более радикальная,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вай отдохнем» – это неплохо, однако... Как отдыхать, если душа не на месте? Эта изнасилованная и растоптанная душа постоянно теребит, тормошит хилое тельце, окоченевшими от горя пальцами стучится в тупую голову: я знаю, что ты слабый и глупый – но ты еще живой! Не сиди просто так, делай что-нибу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ебрав варианты доступных в сложившейся ситуации действий, я окончательно впал в уны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бор, доложу я вам, был весьма скромный. Перечислю в порядке возрастания целесообраз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топиться-удав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 окопаться на ненавистном ресурсе и сутки напролет целенаправленно бомбить админ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взять что-нибудь острое и заняться резьбой по дереву (термин не мой, это сугубо Федино – военный сленг, расшифровывать не бу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 пойти, поклониться в ноги «легионе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ссмотрим каждый из этих вари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Про утопиться-удавиться мы уже обсуждали – это верх нецелесообразности. Но это доступно – посему и внес в спис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 Руководство наших Интернет-ресурсов – те же самые совковые дети, неловко прикидывающиеся крутыми евроклерками. Достучаться до них в выходные дни – занятие почти бессмысленное (вспомните регулярные воскресные падения локальных «сеток», которые одним движением лечатся в понедельник утром). То есть шанс на то, что кто-то внемлет моим отчаянным призывам, настолько ничтожен, что им смело можно пренебречь.</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в) Допустим, добрался я до первой попавшейся точки, где тусуются младогорцы, выхватил нож (топор, мачете, катану, спаренную бензопилу «Вражда») и с криком «банзай!!!» бросился в ата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здесь целесообразность присутствует: есть незначительный шанс укокошить какого-нибудь действительного негодяя, который в рабочее время обирает людей в переходах, а в выходные грабит и насилует в парках. Тот факт, что к величайшему горю всей моей жизни данный мерзавец не будет иметь ровно никакого отношения – это уже вопрос иного порядка, мы его пока что опуст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при проведении этого увлекательного эксперимента имеется точно такой же (незначительный) шанс – убить какого-нибудь нормального парня, типа нашего Маги. Не факт, что в таких местах нормальным пацанам делать нечего – случайным образом может затесаться, по тому же пресловутому принципу земляче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едставьте, как будет обидно, если ненароком выпадет именно этот шанс! Среди пары десятков негодяев выбрал себе жертву – а в итоге оказалось, что это был единственный в этом месте хороший челов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оба этих шанса, напомню – незначительны, поскольку весьма велика вероятность, что мое кроличье естество привычно впадет в ступор, и младогорцы схватят меня прежде, чем я успею что-то сделать. Я видел их в деле. Они, конечно, мерзавцы – но мерзавцы хваткие, крепкие и проворн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 Обратиться к «легионе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можно. За это не убьют и на галеры не отправ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Будет ли от этого толк? Неизвестно. Здесь их в разы меньше, чем нас, а будет ли заниматься такой (по их меркам) безделицей московский филиал – сильно сомневаюсь. Каковы их реальные возможности, мы не знаем. «Если что – обращайтесь», я так понимаю – не более чем обычная формула вежливости, вполне естественная в формате вооруженного нейтралит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ратишься – будешь должен. Даже если у них ничего не получится, все равно: люди старались, тратили свое время, занимались твоим дел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возникает вопрос: так ли это важно в нашем бедственном положении? Насколько фатальна лично для меня – вполне серьезно обдумывающего перспективы наименее болезненного ухода из жизни и планирующего некую дикую акцию (по сути – тоже самоубийственную) – вот эта новообретенная зависимость от «легионеров»?</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Да ни на скол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они найдут нам негодяев – мы готовы отплатить чем угодно. Как говорится, за ценой не посто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я бросил сомневаться и позвони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равствуйте, Александр Юрьеви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 я поймал комиссара «легионеров» за актом чревоугодия – судя по озвучке, он что-то активно же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екто Добросердов вас беспок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ты,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го так официально? Что-то с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чу обратиться с просьбой. А поскольку делаю это не часто, не знаю, как по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давай попро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Есть необходимость пообщаться. Мы можем пересеч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гко, – Руденко беспардонно булькнул – выпил что-то, и довольно причмокнул. – Только я сейчас в Москве, так что... Так... Давай часиков в восемь ве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начин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почему-то подумалось, что «легионеры» все бросят и сломя голову помчатся нам помогать. Почему я это себе возомнил, сейчас уже не скажу, но... Возом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адно. В восемь, так в восем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нет, не подумайте плохого: я все знаю, я учился... При переговорах не показывать личную заинтересованность второй стороне, не выдавать эмоций, вообще постараться свести к минимуму информацию о своем отношении к предмету обсуждения, особенно если этот предмет для тебя исключительно ва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то я в таком состоянии... В таком... Короче, какая тут, в недра, дипломат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идимо, обреченность и разочарование в моем голосе были настолько очевидными, что Руденко легко уловил их даже сквозь стиснутые челюсти и мегапарсеки цифровой вселен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держись бодрей. Жизнь не кончилась. Надо боро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 курсе, но жизнь для меня практически кончилась. Какая уж тут жизнь после всего э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верное, я зря тебя побеспокоил. Думаю, мы уж тут как-нибудь 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не дури, – сыто пожурил меня Руденко. – Если ты насчет роликов – мы их уже видели. Записали, запомнили, сделали выво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вообще-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насчет розыска – мы работаем в этом направл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ого розыс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раз сейчас я занимаюсь этим вопросом, – Руденко мудро проигнорировал тупую реплику. – Здесь, в Москве. Если вопрос будет решен положительно, я тебе сообщу – тогда встречаться будем по-любому, но, возможно, не сегодня. Если ты имел в виду какую-то другую проблему, тогда давай – в восемь ве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я имел в виду именно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запасись терпением. Если что-то получится – позво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Заранее благодар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благодари. Не заслужили пока что. И вот еще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чет «должны – обязаны»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о... Мы что, по этой позиции мыслим в унис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шь об этом не думать. Это дело такое... Короче – чужой беды не бывает. Так что, даже если мы вам как-то поможем – ничего вы нам должны не будете. Ты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пока. Не падай духом – жизнь продолжается...</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Гена – мужик. Сказал – сдел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 как он этого добился – внушительно вещал, делая страшные глаза и ссылаясь на какие-то параграфы, тыкал пистолетом под ребра и размахивал краснокожей книжицей, или с помощью сочувствующего нам начальства привлек какие-то неведомые си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что бы он там ни делал, результат имел место: в десять утра, в понедельник, на ресурсе остался один ролик – в котором били «антифа», а под ним аршинным красным шрифтом было написано (и зачем-то продублировано на английс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ним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и люди находятся в Федеральном розыс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любую информацию об этом преступл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лее – по тексту моего многообещающего объяв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се, теперь порядок. Теперь вся англоязычная Европа с 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Феди словно крылья выросли. Пока что небольшие, сугубо гусячьи – особо не полетаешь, но уже можно было хлопать ими, боевито выгибая шею, и привычно шипеть на окружающ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ыми словами, Федя стряхнул с себя оцепенение этих суток Интернет-позора и вернулся к прежней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о... Если бы ролики «висели» месяц – он бы так и валялся весь этот меся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выходные даром не прошли: за эти два дня Федя заметно изменился. Взгляд его стал колючим и суровым, появилась в нем какая-то странная подозрительность, временами переходящая в неуверен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тал смотреть на людей как-то по-особенному. Не просто пристально и внимательно – а испытующе, с подтекстом. Видел, не видел? Если видел, как относишься к тому, что видел? Не усмехаешься ли исподтиш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ие метаморфоз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вязи с вновь открывшимися обстоятельствами наше розыскная деятельность была временно приостановл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круг оставшегося в сети ролика Федя быстренько устроил ритуальные танцы с бубнами и активную организационную свистопляс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м, у кого есть Интернет – немедленно скачать и сохранить. У кого есть комп, но нет Интернета – прийти с флэшкой, скинуть. Смотреть ежедневно, до рези в глазах, знать врага в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ем, у кого нет компьют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кого нет – немедля явиться в клуб, смотреть и запомин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ну... Думаю, у кого есть комп, наверняка давным-давно уже скачали (и не только этот рол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текли людские толп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казывается, примерно у половины членов клуба нет компьютеров. И знаете – ничего, ущербными они себя не чувствуют. Как эти лишенцы живут без игрушек, Интернета, новостей и сплетен, которые не увидишь по телевизору, без регулярного общения во всемирной «паутине», привычного универсального поиска всего подряд в «гугле» – ума ни прило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дик вытащил комп из Фединого кабинета (кабинет – это такая физручья подсобка с кубками, мячами, сетками, стареньким телевизором и продавленным диваном), поставил в зале, и организовал показ дрянного блокбастера для всех, кто по зову вождя подтягивался к клуб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оцесс контролировал лично: ревностно следил, как люди реагируют, небрежных строго призывал ко вниманию, и периодически вну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помните их, дети мои! Эти хари должны намертво впечататься в вашу память!! Вот они – наши главные вр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умаю, зря он так. Радик бы и сам неплохо справился, а нам можно было ехать на экскурс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сквачкала уже соскучилась по нам, горные районы подернулись туманом без наших ласкающих взоров, квадратные загривки стосковались по нашим крепким рук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не совсем по нашим – оговорился маленько – по Фединым. Но определенно – стосков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полудня явился блудный сын –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не подумайте плохого: ни о каком самоустранении речь не идет. Мага был в отпуске. Взял в конце апреля, за свой счет, причем не отдыхать поехал, а трудиться в поте лица и всего остального организма. У них там где-то в родовом горном ауле случилась беда: сель, наводнение, лавина – что-то из этой оперы, сейчас уже и не помню. В общем пахал он там, как пожилой креативщик Карло – создатель мелкого длинноносого ублюдка, так что о саботаже даже и говорить не ст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обрадовался Федя. – Вот он, мой горбоносый брат! Как говорится: если спортзал не идет к Магомеду – Магомед едет в спортзал на раздолбанном «нисс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т тупой каламбур верно отражает реальность: Мага у нас честный, а потому небогатый – до «мерседеса» так и не подня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дико загорел и был похож на прямоволосого мулата. Однако даже сквозь загар отчетливо проступал румянец смущения, а глаза нашего доморощенного горца излучали неуверенность, граничащую с виноват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чутко всматривающийся в каждого из близких, эту неуверенность мгновенно уловил и правильно интерпрети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в курсе по всему,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Отец сказал... Я только что с дороги... Помылся, поел, и сразу сю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Ну а чего ты как не родной? – с близкими Федя прямолинеен, как трамва, – до церемоний и реверансов никогда не опускается. – Ты что, отвечаешь за всех дагов, «чехов» и вообще за весь Кавказ оп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вай представим, что они были славянами, или неграми. Тебе от этого полегч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им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Вот это свое тупое смущение засунь куда хочешь, и давай – включайся. Ты нам ну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конечно! Я всегда... Ну, ты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олик 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я же говорю – только с доро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вай, посмотри. Потом подумаем, может, что-то можно будет узнать через твоих земля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посмотрел ролик и изменился в лиц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ткий Федя мгновенно принял охотничью стой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Что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ка, еще раз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брав стоп-кадр, Мага ткнул пальцем в главаря мерзавцев и неуверенно предполож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моему, вот этого 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Федя аж охрип от избытка чувств. – Кх-кх-кхм... Ты увер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чно не скажу, но похож на одного спортсмена. Есть мастер один, молодой, по греко-римской... Тоже авар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же»?! А кто еще авар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я авар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же плятт... При чем здесь ты?! Мы сейчас чем заним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росто так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упущение: мы Магу всегда воспринимали вне национального контекста, в формате «наш парень», без каких-либо исключе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а, надо точно! Давай, смотри еще р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мотр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сокрушенно вздохнул и стал без надобности чесать затылок. Верно, тут есть обо что почесаться – не только затылком, но и всеми остальными частями мыслительного аппарата. Если кто не в курсе, сообщаю: процесс узнавания в некоторых случаях может быть крайне непростым и даже мучительным. Такое тривиальное понятие – «похож», подчас таит в себе тысячу нюансов и оттенков. Узнать однокашника, одноклассника и давно не виденного друга детства (приятное узнавание) – это, я вам скажу, не совсем то же самое, что узнать кровного врага. В первом случае узнавание нас ни к чему не обязывает. Во втором ошибиться нельзя: узнавая человека, ты его приговарив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мнения Маги мне понятны: я все это прошел, когда наши поисковики-затейники слали мне на мобильный смазанные портреты младогорцев и жарко требовали немедленного опозн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чего ты мнешься?! Он,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ешь... На сто процентов не ручаюсь... Но... По-моему – он. Надо будет покататься по людям, поговорить, все как следует узн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а! Мага!!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радовался дико и необузданно, прыгал, как укушенный москитом примат, и так тискал и тормошил Магу, что чуть не задушил его в объят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погоди радоваться, – Мага смущенно отбивался и поспешно оборудовал позиции для маневра. – Я же сказал – надо будет все проверить, уточнить, переговорить со многими людь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тебе скромничать! У тебя глаз-алмаз – все зн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нет, надо все как следует проверить, убедиться, – уперся прилежный Мага. – Нельзя вот так сразу человека списывать – надо все выяснить от и 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это не вопрос! Давай выяснять. Давай – звони, с кем ты там собираешься встречаться, и прямо сейчас 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ебя не возь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там только все испорт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будет общаться с разными людьми, – терпеливо объяснил Мага. – Много кататься. Много говорить. Деликатно. Тихо. Правильно вопросы ставить. А ты для них чужой. Короче, сам знаешь: Восток – дело тон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общем, ты не волнуйся: я буду держать тебя в курсе. Как только что-то нарисуется – сразу позво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 нехотя согласился Федя (а куда бы он делся?). – Будем ждать. Если что – сразу зво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онечно. Ну все – я помч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дачи...</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Как вы наверное уже догадались, на экскурсию мы не по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кскурсия – это рутина. Я пялюсь в бинокль на младогорцев, Федя сидит рядом, скуч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енавидит ожидание. Особенно, если это ожидание чего-то необычайно важного, не побоюсь пафоса – судьбоносного. В такие моменты его обязательно нужно чем-то занять, загрузить, как можно плотнее, чтобы дикая энергия, клокочущая в его могучем организме, не разрушила его самого и всех окружающих. Загружать можно чем угодно, лишь бы это было трудоемкое занятие: бегать, драться, таскать что-то тяжелое – в общем решать не сопряженные с интеллектуальными изысками задачи, требующие значительной физической актив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раться было не с кем: тунеядцы, не имеющие компьютера, уже разошлись, а работяги (у нас таких полно) будут только после шести вечера. Я не в счет, сами понимаете – даже «лапу» подержать не могу, – а Радик на правах близкого категорически отказ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лать мне больше нечего, кроме как грушей у тебя работать. Раньше надо было думать – оставил бы парочку бездельников, да и лупил бы их сколько влез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ез особого азарта побил по грушам (ему бы сейчас что-нибудь живое-здоровое, да вдобавок еще носато-гортанное – и лучше оптом), рванул несколько раз штангу и мы пошли обедать. Для тех, кто не задумывался над этим, рекомендую: в некоторых ситуациях еда – занятие весьма трудоемкое и вполне седативное.</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Обедали у меня. Напомню, сегодня у Гусевых не угощают пирожками и фирменным борщом (в обычное время и на понедельник остается): все сидят на подсосе и дружно ненавидят Кавказ и его пернатых обитателей. Орлов, ястребов и прочих крылатых хищн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оме того, я со вчерашнего дня полный фримен: предки взяли отпуск и укатили на Кубань, погостить в отчем доме. Меня хотели забрать с собой, но я, переломив себя, отказался. Мотив: лето на носу, вся практика на нас с Федей, а он сейчас будет занят, так что надо будет выходить и впрягаться. Родители тихо порадовались: чадо оклемалось, собирается жить и прилежно труд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ображать этакого бодрячка-трудоголика было непросто – сами знаете, что у меня сейчас творится в душе. Но я справился: не хотелось портить родителям настроение и вообще осложнять жиз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больше всего на свете мне хотелось все бросить к известной матери и укатить вместе с родителями к деду с бабкой. У них в станице летом так здорово: тихо, уютно, покойно – коровы, река, девчата станичные, и – внимание: ни одного кавказдюка! Они там просто отсутствуют, как класс: казаки не пускают. Можете себе представить, какое это отдохновение для замордованной русской душ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обеда я сел ваять очередной тупо-креатив для блога Бормана, а Федя в соответствии со сложившимся ритуалом открыл окно и оседлал подокон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имой, кстати, он тоже сидит на подоконнике, только при закрытой раме – благо, архитектурные особенности дома позволяют. Мы живем в трехэтажной «сталинке» с метровыми стенами, широченными подоконниками и высоченными потолками, до которых не допрыгнет даже такой развитый примат, как Федя. В нашем районе большинство домов именно такого тип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мотря на тотальный депресняк и крайне негативную переоценку личностного статуса («Чмо прямоходящее», «Чмо криволежащее, с титановыми пластинами», «Чмо вульгарис» – короче, как ни крути, просто: чмо!!!), с креативом все было в порядке: я быстренько доваял флэш-ролик «Иероглиф в камне», дважды его просмотрел и тиснул в блог Бормана. Вечерком можно ждать кучу комментариев – ролик вполне актуальный и даже некоторым образом провокацио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 Феди были проблемы с «цифрой». Он не мог нормально пообщаться с Магой: регулярно шел сброс, а когда получилось дозваниваться, из-за каких-то странных помех было очень плохо слыш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казал, что прошло не так много времени и Магу пока лучше не беспокоить. Может, он как раз в этот момент с людьми разговаривает – приватно, хитро и напряженно. Однако Федя, одержимый жаждой деятельности, мое замечание проигнорировал и с тупым упорством продолжал терзать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 дворе, между тем, примерные мужчины из Баку возились с машиной – кто-то из наших вечно пьяных злопыхателей в очередной раз проткнул им колеса. Мужчины только заехали – на другой машине, с ходу стали менять колеса и ругаться на своем языке. Не сказать, чтобы вопили во весь голос, но достаточно громко – я их слышал отчетли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ж Федя, сидящий на подоконнике – и подав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там! А ну, хорош кукарек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прекра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годи... Э, вы че там, в уши долбитесь?! Я сказал – хорош кукарекать! Или по-русски – или вообще заткни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Опять новости. Это для нас какой-то совсем непривычный формат общения с иноземцами – до недавнего времени мы себе такого не позволя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сказаль, 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у-ка-ре-кать», чурки вы нерусские! В натуре, что ли, в уши долби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эм так сказаль, 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тем, что работать мешаете – из-за вас не слышно ни 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юшай, тут калеса машина праткнуль, не видишь,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е... меня ваша «колеса-машина»! Не х... ставить где попало! Вам что, б..., гараж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юш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юшай», э! Здесь вам, б..., не мастерская, тут люди живут!! Забирайте вашу ср...ю тачку и уе... отсюда на 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днюю тираду южные товарищи стоически проигнорировали и разом взяли на два тона ниже. Теперь я слышал только скрип, стук металла и невнятное бормотан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нет, это отнюдь не пацифистский жест доброй во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Федя. Человек-легенда. Великий и ужас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подобным образом выступил кто-то другой – ваш покорный слуга, например, моментом закатали бы в консерву и уже завтра с утра продали бы на рынке. Тушенка от Димона – только натуральный и качественный продукт, Азерглавпромвротпляттсна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ю, однако, такая реакция не устроила. Если заметили, в последнем фрагменте обращения к иноземному люду прозвучало некое недвусмысленное предложение, настоятельно требующее столь же прямолинейного отве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урюки волосатые! Вы че, забили на меня?! Я вам че сказал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робовое молчание было ему отве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рюки, б...! По команде «урюки» – все урюки в радиусе видимости принимают строевую стойку и поворачиваются е...щем в сторону команди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юшай... Зачэм кричиш, э? – не выдержал наконец один из азербайджанцев. – Если твой женщин бида случился, мы не виноват! Теперь что, весь нерусский будиш ненавидеть,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й... Зря он это сказал. Наверное, в их торговых техникумах психология как предмет отсутствовала – или препод страшно п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ыгнул молча и внезап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олько что сидел, вдруг – р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нету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аже не заметил, как и чем он оттолкнулся, хотя смотрел вним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меня аж под ежечкой локнуло. Нет, я в курсе, что для десантника второй этаж – не высота, но у нас, напомню, этажи ненормативные, минимум полтора к одному, если сравнивать со стандар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я выползал из-за стола и перемещался к окну, двор наполнился звуками, красноречиво свидетельствующими о том, что наш прыгун приземлился вполне благополучно и даже не утратил функциональ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ац! Ба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ли нет – пожалуй, вот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ум! Бу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выбирайте сами – какой звук вам кажется более уместным при описании процедуры, в ходе которой человечью голову совмещают с капотом (багажни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Южный гость, первым вкусивший Фединой ярости, отделался сравнительно легко: трижды сыграл головой об капот и респектабельно обмяк у поддомкраченного переднего коле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й оказался более проворным и предприимчивым – не сочтя гаечный ключ пригодным для обороны орудием, он нырнул в багажник и пытался оттуда что-то дос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 секунду отнял у него устрашающего вида топор, бурк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дрова нам не нуж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И несколько раз привел голову неудавшегося дровосека в сопряжение с крышкой багаж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блюдал за всем этим безобразием и прислушивался к своим ощущени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ете считать меня моральным уродом и сволочью,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 сочувст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 раская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 сожаления по поводу произошедш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акого намека на те чувства, что наверняка посетили бы мой законопослушный организм, случись это недоразумение, допустим, всего лишь месяц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лее того, откуда-то, вроде бы сама по себе, возникла вполне подленькая мыслишка: а в самом деле, чего они тут машину ставят? У них возле овощных ларьков (филиал рынка на нашем берегу) есть своя парковка, отсюда пешком – пя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вершив экзекуцию, Федя довел до ее непосредственных участников резюм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вторяю для дебилов: забирайте свою ср...ю тачку и у... отсюда куда хотите. Чтоб я ее здесь больше не видел. Все, концерт оконч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днее, очевидно, относилось к многочисленным старушечьим платочкам и чепцам, торчавшим из окрестных ок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ступив таким образом, Федя сунул трофейный топор подмышку и с чувством исполненного долга вошел в подъез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ивычно метнулся за зеленкой – но Федины не успевшие зажить кулаки не кровоточ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нимательно... Это была вовсе не вспышка гнева, а вполне продуманная акция. Федя бил людей головой об машину, кулаки экономил, даже топор отобрал аккуратно – не стал рефлектировать по этому поводу. А ведь этим топором можно убить с одного уда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 расчетливо 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 интересом наблюдал и анализировал.</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Эмм... Я не совсем понял, но с нами, кажется, что то происходит. Что-то нехорош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готовь ствол. Теперь мамеды объявят нам вендет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учаются объявлять, – легкомысленно отмахнулся Федя, отдавая мне трофей и направляясь в ванную. – Чай сделай – что-то жажда муч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смотрел трофей: это был почти новый колун «Fiskars» с полиамидной ручкой – я такие видел в сетевых каталог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анные вещи возят в багажнике наши примерные гости. С этим колуном людей можно косить толпами – голову будут разлетаться, как арбуз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зачем колун забр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ты не заметил – меня им пытались убить! – фыркая и плескаясь, крикнул Федя из ванной. – Трофей! Тебе нуж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а фиг мне такое страшили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тоже без надобности. А, вспомнил! Грузину подарю. Они с семьей частенько на природу ездят – ему точно приг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ставил чай и позвонил Гене – напросился на рандеву по факту заманчивых перспектив со стороны М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пребывал в типичном для понедельника настроении, и, как я понял, не желал ни встречаться с кем бы то ни было, ни вообще жить на этом гадском свете. Однако, уловив суть дела, он сказал, чтобы мы все бросали и немедля топали к н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он, профессионализм! Сначала дело, а потом уже эмоции-рефлексии-недомогания и про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 поводу моей инициативы восторга не проявил и суеверно зам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зря человека тормошить? Если будет результат – тогда уже и сообщ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что я привел следующие доводы: Гена – парень свой, с ним можно особо не церемониться. А предупредить смысл есть: пусть продумает варианты на тот случай, если у Маги что-то получится. Может ведь случится так, что потребуется в экстренном порядке подключать всю милицейскую машину обла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м их «машина» не нужна, – тихо вздохнул Федя. – Если у Маги что-то получится – сами все сделаем. Но прогуляться можно – все равно делать нечего...</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опреки ожиданиям, факт счастливого опознания Магой злодея-соплеменника, Гену не только не обрадовал, но даже изрядно расстроил. И виной тому было отнюдь не мрачное настроение понедель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долго размышлял, хмуро глядя в окно и регулярно отпивая воду из стакана, затем поделился своими соображени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дставили вы Ма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бы это вдруг? – удивился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его тут «вилка» получается. Предать брата – то есть тебя или предать клан. По-другому никак не выходит... Так что будем надеяться, что он ошибся. В противном случае мы его теряем – без вари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 фигасе, заявочки! – Федю такое откровение порядком озадачило. – Эээ... Слушай... Гхм-кхм... А! Давай, мы тебе пива принесем, а потом еще разок обсудим это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при чем здесь пиво? – угрюмо буркнул Гена, доливая в стакан воды из древнего советского графина. – Не надо путать похмелье с ситуацией – это разные вещи. Я тебе и так, без пива все разложу, если сам еще не доп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буду транслировать Генины сентенции – ввиду вышеупомянутого понедельничного настроения они по большей части были представлены тяжеловесными конструкциями, не всегда доступными для восприятия постороннего слушате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ам просто скажу с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в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 аварец. До недавнего времени мы на данный факт не обращали внимания, но сегодня он сам напомнил об э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аварец – значит он член клана. Если раскладывать по полочкам, это будет долго и отнюдь невесело, так что давайте остановимся на этом силлогизме. Думаю, каждый житель нашей страны поймет, о чем идет ре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т факт, что Мага родился и вырос среди русских, ничего не решает. Также ничего не значит тот факт, что он кристально чист и честен и никогда не занимался криминалом. Для тех, кто слабо разбирается в отечественных коллизиях, но часто смотрит кино и читает книги, можно привести как довод: Майкл Корлеоне до определенного времени был образцовым офицером, любил законопослушную женщину из интеллигентного общества и к делам семьи не имел абсолютно никакого отнош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он был членом клана – неотъемлемой частичкой единого организма, живущего по своим внутренним законам. Напомнить, кем в итоге стал блистательный морской офицер Майк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будем также без нужды распространяться насчет «омерты» (кодекса молчания) и основополагающего правила «своих не выдавать» и до последней капли крови защищать другого члена клана, независимо от того, прав он или нет и невзирая на степень тяжести его проступка. Это вещи очевидные, так что не стоит тратить время на их обсужд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 член клана уже по праву рождения, со всеми сопутствующими этому статусу особенностями. И если он сам пока что этого не понял, сегодня ему все объяснят самым тщательным образом. Вот будет он общаться с «разными людьми» – как раз эти люди все и обрису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много лет провел рядом с Федей и считает его братом. Более того, зная Магину натуру – бескомпромиссную и прямую, – можно с уверенностью сказать, что при определенных обстоятельствах он, не задумываясь, подставит грудь под нож и пулю, чтобы защитить Федю. Вот я, например – не буду, честно признаюсь. Хоть Федя мне и дорог, я в первую очередь сделаю все, чтобы спасти свою шк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Мага умрет, но не отступит, будет защищать брата до последнего вздох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ретье – и самое страш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не умеет в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ашей компании он один такой. Есть люди, которые врут по делу, мимоходом – и получается это как-то спокойно и незаметно, есть такие, что врут скверно и неубедительно, есть вруны-мастера (это я – ничего не могу с собой поделать, хлебом не корми, дай сов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не умеет врать в принципе, ни в каком виде и ни под каким предлогом. Можете себе представить, как это было неудобно в мальчишеской компании в ходе взросления и генерации регулярных шалостей, неизбежно этому процессу сопутствующ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ой он у нас моральный урод. Это не мутация и не патология, просто таким воспитали: смотри всегда людям прямо в глаза, иди по жизни гордо, с высоко поднятой головой, не озираясь и не оглядываясь, будь рыцарем без страха и упр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еще (тоже немаловажная деталь): ты дагестанец, живешь среди русских, тебя оценивают предвзято, ты объект повышенного внимания – поэтому должен вести себя безупречно и во всем быть примером, чтобы не опозорить свою на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скрутите вот эти три проволочки воедино, полюбуйтесь на получившуюся трагическую конструкцию и на этом закончим обсуждение печальной участи М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годня ему предстоит сделать тяжелейший в жизни выб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едать бр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ли предать кл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ратите внимания: третьего варианта нет, знак равенства воткнуть не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только так: или – 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ил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этому мудрый Гена и сказал: будем надеяться, что Мага ошиб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лушал Гену молча, не возражал и лишь досадливо морщился. Когда тяжеловесные сентенции отзвучали, Федя некоторое время думал, глядя в окно и барабаня пальцами по столу. Личико при этом у него было такое, словно он только что откушал чего-то кислого – и много. Например полведра щаве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ланы... Законы... Дилеммы... – Федя не жадный – всегда готов поделиться кислятиной с друзьями. – Я, конечно, в курсе, что вы мастера п...болить, но... Все это полная х...я – так и запишите! Если Мага что-то найдет – он мне скажет. Потому что он брат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 Гена пожал плечами. – Я тебе сказал – а там сам дум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чего тут думать? Наговорил всякой х... с три короба – а потом с таким умным видом: «а теперь иди, и подумай, Бычий У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вполне показательно. Федя обычно хамит-грубит близким только в том случае, если не может привести достойные аргументы в защиту отстаиваемой точки зрения и не совсем уверен в правильности своей позиции. Этакая, сугубо Гусевская форма активной обо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хозяин – барин. Если этот Бычий не желает думать – я не виноват, – Гена устало закрыл глаза и стал массировать пальцами веки. – Если у вас все, господа хорошие – не смею более задерж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у нас не все, – прощально наябедничал я. – Мы еще «мамедов» отп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 уже человека грузить! – возмутился Федя. – Ему это надо, нет? Тебя вообще кто за язык тя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их еще «мамедов»? – неприятно озаботился Гена. – Ну-ка, поподроб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 двух словах обрисовал, как мы организовали послеобеденный досуг, а Федя резюми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им и надо, дуракам. Не фиг тачку ставить где попа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вам сказать, достопочтимый сэр... – Гена горестно вздохнул и опять долил в стакан воды – графин был пуст уже на две трети. – Вынужден заметить, что вы ведете себя, как отъявленный раздолбай. Вам что – заняться больше нечем? У вас других проблем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какие тут проблемы? – Федя недовольно поморщился. – Подумаешь, накатил в бубен двум козл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тут могут быть нюансы, – Гена обратил свой взор ко мне – как к более рациональному субъекту. – Если вдруг что – немедля звони. У меня на рынке есть позиции, попробуем разрулить ваши терки. В общем держите меня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пременно, – пообеща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пременно»! – передразнил Федя. – Пусть только сунутся, мудорасы – я им покажу, где раком зиму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уматывайте! – утомленно буркнул Гена. – Мне в самом деле работать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этой позитивной ноте мы и покинули вместилище русского сыскного искусства – и направили стопы свои к клуб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 клуба мы не дошли: Феде позвонила Ленка и сообщила, что маман укатила с подругой в Москву – на шопинг. Вернется не раньше семи ве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галопом домчались до Гусевского двора (благо, недалеко), взяли машину и рванули на рын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ебе теперь без бронежилета на базар нельзя, – вспомнил я, когда мы уже заруливали на рыночную стоянку. – Может, посидишь, я схожу?</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Я ждал сентенции из серии «пусть только сунутся, мудорасы!!!», но Федя послушно достал деньги, продиктовал ассортимент и закрутил стекло на своей сто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видите – когда нужно, может быть умным мальчиком. Молод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главную роль играет вопрос приоритетов. Конечно, было бы славно помять капоты импортными черепами, утопить в горячей южной крови слабеющие гортанные крики и страшно прорычать на весь базар что-нибудь жизнеутверждающее. Типа: «Это моя земля! Я здесь хозяин!». И тонус поднять и развлечься в процессе тягостного ожидания – всем хорошо такое замечательное времяпровождение, но... Могут уб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тогда будет сорвана главная боевая задача дня (а может, недели и даже месяца) – встреча с любимой женщиной. Такого Федя допустить не может, поэтому все амбиции – в сторону и да здравствует холодный рассудок, дисциплина и конспирация. Ами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фрукты, цветы и коробку фирменного бакинского курабье (Ленка люб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вот еще проблема... Если мы прогоним всех «мамедов», кто для Ленки будет делать курабье? Нужно подумать над этим вопросом. В следующий раз, когда Федя будет дубасить южных товарищей, надо взять у них рецепт, и спросить, где берут ингредиен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ин отец работал, так что в распоряжении нашей пришибленной Судьбой парочки была вся усадьба. Однако они этим подарком так и не воспользовались – три часа просидели в обнимку на крылечке, как последние долбо... эмм... нет, лучше скажем так: как пятиклассники на первом свидании, и чинно пили 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нка слопала полкоробки курабье, в основном молчала и дважды тихонько плакала, а Федя без перерыва бубнил седативные мантры и ближе к финалу рандеву безнадежно охри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е это время стоял на воротах (буквально – дежурил возле приоткрытой калитки и следил за улицей), в результате чего ноги мои налились чугуном и перестали гнуться в коленях, а в голове созрел замечательный вывод: я никогда не пойду работать охранником!!! Для существа, проводящего полжизни за компьютером, такой род деятельности категорически противопоказ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я еще на полставки и звонарем работал: по приказу главкома раз в полчаса звонил Маге на предмет уточнения обстановки. Уточнить ничего не получилось, потому что теперь связи не было совсем – создавалось такое впечатление, что телефон нашего разведчика надежно у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ачале седьмого подъехал Ленкин отец и мы тотчас же откланялись: пора и честь знать – в любой момент может явиться мегера-разлучн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успели добраться до машины – мне позвонил Борман (Федя трубу выключил, чтоб не мешала мантры генерировать) и сообщил, что Мага, судя по всему, уже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ты вз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го тачка стоит у подъез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это точно его та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Хорошо, будь на связи – не звони ни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ька? – Федя достал телефон, включил его и замешк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еуверенно крутил телефон в руках. Он все понял с полуслова и теперь зачем-то тянул время, словно надеялся, что за эти секунды отсрочки что-то в мире изменится и подтверждение не состо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а дома,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смысле – тачка его у подъезда,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 Федя шумно вздохнул и набрал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понял, кто ставил задачу – шпионить за Магой?! – да, точно, вспомнил, есть у военных такое присловье «дурная инициатива – наказуема» – употребляется обычно как преамбула к экзекуции. – Ты какого буя там делаешь, возле Магиного дома?!!! А ну – бегом до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 чем здесь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 при 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знаю, знаю! Просто под руку подверну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звонил Маге – безрезультатно. Затем опять набрал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еще там? Молодец. Подымись к Маге, если дома, скажи – пусть все бросает и топает в клуб. Мы подъедем минут через пятнадцать. Все,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дороге к клубу Федя не проронил ни 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ы не сказал, что глаза его метали молнии – в них, скорее, застыло тупое отчаяние, щедро разбавленное тоскливой безысходн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ой взгляд, пожалуй, бывает у человека, которому торжественно объявили: «Держись, сейчас у тебя отнимут нечто особенно ценное и жизненно важ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ример, руку отреж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ли но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ли сердце вырв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а вид то, что собираются отнять – вполне здоровое, но это уже не твое,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дружище, ты можешь буйствовать, биться башкой об стену, стрелять по площадям, крушить все подря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это будет напрасная трата времени и сил: процесс запущен, помешать этому ты не в состоянии, как-то повлиять на ситуацию – тоже.</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В общем все – вопрос реш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лубе было лю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ухший от общения Радик показывал первой партии работяг плохое кино; несколько бездельников, прибывших с розыскных мероприятий, с чувством исполненного долга били по грушам и таскали железо; с полдюжины помогавших им юнг штурмовали альпинистскую стенку – с особым цинизмом нарушая МБ, без страховки и инструктора, который еще не вернулся с «зад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если кто запамятовал, последние две недели задание у всех членов клуба одно: розыск негодя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с Ромой сидели в кабинете и смотрели по местному спортивному каналу, как Федя Емельяненко сурово наказывает аномально огромного белоголового самурая. Самурай выглядел грустным: катану ему выдать забыли, а голыми руками почему-то ничего не получа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ма? – с порога брос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еред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точно», «так точно» – ты что, попугай,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Сам же учил: если ситуация – коротко и по су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Что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азал, что сейчас подо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йчас» – это когда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 Борман замялся. – Как ты сказал – мы сразу пошли... Да он там отцу помогает, делают что-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Ну все – свобод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мы досмотр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хочешь сказать, что у тебя нет этой запис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и не фига тут торчать! Там спиногрызы по стенке шарахаются, не ровен час кто-нибудь хряпнется... Короче: шагом марш на страхов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Рома покорно кивнуло и покинуло кабинет. Да, это правильное поведение – сейчас Феде лучше не переч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молча сидели и наблюдали за победным шествием Фединого тезки. Все эти записи у Феди есть и смотрел он их несчетное количество раз. Но если бы сейчас в кабинет вошел кто-то посторонний, он наверняка сказал бы, что парень всецело поглощен перипетиями поединка, или попросту – азартно «болеет»: Федя напряженно пялился в экран, нервно дергал ногой и машинально сжимал-разжимал кула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позвоним – пусть не приход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лго 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моему и так все ясно... Ну и какой смыс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 хрена не ясно. Сейчас придет – вот тогда и будет 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абинет вошел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вот эта сухая фраза не скажет вам ровным счетом ничего – вдобавок, она будет дважды неправильной. Потому что Мага в кабинет не вошел, а просочился едва слышно, как бледная тень самого себя. А на нашего брата, которого мы знали много лет, эта тень была похожа только внешне: вела она себя совсем иначе, необычным и странным для Маги образ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смотрел в пол, нервно теребил замок спортивной кофты, непривычно застегнутой под самое горло, проходить не спешил, и вообще вся его – таким странным образом трансформировавшаяся – сущность робко вопрош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ебята... Может, я вам не нужен? Давай, я уйду? Зачем, вообще, я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ав был Г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ходи. Садись, в ногах правды нет, – замороженным голосом предлож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прошел, но садиться не стал. Еще вчера он, не задумываясь, с разбегу плюхнулся бы на диван и обязательно подвинул бы меня с удобного места – на правах старш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там у тебя с телефо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работает, – не поднимая глаз, ответил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Ну, давай – рассказы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е он, – едва слышно пробормотал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 Федя взял короткую паузу – видимо, пробовал собраться с мысл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аузе Мага успел густо покраснеть, на его щеках отчетливо проступили пят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огда не видел, чтобы человек так стремительно краснел – пауза длилась секунд пять, не бо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это... Давай, расскажи детали. С кем общался, что узнал. Как там вообще все. Давай, рассказы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был не он, – тихо повторил Мага и всем корпусом повернулся к двери. – Я это... У меня там... Отцу помогать... Короче, пойду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спеешь еще, – Федя подошел к Маге, встал напротив него, загораживая путь к двери, и потребовал. – Посмотри на меня, брат. В глаза мне посмот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йду, – пробормотал Мага, пытаясь протиснуться мимо Ф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годи ты! – Федя схватил Магу за подбородок и вздернул вверх, пытаясь заглянуть в глаза. – Что значит – «не он»?! А ролик смотрел – был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ошибся, – угрюмо буркнул Мага, отталкивая руку и пытаясь проскользнуть к двери. – Дай прой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мгновенно пресек эту попытку: припечатал Магу спиной к стене, вставил предплечье ему под подбородок, передавив таким образом горло, и стал орать, брызгая слюной в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и на меня! Смотри, б...!!! Ты брат мне, нет? Брат?! Какого х... ты не смотришь мне в глаза?! Почему молчишь, б...?! Че там такого в вашем е... клане?! Там что, медом намазано или футболки с Тайсоном разд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пусти, – прохрипел 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пу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 чем здесь – «отпусти»?!! – Федины глаза налились кровью, предплечье давило на горло Маги все сильнее. – Я! Хочу! Тебя! Послушать! Поговори со мной, бр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 отпусти, в самом деле, ты его задуш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его, б..., лучше задушу, чем он будет т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пусти! – Мага, собравшись, сильно оттолкнул Федю и рванулся к дв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росился следом, повис на плечах – Мага еще разок рванулся, до спасительной двери осталось совсем чуть-ч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ытаясь освободиться от захвата, Мага заученным движением повел плечами, дернул локтем назад – и крепко въехал Феде в ло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 Брат желает драться?! Да не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тычком в плечо развернул Магу к себе, и коротко, без замаха, ударил в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меня перехватило дыхание и подкосились но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огда не думал, что стану свидетелем такой сцены – мне такое не могло присниться даже в самом страшном похмельном кошма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рефлекторно зажмурился и прижал ладони к ушам. Знаете, наверное – так обычно делают некоторые впечатлительные дети, когда смотрят сказку: закрывают глаза и затыкают уши, чтоб пропустить нечто особенно страш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крыв глаза через несколько мгновений, я понял, что это нечто особенно страшное отнюдь не кончилось, а напротив, даже усугубилось: Мага с Федей вывалились в зал и вовсю дрались там – причем дрались так, словно собирались убить друг дру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у нас мастер, но с Федей ему не равняться. Когда Федя не играет и не дерется понарошку, он похож одновременно на ускоренный в тысячу раз асфальтовый каток, камнедробилку с ядерным акселератором и летящий на всех парах локомотив – сметает все, что попадается на пути, крушит в щебень и раскатывает в лепеш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ил Магу так, словно вколачивал здоровенной кувалдой железнодорожные косты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Знаете, наверное, останетесь вы сегодня без захватывающего описания баталии. Извините, ребята, но у меня нет никакого желания в красках описывать, как дрались эти два дорогих для меня челов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жаждете подробностей – спросите кого-нибудь из наших, там была довольно внушительная аудитория, которая могла лицезреть, как вождь окучивает одного из самых уважаемых членов клу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я сразу перехожу к фина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минуту Мага лежал на залитом кровью полу и уже даже не пробовал защищаться – а мы всей семьей оттаскивали от него беснующегося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глазах нашего вождя кровавыми чертями плясало бешенство, руки со скрюченными в судороге пальцами тянулись к Маге, а пересохшие губы изрыг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нида... Убью, тва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ши юнги у стенки застыли как изваяния с открытыми ртами и искаженными гримасой ужаса лицами, глаза у всех были на мокром месте. Да что там юнги – у Бормана и Ромы дрожали губы, и я сам был готов в любой момент разрыд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пару минут Федя в наших руках обмяк и успокоился, взгляд его вновь обрел осмысленное выраж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все – отпускайте, – скомандовал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отпустили его и опасливо расступились. Репрессий не последовало: Федя скрестил руки на груди, и, склонив голову набок, молча смотрел на Магу. Глаза у него были подозрительно влажны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га, почувствовав свободу, медленно встал, окинул зал невидящим взором и буквально на автопилоте (он вырос в этом зале) с черепашьей скоростью направился к двери – сильно кренясь на правый бок, хромая и держась руками за голо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него капало – следом тянулась тонкая кровавая дорож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бравшись до двери, Мага уцепился за ручку, немного отдышался и хрипло пробормотал, повернувшись к н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е...л я твое «прости»! – неожиданно севшим голосом пробурчал Федя. – Все, пошел отсю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ти, брат... – Мага вдруг заметил, что с него капает, дрожащими руками достал носовой платок, медленно присел на колено и стал неловко вытирать кровь с по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он у нас чистюля. А грязь в зале – это жуткий моветон для любого члена клу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ти, брат... Я не хот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иди ты уже на... отсюда, тварь чернож...!!! – неожиданно плаксиво крикнул Федя. – Иди на... из моей жизни!!! Встретишь – переходи на другую сторону!!! Ты мне не бр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Федя не выдержал – закрыл лицо руками и убежал в кабинет, наотмашь шарахнув двер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иди, мы сами уберем, – тихо сказал Борман, глядя в п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Простите, люди, – Мага с трудом поднялся, сунул окровавленный платок в карман и покинул зал.</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Думаете, это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бы не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наши дети бегали за ведром с тряпкой, Радик что-то там отмотал в голове, распахнул дверь кабинета и нарочито громко, надтреснутым голосом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тоже уход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развернулся в кресле к окну, сидел ко входу спиной, не отвечал, не реагировал, и, по-моему, даже не ды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спрашиваю – мне тоже уход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дик, че те надо? – я захлопнул дверь. – В связи с чем такой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ыла команда – «иди ты, тварь чернож...», – процитировал Радик. – Вот я 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дик, ты гонишь? Ты-то здесь при 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ак... Была коман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дик, с каких это пор ты у нас стал черн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 каких пор Мага с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дик, ты че дурака включаешь?! Ты же в курсе, почему так все по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 курсе, – Радик упрямо насупился и мотнул головой на дверь. – Но он – неправ. Нельзя так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давай об этом как-нибудь потом поговор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потом? – Радик отодвинул меня плечом и опять распахнул дверь. – Короче, я тоже ухожу. А вы тут определитесь, кто у вас чернож..., а кто полноце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идите вы все на... – глухо пробормотал Федя, по-прежнему сидя к нам спиной. – Чернож... белож... короче, все – шагом марш 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 Радик прикрыл дверь и пошел к выходу из зала. – Извиняться не буду. Я перед вами ни в чем не виноват...</w:t>
      </w:r>
    </w:p>
    <w:p>
      <w:pPr>
        <w:pStyle w:val="Heading5"/>
        <w:ind w:hanging="0"/>
        <w:rPr/>
      </w:pPr>
      <w:r>
        <w:rPr>
          <w:rFonts w:eastAsia="Arial"/>
        </w:rPr>
        <w:t xml:space="preserve"> </w:t>
      </w:r>
      <w:r>
        <w:rPr/>
        <w:t>Глава 7</w:t>
        <w:tab/>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 вторник, с утра, мы с Федей поехали на экскурс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ыл задумчив и радикально молчалив. То есть за все время не проронил ни слова, даже когда здоровались – только надменно кивнул и молча сел за ру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шь ты, какие мы важные. Отмутузили лучшего друга, всех послали далеко и надолго, теперь ходим, задрав нос, и горд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ю-ню... Такими темпами скоро весь клуб разбежится. Будем сами заниматься розыском, сами собой командовать, и вообще, с собой любимыми организовывать все мероприятия. Зато чувство собственного достоинства – через кр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я тут немного с историей дружу (по-другому нельзя – я этим на хлеб зарабатываю) – так вот, у всех диктаторов и сатрапов рано или поздно наступает такой момент, когда гордыня одерживает убедительную победу над здравым смыслом и жизненными истинами. Вот такая нехорошая аналог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идели у главного ВУЗа страны, я любовался в бинокль на пресловутое кафе, а Федя, скрестив руки на груди и склонив голову набок, безучастно смотрел в окно. Вернее, смотрел он в себя, но, судя по выражению глаз, там, в себе, была кромешная пустота – а за окном изредка что-то перемещалось, провоцируя рефлекторное движение зрач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акой-то момент мне в голову пришли сразу две занимательные мыс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это был не инсайт (и упаси боже – не «оперативный инсайт», как у Гены сотоварищи): мысли возникли вполне естественно и планомерно, одна вполне себе концептуальная – исходя из общей ситуации за прошедшую неделю, вторая – просто переоценка Фединого повед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ложил бинокль в сторону, достал из поясной сумки гантель и принялся качать бицепс. Заметил: монотонная физическая активность на минимуме усилий хорошо помогает приводить в конечную форму и фиксировать свежие и неупорядоченные мыс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х, да – поздравьте: с понедельника я начал заниматься физподготов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уду сильным! Я буду! Я уже становлюсь сильным! О, плятт, как же невъеименно я сил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мантра, не обращайте внимания – так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я внял-таки Фединому совету и купил гантели. Знаете, такие – полукилограммовые, в приятной на ощупь каучуковой обливке. Один сетевой приятель в чате посоветовал замечательную методику: берешь такие гантельки и в течение дня несколько раз качаешь бицепс, трицепс и плечи. Как можно быстрее, и с минимальной амплитудой – примерно одна десятая от полного разгибания. Расти мышцы не будут, но станут твердыми, как желез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ад этой методикой походя поглумился: дескать, это сказки для рахитов и напрасное издевательство над мышцами – бегать надо, нормально качаться, постоянно работать в спарринге с бойцами разных школ и раз в неделю биться в полную си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я думаю, что его мнением можно смело пренебречь ввиду завышенной экспертной оценки: он многократно жмет сто пятьдесят, по несколько сетов за раз, утром в лошадином темпе бегает десятку, если есть время, может днями не вылезать из зала и вообще кругом весь из себя аномальный буйв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 меня – лиха беда начало. Для меня, «рахита», и это – подвиг! Знаете, наверное, есть такое расхожее выражение: «путь в тысячу миль начинается с первого ш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тот факт, что я бросил «пост», Федя никак не отреагировал, что утвердило меня в правильности вывода по поведению. Сейчас я с концепцией быстренько разберусь, потом поделюсь с вами этим выво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концеп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есть такая штука – буй. У нас на реке стоят эти самые буи – полосатые такие, Федя не моряк, но почему-то регулярно о них вспомин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вот, дорогие мои френды, подозреваю, что мы тут сейчас этой самой полосатой штуковиной груши околачив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ще говоря, ерундой заним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есть небольшой шанс, что на одной из «точек» в поле нашего зрения случайно попадет кто-то из искомых гадов. И примерно такой же небольшой шанс – что я его опознаю. Повторюсь: опознание – дело весьма деликатное. Надо, как минимум, подойти к человеку вплотную и некоторое время вглядываться в его лицо, слушать речь, припоминать характерные жесты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никто из гадов не учится и не промышляет в районе расположения учебных заведений – шансы эти разом падают почти до нуля. Потому что мы с Федей как раз перекрываем ВУЗы. А в том, что мерзавцев опознает кто-то помимо меня – то есть люди из других поисковых групп, работающих на рынках и в прочих злачных местах, я теперь уже сильно сомневаю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мне кажется, что такое пассивное наблюдение – занятие весьма нерезультативное. Боюсь, что таким образом мы можем развлекаться очень долго – и не факт что в финале будем иметь хоть какой-то результ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мы хотим ускорить процесс, нужно действовать более активно. Каким образом действовать? Я не знаю. Ничего хорошего в голову не приходит – кроме каких-то сказочных изуверств с захватом заложников и прочей криминальной патологии. Например: убивать каждый день по одному младогорцу из числа тех, кто ошивается возле ВУЗов. Или возле рынков. И вывесить в интернете объявление: трупы будут до тех пор, пока не выдадите вот этих козлов – смотрите ссылку. Или взять в заложники главарей кланов и засесть с ними в каком-нибудь банке. Даешь четыре триллиона тэнге, ядерный бомбардировщик к парадному крыльцу и искомых мерзавцев в бомболю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деи, безусловно, заманчивые, и, вполне возможно – результативные, но... Согласитесь, какие-то они с ног до головы фантастические. Никто и никогда такими вещами заниматься не будет. Даже Федя с его отмороженными замаш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лучше ничего придумать не могу. Извиняйте, ребята, но это не мой профи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ообще... Среди нас один специалист по розыску – Гена. От нашей нынешней деятельности он не в восторге, но ничего другого не предлагает. Гена – товарищ весьма толковый, поэтому сам собой напрашивается вывод: в данной ситуации ничего другого сделать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ая скверная концепция. Одной фразой ее можно выразить так: вся наша деятельность на нынешнем этапе носит сугубо утешительный характер. Мы не сидим сложа руки, делаем все, что от нас зависит. Да, это нерезультативно. Но это утешает. Федю, меня, Ленку, и наших близких – всех, кто надеется, что у нас что-то получ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плавно переходим к переоценке Фединого поведения. Тут все гораздо проще: прямо сейчас мы проверим, прав я, или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й ствол, – попросил я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есколько секунд помедлил, все так же безучастно глядя в окно, потом достал из-под толстовки пистолет и передал его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вертел его в руках, полюбовался: это был «Глок 17С», симпатичный такой пистоль, внушительный и удобный – ума не приложу, в каких это местах у нас теряют такие заманчивые штуков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щелкнул магазин, полюбовался на циферки, утопил большим пальцем верхний патрон, проверяя зачем-то упругость пружины, затем вставил обратно в рукоят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умею обращаться с оруж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для вас новость? Нет, я отнюдь не специалист. Но я вырос в офицерской семье. Доводилось побывать на армейских полигонах, вволю пострелять из всего, что было по штату в подразделениях, где служили наши отцы – мой и Федин. В более позднее время не раз ездил с отцом на стрельбище, когда он проводил занятия с охранниками комбин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меня не торопить и дать как следует прицелиться, я стреляю довольно метко. И в армии и в охране есть куча упражнений, в которых нужно бегать, укрываться и выполнять временные нормативы. Это не мое – я такие вещи терпеть не могу, поэтому, наверное, из меня никогда не выйдет нормальный вое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говорить о предпочтениях, пистолеты и револьверы мне нравятся больше, чем длинноствольное оружие. Они легче и удобнее в плане хранения и ношения. Но не это главное. Короткоствольное оружие требует большей ответственности и сосредоточенности, чем винтовки и автоматы. Чуть дрогнет рука – пуля уходит в «молоко». Попробуй чихни на рубеже открытия огня с оружием в руке – рискуешь подвергнуть опасности товарищей, что вместе с тобой выполняют упражнение (на нашем стрельбище нет перегород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пистолет – оружие для аккуратных, ответственных и пунктуальных людей. Неряха с пистолетом в руках, даже если он не собирается стрелять – крайне опасное для окружающих суще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нул все из поясной сумки и уложил в нее пистолет. Застегнул, вышел из салона, прогулялся вокруг машины, погонял туда-сюда «мол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удобно. Пистолет болтается, углом вверх лежать не хочет, заваливается поперек – сумку нужно придерживать. Мгновенно извлечь не получается: «молния» (обе руки задействованы) – рука в сумку – обхват – обратное движение – да еще и цепляется рукоят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влечение занимает недопустимо много времени. За пояс совать и пробовать не стал: я дитя военного, с детства знаю, что это даже не смешно. Нужно или специально оборудовать сумку, 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буру д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опять задумался на несколько секунд, затем снял брючной ремень и протянул мне коб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дел кобуру, уложил оружие, извлек, вновь уложил. Ну вот, совсем другое дело. Быстро, удоб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ри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сразу возникает какое-то особое чувство... Такое непередаваемое сочетание душевного комфорта и скрытой си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в мире ровным счетом ничего не измен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она, бывшая русская столица, которая нам больше не принадлеж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оно кафе, в котором сидят полтора десятка оккуп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ждый из них, сам по себе, один на один – сильнее меня, наглее, храбрее. А вместе они для меня и мне подобных – вообще непреодолимая си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сейчас у меня на поясе затаились семнадцать смертей, готовых со слепой покорностью поразить любую цель, которую я выберу. Для них нет моральных дилемм и табу, они имеют единственное предназнач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знаете... Это многое меня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ое ощущ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г создал людей сильными и слабыми. А полковник Кольт уровнял их в прав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конечно, пафос,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икрыл кобуру полой спортивной коф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метно. Слегка выпир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Феде вообще не видно. Надо будет взять такую же безразмерную толстовку, как у него. В норме я такие вещи никогда не ношу – Федя в любой одежде выглядит богатырем, а я в этом балахоне, наверное, буду смотреться, как натуральное огородное пуга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имит русского долготерпения кончился, – сообщил я. – Пойду в кафе, и перех... там всех. Но пасаран, пипец акба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как ни в чем ни бывало, кивнул и продолжал смотреть за ок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по поведению вопросов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надменности и гордыни я был непра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не гордыня. Для тех кто предпочитает мегарскую школу – это апатия, а если попросту, по-русски – отъявленный по...изм в конечной фа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ого Федю я не видел никогда. Ему плевать, что я собираюсь прикончить полтора десятка человек. Я мог бы с таким же успехом попросить произвести пуск ядерной ракеты: будет кнопка – пустит. Куда? Без разницы. Сейчас его даже за руль пускать опасно: он едет машинально, как бы на автопилоте, и в случае экстренной ситуации не станет включать свою хваленую реакцию – мы можем легко погибнуть в самом незначительном для нормально рефлектирующего водителя ДТ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наша поисковая деятельность кончена. Генератор энергии возмездия сломался от непосильного напряжения – вчерашний сдвиг по фазе стал для него роков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но ли его почи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ообще... Я не знаю, как мы будем жить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ел в машину и сдал оружие. Федя молча нацепил кобуру, заправил под толстовку и опять скрестил руки на груди. И все с тем же бессмысленным выражением уставился в ок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вдруг стало любопытно: у Феди это край или 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по поводу ядерной кнопки я согласен – это явный гротес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как насчет уменьшить скотопоголовье вот этого гадского кафе? В смысле, радикально уменьшить – до нуля? У Феди это получится на порядок лучше, чем у меня – при тщательном прицеливании и грамотном размещении огня может уложиться в один магаз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е-хе... Шутка. Такая вот тупая быдловатая шутка, вполне в духе нашего химпосе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сслабьтесь ребята, не собираюсь я таким изуверским образом экспериментировать. Я птица-говорун, болтать могу что угодно, но как до дела дойдет, непременно семь раз отмерю – а резать не буду совсем. Нет, не потому что пацифи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русский. Если кто не в курсе, скажу по секрету: целенаправленная массовая резня иноверцев, как протестная форма – вещь глубоко чуждая для русских. Побегать после футбола по улицам за луноликими братьями, подраться «стенка на стенку», своим же родным ментам физиономии помять, витрины побить, да машины попереворачивать – это да, это мы могем! Но припомните-ка, за последние девяносто лет – то есть за всю эпоху тотального подавления русского национального самосознания – был ли хоть один случай, чтобы русский продуктивно отстрелялся в мечети, синагоге или ином месте массового скопления иноверц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ете не напрягать память, я так скажу: за весь указанный период практические стрельбы в отношении упомянутой публики не производились ни разу. А вообще был лишь один случай (в позднейшей истории), когда наш дурак с ножом бросался на иудеев в синагоге – но так никого и не у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вяносто лет – несколько десятков миллионов русских – один дурак с нож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лайте вывод: такое поведение глубоко чуждо для русского менталитета, который, как бы ни кривились наши верховные интернационалисты и подпевающие им толерасты, корнями исходит из правосла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наше это. Не для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на сегодня хватит, – мне наконец-то надоело изучать чеканный Федин профиль – с таким же успехом можно было бы наблюдать за железным ликом Юры Долгорукого на одной из облюбованных младогорцами «альпийских лужаек» столицы (Юрчик, бедолага, наверное от такой несправедливости на том свете денно и нощно рыдает и в бессильной ярости грызет свой прославленный меч). – А может и не только на сегодня. Короче, поехали до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кивнул и взялся за клю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пересядем, я пове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опять замер на несколько секунд и вдруг наморщил лоб – выпал из простр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Я лучше во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 курсе. Просто подумал – пусть Федя отдохнет, а я маленько пору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 уперся Федя. – Я лучше во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то спорит! Ты лучше водишь, дерешься, командуешь, девчат охмуряешь... Ты вообще все в этой жизни делаешь луч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учше? – Федя отпустил ключ и с какой-то нездоровой критичностью посмотрел на свои зеленые кула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хороший контраргумент. Сейчас эти кулаки выглядят не лучшим образом. Если и дальше так пойдет, они вообще никогда не заживут. При желании можно продолжить логическую линию: самообладание у нас тоже где-то за плинтусом. Эмоции следует контролировать – в противном случае они будут контролировать тебя, а это всегда чревато самыми непредсказуемыми последствиями. В самом деле, есть же проверенная методика: за шкирку – и профилем об капот. Экономим кулаки, зеленку и нер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ничего оно не лучше, – Федя прекратил рассматривать кулаки и дрожащим голосом изрек: – Я это... Ну, как сказать... Короче, я все испортил в этой жизни. У меня все получается через ж... Буквально все, за что бы ни взя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обычная хандра, не более того, – я ободряюще похлопал Федю по плечу. – Пройдет немного времени, все утрясется, жизнь снова наладится. И не надо выдумывать, ничего ты там не испортил. Мага – не последний друг на планете,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Ленка – не последняя женщина в этой жизни? А Россия не последняя в мире страна, так что тоже – х... с ней,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Федя спрятал лицо в ладони, мелко затряс плечами, и с ходу, без разминки, принялся глухо ры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е-мое... Вчера вроде уже было? Сколько себя помню, никогда не видел, чтобы Федя хотя бы слезинку проронил, а тут за одни сутки – дважды.</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Хотя, нет: вчера не считается. Не дали окончательно разразиться, злобный татарин поме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тут я дал маху. Нельзя жалеть сильных мужчин в минуты слабости. Им предписано Судьбой убивать горе в честном поединке – сам на сам. Тогда будет все нормально. Жалость им не положена по статусу – это очень вредное проявление. Вот смотрите, как они себя ведут, когда их жале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шел – пусть поревет вволю – и принялся гулять вокруг машины, задумчиво глядя на пресловутое каф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йчас было бы весьма кстати, если бы кто-нибудь пришел оттуда и попробовал бы отнять у нас деньги. Или телефоны. Вот было бы здор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ы тоже поучаствовал – с гантелями. Если бы успел. Федя сейчас в таком состоянии, что мои шансы на «порезвиться» практически равны нул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которое время наш плакса вышел и вручил мне бутылку с вод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лил, Федя умылся, шумно сморкаясь и брызгая водой во все стороны. Потом вытерся рукавом своей безразмерной толстовки и сел за ру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в поряд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молча кив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Есть предлож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бросить к известной матери и поехать до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нова кивнул и завел двигат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еще одно предлож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гласить развратных дев и нажраться в три звез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оседи? – уточнил Федя не успевшим просохнуть голос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 ти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асчет «тихо» –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в цел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целом... Да, предложение не лишено смыс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ечательно! Я рад, коллега, что у нас нет концептуальных расхождений по данному вопросу...</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Не успели доехать до МКАД – мне позвони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ие планы на ближайшие пол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умеренно потреблять алкоголь в компании женщин легкого поведения и многократно совершать отправления репродуктивного характ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как непросто... Что, все так пло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Саня, все – вообще ни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По поводу вашего вопро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парься, Сань, я все понял. Нет, так нет. Вопрос неразрешимый,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 вполне разрешимый, – перебил меня Руденко. – В два часа к нам подъедут люди. Они хотят с вами пообщаться. Если у вас все срастется – они займутся вашим вопрос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 неожидан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уйный приступ радости, прилив эмоций, сердечко вразн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где это все? У меня что, все чувства атрофиров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вроде бы нет – полчаса назад я наслаждался куском красивого железа на поясе и упивался преступными мечтами о массовом убийстве себе подобн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верное я просто боюсь радоваться и верить в удачу. Вчера в полдень порадовался, когда один аварец посулил сдать другого – в итоге кончилось все более чем печально. Сегодня тоже многообещающие посулы – и примерно в то же время 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чего молч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сейчас уточню... – я включил «паузу». – Руденко зовет в гости. Насчет нашего вопро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шли они в ж... – вполне ожидаемо отреагиров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какие-то люди будут. Они якобы готовы взяться за наше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Это когда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два ча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едем – сходишь. Если успеем. Движение плотное, можем опоз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нас обоих ж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они тебе сами сказ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денко сказал: «хотят с вами пооб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Ладно, приедем – там видно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ключил «паузу» и сообщи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ня, чего заминка-то была – мы сейчас в Москве, уточняю, как быстро сумеем добраться. В общем, убьемся – но постараемся быть воврем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биваться не надо. Просто будьте вовремя – это в ваших же интересах. Если бы вопрос касался нас, я бы сказал – не страшно, можете опоздать, подождем. Но тут такие люди... Короче, вы поспешите, ла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мы постар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до встре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еденному перерыву мы предпочли семинар по негативным эмоциям (больше часа торчали в пробке) и в город заехали без пятнадцати два пополудни. У меня в планах было переодеться и побриться: неизвестно, какого ранга люди будут у «легионеров», хотелось, чтобы первое впечатление было как можно более благоприятным. Однако, у нас уже не оставалось времени, так что пришлось двигать прямиком к «Локомоти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 спортзалу Федя не поехал – остановил машину на стоянке возле депо. Значит на встречу идти не собирается и торчать у спортзала не хочет – там есть риск пересечься с людьми, которым отказал в общ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хочешь сорвать нам мероприят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ты и один справишься. Болтаешь ты лучше меня, язык подвешен, они тебя любят, так что –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Тебе что, совсем неинтересно? Там какие-то загадочные люди – если понравимся, может, махом решат все пробле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ие, в ж..., «загадочные»! – Федя пренебрежительно скривился. – Там у них чекисты – сто пудов. Они «за так» ничего не делают. База у них уже далеко не та, что была, скажем, десять лет назад, так что будет ли результат – большой вопрос. А если уж они за нас впрягутся – должны будем по самые уш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ты взял, что там чекис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сам подумай. У нас нет «бесхозных» молодежных движений. У любой большой банды обязательно есть «спонсор». «Легион» – очень большая банда. И им никто не мешает работать. Значит –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общем – убедительно, но... Вот у нас, например, никаких спонсоров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пока что не движение, – возраз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это верно. Мы клуб. Играем, маршируем, бегаем, прыгаем, копаем – развлекаемся, одним словом. И мы насквозь «прозрачны» – в отличие от того же «Легиона» с его пресловутой конспирацией и зловещими тай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я пошел. Пожелай мне уда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особо не напрягайся. Чекисты – они тоже люди. И не забудь – это уже не те чекисты, что были десять лет назад. По розыску они могут примерно то же самое, что Гена Ефремов – ну разве что по масштабам чуть побольше. Так что запомни: ни в коем случае ничего им не обещ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калитки «Локомотива» я заметил лишний «Паджейро» с московскими номерами. Мы знаем все их тачки «в лицо», так что эта сразу бросилась в глаза. За рулем был человек – стекла тонированные, виден только силуэт. Ну вот, уже первый штришок: неплохая машина, водитель – можно сделать примерный вывод о ранге перс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ам говорил, что у «легионеров» массовый подвывих по части милитаризации и вообще, все устроено по военному образц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верное, всем доводилось бывать в типовых ведомственных спортзалах, так что про интерьер – мельком. При входе – небольшой холл, слева – гардероб, справа – раздевалка с душевыми, прямо – двери в большой зал (тут еще и малый есть, и несколько просторных «борцовок» и «качалок»). Двери стеклянные, видно, что в зале занимаются несколько челов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 вот, в холле был оборудован настоящий пост дневального – один в один как в любой нормальной воинской части. Это я вам как чадо военного говорю – навидался в свое врем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мбочка на невысокой подставке, телефон «ТА-57», табло с сигналами тревоги – по степеням, стойка с огнетушителями, кругом документация и агитация, и тщательно выбритый дневальный, во всем сером, с красной повязкой на левой руке, резиновой дубинкой на поясе и с противогазом через плеч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х ты... Нет, я никогда не вступлю в «Легион»! Я слишком свободолюбивая скотина, чтобы добровольно загонять себя в такие рам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невальный» (ренегат – наш бывший), изобразил строевую стойку, четко вымолвил: «Здравия желаю!» – и, понизив тон, доверительно сообщ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м пока нельзя, там посетит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моему, эти посетители – как раз по мою ду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с просили подождать. Присядьте, пожалуй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как это прикажете пони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й свое место, быдло, помни, куда и зачем приш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мысл? Мы друг друга знаем, необходимость ставить меня в стойло отсутствует – поводов пока что не да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тать в позу и гордо удал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лупо. Я пришел сюда по своей воле, это нужно в первую очередь мне (и, может, в большей степени, чем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адно, подождем – не ба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ел на длинную, отполированную множеством пятых точек скамейку и от нечего делать принялся изучать документацию на противоположной сте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кументация меня немало позабавила. Всякие мелочи сугубо служебного характера приводить не буду, но там, в числе прочего, были вот такие штуч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енно-спортивный клуб «Патриот» – братская организация, считать всех славян, входящих в ее состав, соратниками, избегать конфликтов с ними и по мере возможности оказывать содействие во всех вопрос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идеры братской организации» – и наши портреты: Федин и мой, причем меня за какие-то провинности обозвали комиссаром, а Федю – команди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учший солдат братской организации» – фото Бормана и внизу приписка – всем брать пример и стремиться достигнуть таких же результатов (вот тут следовало бы уточнить, по какой позиции пример брать: бить командиров «братской организации», или собирать дать с иноземцев во всех городских Д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славяне – братья. Но многие из наших братьев еще не вполне прозрели. При первой же возможности просвещайте наших братьев по ситуации в стране и неустанно показывайте на своем примере, как нужно жить, действовать и боро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нимательно, не правда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тал с лавки и стал рассматривать документацию, что висела на этой сте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стенде «Боевые потери» висели пять картинок. Никаких подписей, никаких комментариев: четыре фотографии молодых людей – одна из них в траурной рамке, и понизу, несколько наособицу... Ленкин портрет. Тут, наверное, была бы уместна ремарка комиссара «чужой беды не бывает», но в принципе, и без слов все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ж... Трогательно. Агитация на уровне, Руденко не зря ест свой хлеб. Всех этих парней я знаю. Тот, что в рамке, погиб в начале апреля при невыясненных обстоятельствах. Одного недавно видел на костылях, без ноги. Других двоих не видел бог знает сколько врем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следующем стенде было обращение общего поряд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славянин – значит ты воин. Ты можешь быть программистом, рабочим, продавцом и вообще кем угодно – но хочешь ты этого или нет, твоя страна сейчас пребывает в состоянии войны с иноземными захватчи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пришел к нам сам, по своей воле – потому что в принудительном порядке сюда никого не загоня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ты пришел к нам, значит тебя что-то не устраивает в сложившемся порядке вещ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помни и передай другим: слабые нам не нуж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абый воин – мертвый во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чешь принести пользу Родине? Будь сильн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чни прямо сейчас – падай, упрись кулаками в пол и отожмись десять раз. Не стесняйся! Делай так постоянно, прибавляя по одному разу каждый день – через месяц ты станешь силь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буду приводить полный текст, но, скажу вам, агитка была вполне зажигательной: невольно возникало желание немедля упасть и отж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е-х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ли вовсе не «хе-хе»? Я-то уже созрел, мне такие агитки ни к чему. Я знаю, что быть слабым – это страшное преступление по отношению к себе, любимому (в первую очередь), к своим близким и к своей нации. Жаль, что я понял это слишком поздно, но... Я это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для других – тех, кто помоложе и, дай бог, никогда не испытает такого опыта, это агитация может оказаться весьма полез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 через семь телефон на тумбочке требовательно затрещал. У военных телефонов ужасные голоса, пронзительные и резкие – я аж вздрогнул от неожидан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невальный выслушал приказ, сказал: «Так точно!», – после чего сделал следующее: закрыл входные двери на огромный засов, подбежал к дверям в зал, и, распахнув их, громко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нимание! Ситуация «двенадц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тем он обратился ко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жалуйста, повернитесь лицом к сте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йчас будет выходить человек, которого вам нельзя видеть. Вам следует повернуться лицом к стене. И не делать попыток посмотреть, кто это. Если вы не согласны, скажите – я доложу командова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порядки у вас! – я повернулся лицом к стене. – Руки на затылок,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не возражает, – доложил дневальный по телефону и встал рядом со мной, уткнувшись лбом в стенд. – Нет, руки н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е тоже смотреть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уже легче. А то я уж грешным делом подумал, что меня одного так шпыняют... А что такое «ситуация 12»?</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ерсона с закрытым статус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 лицом к стене, смотреть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кто-то посмотр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ороче, все в курсе. Смотреть никто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и в зал тихо скрипнули, за моей спиной к выходу прошествовали две пары но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кунду – я гляну... – раздался голос Руденко на фоне скрежета отодвигаемого засова. – Чисто. Можно выход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ребята – это клиника. Я понимаю: конспирация, секретность, и все такое прочее... Но не до такой же степ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бой, – скомандовал Руден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 шоке, – признался я, отвращая лик от наглядной агит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бой «ситуации 12»! – продублировал дневальный в зал и вернулся на по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звини, Дим, специфика работы, – Руденко крепко пожал мне руку, ухватил под локоток и повлек в зал, просвещая на х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надо. Для твоей же безопасности. Знаешь – такие люди... Короче, есть люди, которых лучше не видеть и не знать о них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идел машину. Номер запом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ерунда. Все вторичные аксессуары по мере надобности легко меняю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они у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дин ост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 него смотреть мо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 Руденко как-то странно усмехнулся. – Тебе – мо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чно – клиника. Что за тупые шпионские игры? Феде расскажу – со смеху помр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я притормозил перед дверью «офиса» и по-свойски уточнил: – Сань, у вас всегда вот так? Или вы так цену набиваете? Если второе – напрасно стараетесь. Мы хлопцы небогатые, на нас где сядешь, там и слез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ординарная ситуация, – пояснил Руденко. – У нас это заложено в уставе. А насчет цены не беспокойся: дорого они не возьмут. Их сама идея заинтересов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фис», или «штаб» «Легиона» – это одна из бывших «качалок», претерпевшая незначительный косметический ремонт. Несколько столов, компьютеры, телевизор, два жестких дивана, офисные стулья на колесиках, на стенах – пара школьных досок, закрытых занавесками, стойка с телефонами. В общем спартанская обстановка – чисто, опрятно, ничего лишнего. Что там у них на досках за занавесками? Даже и спрашивать не буду – а то еще поставят лицом к стене и начнут доски эвакуировать. Манья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омандирском кресле сидел незнакомец и что-то читал с монитора. Усольцев примостился рядом на офисном стульчике и соучаствовал в чтении – вид у него был приветливо-рекомендатель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знакомлю с твоим творчеством, – сообщил Усольцев, здороваясь со мной. – Присажива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остро и пристально глянул на меня – мгновенно впитал мой образ, втиснул его куда-то в закрома своей памяти, коротко кивнул и вновь углубился в чт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уки не по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ладно – пережив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ел на офисный стул, подкатился поближе и посмотрел: да, это был блог Бормана – последняя треть моего небольшого трактата «Кому на Руси ж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стало нелов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этот трактат поместил в блог в первый же вечер, как только вышел из больницы. Вернее, в первую ночь, когда нужно было чем-то себя занять, чтобы прогнать мысли о том, каким способом лучше всего свести счеты с жизн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делать этого не следовало потому, что трактат сырой, с глупыми пацифистскими и ура-патриотическими вывихами, которые в настоящий момент противоречат моей скоропостижно изменившейся жизненной пози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мне стыдно за этот тупой трактат. Убирать – глупо, его уже прочитали тысячи людей, и прокомментировали несколько десятков, среди которых немало моих сетевых знакомых и прияте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добил трактат, прокрутил блог (он читал снизу вверх), запустил флэш-ролик «Иероглиф в камне» и мимоходом похвал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льная вещь. Чтоб такое писать, надо обладать государственным у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б такое писать, надо быть жизнерадостным идиотом. Чтобы такое опубликовать – надо быть на грани суицида. Я прошел обе стадии. Насчет гос. ума – это распространенное заблуждение. Многим я кажусь умнее, чем я есть на самом де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с интересом смотрел ролик. Похоже, чувствовал он себя вполне комфортно и никуда не спеш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так и подмывало намекнуть, что было бы неплохо пообщаться по существу вопроса, но я сдерживал себя. Товарищ знает, зачем я пришел, по существу вопроса наверняка в курсе – «легионные» вожди просветили, и если не торопится начинать беседу, значит на то есть прич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нечего делать я принялся украдкой рассматривать его. Говорят, что первое впечатление – самое верное. Если человек чуткий и интуитивный (а я себя таковым и мню), он может с ходу безошибочно определить, кто перед ним. Вот сейчас я в два счета выясню, что он подлец и скотина – и наотрез откажусь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досмотрел ролик, и спросил, не глядя на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м при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где идею вз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 набережной гулял, смотрю, китайцы копошатся. В следующий раз проходил, увидел иероглифы на тумбах, краской через трафарет. Ну и все, дальше – с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ла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запустил ролик еще раз. Усольцев с Руденко переглянулись и выразили свое одобрение: вождь «легионеров» показал за спиной большой палец, а комиссар подмиг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 наверняка видели этот туповатый и претенциозный ролик. Если нет – я расскажу, в чем там с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олик состоит из шести картинок и нескольких полупрозрачных блоков исчезающего текста – белым по черному. Вся эта благодать демонстрируется на фоне заунывной композиции Окурко Емоеко «Годзилла – долгий завтрак с видом на Фудз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первая: старинный шлифованный камень у основания лестницы на набережной, на нем несмываемой краской аккуратно выведены несколько иероглиф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Я гулял по набережной и увидел ЭТО. Я не понял, откуда в русском городе ЭТО могло взяться? И я подумал – это чудо! Чудо!! Чу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кто и каким образом мог сотворить это чу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вторая: Симпатичный рыжий очкарик держит на ладони цветок и задумчиво смотрит на н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И тут я вспомнил – аналогичная история была показана в прекрасном нерусском кине «Photographing Fairies». Там один малохольный сэр, желая понять, кто же сотворил некое чудо, слопал волшебный цветок, и, подпав под действие чар, через некоторое время воочию увидел фей! Фей!! Ф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глядя на пленительные формы иероглифов, я понял: ЭТО наверняка сделали какие-то местные феи! И теперь, чтобы увидеть их, мне тоже придется что-нибудь слопать. Но что?! Что?!!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третья: худосочный тип с вполне свинской физиономией держит в руках непочатую бутылку пива и задумчиво смотрит на 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Увы, волшебные цветы в нашем городе не цветут – злобные тролли надрезают их бритвами и для чего-то собирают их млечный сок. У нас также нет волшебной травы – добрые эльфы давным-давно все скур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же делать? Я долго дума, и наконец нашел выход. Мне нужно поступить в соответствии с законами диалектики и сделать все через ... Эээ... Все наоборот! Наоборот!! Наобор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 есть мне надо на какое-то время чего-то лишить себя. Чего-то особенно ценного, без чего я не могу жить. Возможно, тогда, через лишение, у меня наступит просветление духа – и я прозре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я решил три дня не пить пи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четвертая: чисто выбритый симпатичный молодой человек с безразмерным удивлением в трезвых глазах и разинутым р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ну ни ... с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пятая: камень, на котором иероглифы, стал размером с огромную площадь. А на иероглифах и вокруг – толпы китайцев, негров и черноволосых горбоносых товарищей: все заливисто хохочут и кричат «Surprise!!!» (красные буквы в мрачного вида выноске, исполненной в форме могильной пли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О, боже... Откуда они здесь?! Откуда?!! От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ужас... Где мое пиво?! Срочно!! Бег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ульк! Бульк!! Бульк!!! Буль-буль-бу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ртинка шестая: старинный шлифованный камень у основания лестницы на набережной, на нем несмываемой краской аккуратно выведены несколько иероглиф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кст: «...Ну, слава тебе Господи... Вот так-то оно луч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сть это будет чудом просто так – без объяснения причин. Уж больно страшные видения являются воспаленному воображению в состоянии пивной абстиненции... Страшные и необъясним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закончил просмотр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еще что-нибу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жал плечами. Зачем вообще все это? Отправить его по всем ресурсам, где я в течение последних пяти лет словоблудил и графома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еще много всего, – проявил неожиданную осведомленность Усольцев. – На разных форумах, в конференциях и чатах. Если надо, мы соберем все до ку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оберите все, что есть, – так же неожиданно принял предложение незнакомец. – Фильтровать не надо – все до кучи. А блог скопируйте целиком, с роликами и картинками. В следующий раз заеду с флэшкой, забе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встал, потянулся и покрутил шеей, как это обычно делает человек, не привыкший к долгому сидению за компьюте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спасибо. Мы поехали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нял?! У нас что, уже «все срослось»? Полистал блог, посмотрел разок в глаза – и все? Ни одного слова по теме, никаких вопросов по условиям, на даже тебе намека на какое-то подобие перегово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Усольцев крутанул ручку «ТА-57» и скомандовал в трубку: – «Ситуация 12».</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взял свои вещи: небольшую плоскую сумку с лямкой через плечо и вполне на вид затрапезный пластиковый пакет, и мы покинули «офи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роследовали к выходу – Усольцев с Руденко нас сопровождали – «личный состав» дисциплинированно прилип лицами к стене. Вожди легиона проводили нас до калитки: здесь Усольцев лично осмотрел подступы к «Локомотиву», солидно буркнул: «Чисто!», мы поручкались и покинули насквозь конспиративную территорию «Леги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б... – полный п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й, извините, это я от избытка чувств. Согласитесь – славные ребята. Активно борются со скукой и играют в ролевые игры. Казалось бы, и флаг им во все места, вот с таким толстым и длинным древком, но... Здравомыслящие товарищи от них шарахаются именно из-за этих вывихов. Подкорректировали бы как-то все эти загибулины – отбою не было бы от желающих примкн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калиткой я заметил, что ехать мы не собираемся – не на чем – а топаем прямиком к деп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сказали – «по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 кивнул незнакомец, не сбавляя хо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уда мы и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 деповской стоянке. Твой большой железный брат там ждет, 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льшой желез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давай сразу определимся: никаких охов-вздохов и прочих ошпаренных выражений лица, – предложил незнакомец. – Иду работать с людьми – собираю максимум инфо по ним. Это норма. В «Легионе» все – бывшие ваши, инфо по вам можно грести лопатой. Деповская стоянка – удобное место, если вы здешние. Болтун идет общаться, командир ждет – нормальная схема. Если болтун напортачит, командир потом поправит. Скажет, что болтун дурак и так далее. Есть свобода для маневра. Все. Больше на глупости отвлекаться не будем, доводи логические схемы сам. Договор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мне стало обидно за «болтуна» и «глупости». – Но совсем не факт, что Федя должен ждать меня на стоянке депо. Он может быть дома, в клубе – где уго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может, – кивнул незнакомец. – Если ему глубоко плевать на все. Если нет – он сидит на деповской стоянке, в машине, и весь плавится от нетерпения и любопыт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ток пути мы молча топали по шпалам – мне было стыдно за тугодумство (да, я слабый – но я умный! Я здесь самый главный умница! А это – просто недоразумение, с кем не бывает...), а незнакомец общаться не жел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стати, совсем забыл: я же вам обещал составить его портрет и с ходу определить, что это, вообще, за человек т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определить» – простите, погорячился. Товарищ донельзя «серый» – ну просто никаких зацепок. Человек обычно испускает некие волны, невидимые для глаз, но легко воспринимаемые каким-то иным способом. Вы находитесь рядом и чувствуете страх, угрозу, приязнь, влечение, отвращение – и так далее. От Феди, например, обычно за километр прет «альфа-самцом» или многообещающим «я вам всем бошки поотрываю, рахи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ут – кругом дубль-пусто. Никаких волн, никакой «ауры» – если отвернуться, сразу возникает устойчивое ощущение, что рядом никого нет. Абсолютная пустота. Как он это делает? Ума ни прило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еще у него что-то не то со взглядом. Если будем общаться и далее, я поделюсь: а сейчас пока что не готов, даже определение не могу подобрать. Странный какой-то взгляд у н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портрету – тоже все бедно и серо, почти без крас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вид ему лет под сорок, лицо незапоминающееся, глаза круглые. Можно сказать, что похож на сову. Кто там у нас муж совы – сыч? Ну вот, на сыча похож. Или на фил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обых примет нет. Коренастый, но не богатырь, ростом ниже меня. Это нехорошо. Если все же доведется работать вместе, Федя будет закономерно нависать – не исключены конфликты на почве подчин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все, пожалуй. Ах, да: говорит тихо, спокойно и ровно, интонация такая, будто хочет спать. За характеризующий штрих не берем: может, в самом деле не выспался челов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бравшись до стоянки депо, мы сели в машину – я рядом с Федей, незнакомец – сза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 – здороваться с Федей за руку он не с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довательный товарищ.</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вет... – Федя посмотрел в зеркало на нашего гостя, перевел взгляд на меня и недоумевающей гримасой просемафорил: «Ну и что это за хрен с буг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едем работать, – сообщ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вот так с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ернее сказать – мы уже работаем, – поправил меня незнакомец. – Поехали, по дороге все обсуд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жал плечами и завел двигат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всполошился я. – Куда мы 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удивился Федя. – Ты же сам сказал –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едем в Москву, – сообщил незнако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не то имел в виду... Мы надолго? – я аж покраснел – как все глуп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получится. Если все будет складно, до утра управимся. Будут проблемы – завтра прихватим. В общем, до исхода завтрашнего дня все реш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надо, наверное, пообедать снач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нет»? Мы вам, между прочим, не «легионе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утром завтрак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о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ормально позавтракали. Ну так это когда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хорошо – до вечера потерпите. Нам не позже пяти надо быть на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я хочу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еребьешься, – Федя плавно тронул машину с места. – Человек может трое суток работать на пределе своих возможностей – без еды. Вода у нас есть. Поехали. Если уж совсем невмоготу, пей в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бутылку с водой и обиженно наду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котина! По логике, Федя должен был меня поддержать, верно? Ренег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какие-то они в этом плане одинаковые с незнакомцем. Нет, не внешне. Повадки схожие, что ли... Короче, есть между ними какая-то неуловимая общность. Этот, наверное, тоже служил в свое время в каком-нибудь интересном подразделении. Другого объяснения пока не нахожу.</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Мы ехали в Москву: я душил злобу и пил воду; незнакомец молча смотрел в окно; а Федя общаться не спешил. Наверное, ждал, что я все объяс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ъяснять было нечего. Намечалось представление: «мы уже работаем» – но договариваться о деталях будем только сейчас. Здорово, да? Вполне вероятны эксцессы: Федя может высадить незнакомца, обложить меня трехэтажным русским разговорным и повернуть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делом – если уж ты птица-говорун, то будь добр, сначала говори, договаривайся обо всем, а уже потом соглашайся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хм-кхм... – я развернулся в кресле, чтобы видеть лицо незнакомца (меня учили: деловые переговоры через зеркало – это моветон). – Мы едем на встре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а нее, – кивнул незнако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вы собираетесь познакомить нас с людьми, которые будут заниматься нашим дел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Федя досадливо скрив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ни о чем не договорились! – выпалил я. – Товарищ сказал «поехали работать» – и все! Ничего не спрашивал. Не называл никаких условий. А вот так – раз! – и «поехали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смотрел в зеркало на незнакомца, покосился на меня и неожиданно задал дельный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гионеры» дали полный расклад,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 подтвердил незнако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они сказали, что мы нищие? – Федя похлопал по баранке: – Больше, чем стоит этот зверь – у нас нет. И я даже не знаю, за сколько сейчас это можно про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осведомлен о вашем материальном положении, – сообщил незнаком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другое дело, – Федя сразу успокоился. – Тогда обсудим детали. Давай Димон – исправля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стати, товарищ, как к вам обращаться? – недовольно проскрипе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ращайся как хочешь, – разрешил незнакомец. – И прекрати «выкать» – я тебе не бо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прекратил. Но... Нет, в самом деле – можно какое-нибудь им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зывай как хочешь, – повторил незнакомец. – Выбирай, что больше нрав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 Сыч. Г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знакомец вдруг пристально и остро посмотрел на меня – как в первый раз, в «офисе» «легионеров» – прищурился, словно мысленно перебирал способы наиболее болезненного моего умерщвления (ей-богу, в тот момент возникло именно такое ощущение – отчетливое, яркое – у меня аж волосы дыбом встали!) и после короткой паузы покачал голо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 не годится, – я осторожно перевел дыхание. – Можно узнать, 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то не нравится, – незнакомец опять «потушил» взгляд. – Давай что-нибудь друг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согласился незнакомец. – Пусть будет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и познакомились. Я – ...</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а, а богатырь за рулем – Федя. Я в курсе, давай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Гхм-кхм... Генеральный вопрос: сколько это будет сто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генеральный? – Филин усмехнулся. – Обычно генеральный – «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ак» – это, конечно, но... Итак – скол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Шесть тыся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х ты! Это что за дешевизна такая? Что, вообще, можно сделать за такие день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вро, долла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б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м-пум... Эээ... Мы с Федей переглянулись и синхронно пожали плечами. Надо посмотреть народный календарь – наверное, сегодня День Глупостей и Сплошного Недоразум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бесхитростно признался Федя. – Это что, юмор та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 Филин передал мне свой легкомысленный пакет. – Гляньте.</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В пакете были: два дешевых телефона не первой свежести, паршивенькая флэшка на гигабайт, наручники с ключами, широкий упаковочный скотч, канцелярские ножницы и три небольших мешка из плотной ткани, с тесемкой на горлови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мерно на четыре тысячи, – Филин забрал пакет обратно. – Плюс две – за аренду да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ча будет поз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не берем за работу,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з уважения к «легионе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равились мои сетевые гнус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гнусности – что надо. Но – нет, это отдельная т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почему 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все сделаете 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ами. А я проконсультир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опять переглянулись. Похоже, сегодня у нас практикум по переглядыва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может, думаешь, что мы тут все это время спали, да вафли кушали? – угрюмо пробурч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 курсе, что вы делали все, что могли. Вернее, все, что считали возможным и допустимым. Собирали инфо, искали, задерживали – в общем не сидели сложа ру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можным и допустимым»? – прицепился я. – То есть, ты в курсе, что мы перепробовали буквально все, что только можно... И ты считаешь, что можешь предложить нам что-то, до чего мы сами не могли додум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очему? Додуматься до этого вы могли легко. А вот сделать – нет. Потому что вы не считали это возможн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тотчас же пришло на ум «Криминальное чтиво». Помните эпизод, где Винс и Джулс случайно убивают в машине какого-то муделя, едва ли ни в центре города, и не знают, что со всем этим делать? На помощь им босс посылает мистера Вульфа – в результате они все делают сами, да еще и платят за консульта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м, правда, пока что предлагают оплатить только расходные материалы – но это ровным счетом ничего не значит. Так что Федино опасение из серии «должны будем по самые уши» в данном случае как нельзя более актуально. Тут все зависит от того, что это за люди, и какие у них на нас ви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Филин... – Федя таки не выдержал и сорвался на прямолинейность. – Скажи честно, как мужик мужикам – вы чекис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ам не все рав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примем любую помощь, – поддержал я Федю. – Но хотелось бы сразу определиться: что мы будем вам должны? К чему нам готовиться? Вопросы не праздные. Денег вы не берете – значит на что-то рассчитыва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м вам чекисты не угодили? – заинтересовался Филин. – У вас что, кто-то имел неприятности с конторой? Откуда такая фоб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никакой фобии. Просто хотелось бы сразу прояс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ам железно гарантирую: мы не работаем на контору. Должны вы нам ничего не будете. Мы на вас не потратим ни копейки, все оплатите сами. Работы здесь для нас – по минимуму. Почему помогаем? Просто считаем – за такие вещи надо примерно наказы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потом – после, вы не будет напоминать: «ребята, мы вам помогли, теперь давай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 отрезал Филин. – Никто вас не побеспок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же и не знаю, что сказать. В наше время – и такое бескорыст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так, – предложил Филин. – Ты сомневайся на здоровье – но где-то там, втуне, про себя. А здесь и вслух мы потихоньку начнем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конечно! Итак, что мы будем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ля начала – несколько вопросов. Два контрольных, остальные – по ходу. Ответ на первый я знаю, но хотелось бы уточнить – на всякий слу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жалуй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 такой: вы своего аварца трогать не собираетесь – правильно я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е... Дежурный перегляд, желваки слева, прием семафорной почты справа: «Как со всем разгребемся, надо припомнить, кто там был, да выявить, наконец, этого паршивого козла, что так прилежно стучит «легионе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собираемся, – Федя нервно дернул уголком рта. – Вообще, странный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 рабочий, – пояснил Филин. – Спросил, потому что это самый легкий способ добыть инфо. Взяли, допросили – и все, надобность в остальных телодвижениях сразу отп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просили»?! – я мудро прищурился. – Ты Магу не знаешь. Да его можно на части резать, если упрется – слова не вытянешь. Так что брать, конечно, можно – но это пустая трата времени и нервов. Он ничего не ска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ажет, – с непоколебимой уверенностью заявил Филин. – Но суть не в 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мы не будем его трогать, – странно, но Федя почему-то не стал спорить по поводу допросной стойкости Маги – как будто был согласен с нашим спутником. – Ни при каких обстоятельствах. Считай, что вопрос закры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ак и понял, – кивнул Филин. – Тогда – второй вопрос. Что вы собираетесь делать с этими сущест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удобный вопрос. Неприятный. Я об этом старался не думать предметно – так, в общих чертах, на уровне «вот было бы здорово, если...». Главное ведь – поймать, 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это не суть важно, – обсуждать это вопрос я был не готов, поэтому решил уклониться. – Сначала надо поймать, а что делать – это уже решим в процес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важно, – уперся Филин. – Нужен четкий ответ. Прямо сейчас. Что вы будете с ними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стрируем и бросим подыхать, – буркнул Федя. – Что с ними еще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те еще конкретнее. Кастрация – понятие с большим диапазоном: от удаления желез – до сноса всего мудокомплекса под корень. Кто именно будет кастрировать? Как именно? «Бросим подыхать» – это 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вопросы... А без этого никак нельзя обойт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 минуту думал, морща лоб, затем тяжело вздохнул и с какой-то зловещей деловитостью вывал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стрировать буду я. Возьму нож, и отрежу все хозяйство под самый корень. Потом затолкаю в глотку. Не нож, а хозяйство. И брошу подыхать со связанными руками и ногами. Если не будет ямы – вобью кол, привяжу к колу, чтобы не полз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но ненадежно, – не одобрил Филин. – Я знал случаи, когда люди выживали после такого. Бывают такие экземпляры – ну просто удивительно живуч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мы должны их убить? – уточ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никому и ничего не должны. Но если кто-то из них выживет после ЭТОГО – вам придется экстренно уходить в подполье и посвятить остаток жизни партизанской войне. Проще говоря, вам придется убить всех мужчин из рода того, с кем вы ЭТО сделали. Всех мужчин из рода – это значит всех особей мужского пола, которые состоят с ним хотя бы даже в самом отдаленном родстве, и – независимо от возраста, вплоть до младенцев. В противном случае вам придется до конца жизни прятаться где-нибудь в Гондурасе или Намиб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я убью их, – согласился Федя. – Но сначала – кастрир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елое заявл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овно подпись под пригово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делает это. Я в этом не сомневаюсь, я знаю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ейчас вступаем в какую-то новую полосу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пожалу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ему все так обыденно? Мы становимся преступниками, безжалостными убийцами, не знаю, кем там е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круг ничего не измен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Федя: патриот, вождь, образец, пример для подражания, кумир всех городских мальчишек. Выглядит как обы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его машина, в которой я могу с закрытыми глазами найти любую царапину, можно сказать, что я в ней вырос. Нет, черным «мерсом» за эту минуту она не ста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я. Я такой же, как и был все эти двадцать шесть лет, нигде ничего лишнего не вылезло, ничего не отвалилось – все на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на заднем сиденье сидит человек с сычиным лицом – на вид вполне обычный, средненький, серенький... Такой мудрый, рассудительный, и так спокойно и деловито болтает с Федей об ужасных вещ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таком случае остальные вопросы отпадают, – сказал мудрый человек на заднем сиденье. – Если вы готовы на ТАКОЕ – остальное для вас будет не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споди... Да нет же, нет! Мы вовсе не готовы на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меня вдруг перехватило дых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понял... Нет, в принципе, какая-то развязка вот такого плана предполагалась,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что, в самом деле будем убийц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е плохо? – спрос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 я глянул в зеркало: да ничего, обычная история – типичное для меня легкое прибледнение. На этот раз, правда, сугубо эмоциональное, самосгенерированное, вне связи с какими-либо признаками угрозы организму изв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 Нет, все нормально... – я глотнул воды, вытер внезапно вспотевшее лицо платком и чудовищным усилием воли взял себя в руки. – Итак... Что мы будем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украдете человека. Молодого. И потребуете от его отца информацию об интересующих вас объектах. Он вам ее предоставит. Вот, собственно, и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вучит просто, – одобрил Федя. – Думаю, и сделать будет нетру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принципе – да, нетрудно, – подтвердил Филин. – В плане предварительной подготовки вам надо будет сделать следующ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я еще не совсем оправился от внезапно нахлынувших эмоций и не очень хорошо соображал: – Минутку... Можно все это – более подроб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Ваш объект – девятнадцатилетний аварец, студент юридического факультета МГУ. Его отец – уважаемый человек, у него в Москве солидный бизнес, почти все легально, криминал по минимуму, если можно так выразиться – в пределах нормы. Хитрый, умный, гибкий – частенько решает спорные вопросы между членами сообщества. Проще говоря, «на раз разруливает любые терки». Доста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выбрали именно этого человека? Есть какие-то особен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тобой точно все в порядке? – Филин поморщился. – Ты бледный и до тебя туго доходит. А до этого соображал быст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 порядке, – я опять хлебнул воды и попытался сосредоточиться. – 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я ошарашил разговор про убийство, – Филин не спросил, а, скорее, констатировал: – Выбрось это из головы. Я так понял, что твой большой железный брат берет это на с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ри чем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се сделаю, – кивнул Федя. – Можешь на эту тему не пар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ял... Но... Почему выбрали именно этого челов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мотай назад, – Филин укоризненно покачал головой. – Ключевое слово – гибкий. Да, этих ребят с бизнесом и связями много. Но среди них полно упертых товарищей со средневековыми принцип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ипа нашего М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можно. Короче, таких, которые ради интересов клана готовы пожертвовать чем угодно. В том числе собой и своими деть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этот что, совсем без принципов, и готов торговать интересами клана направо и нале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похвалил Филин. – Пришел в себя. Нет, этот тоже с принципами, но он, повторяю – гибкий. Интуитивный. Привык решать проблемы своих менее гибких соплеменников, от компромиссов не шарахается. Короче, если грамотно поставить вопрос, постарается сделать все, чтобы спасти своего ребенка. Это, кстати, его любимый сы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Так... Ах, да: что там насчет предварительной подготов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м надо эвакуировать свои семь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мысл? – встрепенулся Федя. – Мы же вроде бы собираемся делать все полюбовно – без крайност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а всякий случай, – пояснил Филин. – Ну, мало ли – вдруг что-то не срастется, или отец параллельно предпримет какие-то «тихие шаги». Желательно, чтобы некоторое время ваши родные были как можно дальше. А самим вам надо держаться вместе, быть настороже и не расставаться с оружи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он кивнул на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товарищи из отряда совиных – народ глазастый. Я, например, ничего не замечал, и, наверное, до сих пор оставался бы в неведении, если бы Федя сам не по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вои родители на Кубани, – продолжал Филин, в очередной раз проявляя нечеловечью осведомленность. – Это хорошо. Это вообще многое упрощ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что я од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то, что твои родители – из казаков, – с каким-то непонятным теплом сказал Филин. – В станице они будут под более надежной защитой, чем по любой «программе защиты свидетелей». Осталось лишь уговорить Галину Юрьевну, чтобы она с завтрашнего дня взяла отпуск и уехала туда 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А вот это, наверное, будет самое сложное, – Федя задумался и помрачнел. – Я даже и не знаю... Как к ней с таким разговором подступиться? Дим, ты подумай, как-то надо это оформить потон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чет этого можете не волноваться, – успокоил Филин. – В данный момент с ней как раз беседует человек, который умеет манипулировать вескими аргументами – и... ну, в общем, нравится умным дам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оторый на «Паджейро» уехал?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а человек? – насторожился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беспокойся, человек неопасный – вежливый, тактичный, грамотный. Думаю, Галина Юрьевна в ближайшее время позвонит тебе и уведомит о своем решении. Так... По оставшимся: надо выставить два суточных поста возле дома Лены Даневич. Это будет нетрудно, если вы свернете все поисковые мероприятия. Да и еще – Борман должен быть постоянно в поле зрения. Лучше всего – с вами, в крайнем случае – в надежном месте, чтобы вы знали, где он. Все гульки временно прекратить, пусть немного потерп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так жить нельзя! В самом деле – как закончим со всем этим, надо будет в клубе делать конкретную чистку. Не по нациям и религиям, а сугубо по языковому аспекту. Всех, кто не умеет держать язык за зубами – в карь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й, оговорился: просто гнать поганой метлой, карьер тут ни при 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илин, можно начисто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это про вас – за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ак понял, что вы нами не сегодня начали заним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авильно понял. В воскресенье подъехал Сашко и замолвил за вас словечко. Сразу и взя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ашко»?! Интере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онечно, могу ошибаться, но мне кажется, это говорит о каких-то особых отношен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вас напрягает наша осведомленность – напрасно. Информацию о людях, которые не прячутся и не охраняют свои секреты, добыть очень легко. Можно узнать всю подноготную вплоть до самых мелких дета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в курсе. Обычно этим пользуются мошенники и спецслужбы: когда ты понимаешь, что чужой знает о тебе такое, что доступно только близким – это ошеломля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фо по вам дали «легионеры», – напомнил Филин. – А они вам не совсем чужие, там почти все – ваши бывшие. Кроме того, они вам сейчас помогают. Но вот что верно: с такой же легкостью информацию о вас могут добыть и враги. Тот же отец вашего объекта. Так что – будьте наче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сколько минут позвонила тетя Галя. Предчувствуя, что разговор будет непростым, Федя остановил машину, вышел, и, разгуливая по обочине, стал общаться с матерью. Вид у нашего супермена был такой, словно он вчера в пьяном угаре отдал всю семейную собственность в фонд развития лагерей юных моджахедов – а сейчас понял, что натвор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как судьба повернулась... Никогда не думал, что дойдет до такого, – поделился я с Фили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Жить теперь постоянно вздрагивая, практически в конспиративном режиме... Эвакуация родных, суточный пост к Лен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то тут такого? – Филин пожал плечами. – Это нормальная практика. Собираешься воевать – эвакуируй родных из района боевых действий, спрячь близких. Иначе враг использует их против т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что, собираемся вое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 не по адресу, – Филин опять пожал плечами. – Это ваше дело. Вам решать – воевать, или все бросить и жить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ще вопрос мо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етил, у тебя с «легионерами» какие-то особые отнош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п, – Филин предупреждающе выставил пятерню в мою сторону. – Тебе это не надо. Вообще постарайся избегать вопросов, не имеющих отношения непосредственно к вам и вашему делу. Договор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еньше знаешь – лучше сп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еньше знаешь – дольше жив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ивнул. Сурово! Комментарии излиш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скольку последний вопрос не засчитан, осмелюсь задать еще од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тебе не надоело болтать? – Филин откровенно зевнул. – Ты тут вроде бы основной умник, до всего должен сам доезжать. Не боишься упасть в моем мн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конечно, извини, но меня твое мнение не волнует, – нашелся я. – Я хочу определиться – от и до: смогли бы мы сами, без всяких мистеров Вульфов, сделать то, что делаем сейчас под твоим руководств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стеров Вульф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риминальное чтиво» 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ее кино. Душев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там есть эпизод, когда двое случайно грохнули третьего – в маши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спомнил, – Филин хмыкнул. – Интересное сравнение... А зачем тебе определиться насчет «смогли бы 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мало ли... Может, в будущем как-нибудь приг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в каком же будущем это тебе пригодится? – не на шутку заинтересовался Филин. – Ты собираешься стать террорис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при чем здесь это! Никем я не собираюсь... 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то так ничего в этом мире не бывает, – Филин пристально посмотрел на меня, несколько секунд подумал и разрешил: – Можешь спрашивать. Если это будет в паузах, и не будет мешать делу, я отвечу. Но, напомню – вопросы должны касаться только вас и вашего де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здоров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еня интересует: откуда такая уверен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ловек поехал к тете Гале еще до того, как я вошел в «Локомотив». Откуда такая самонадеянность? А если бы мы отказались от вашей помощ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ваш единственный шанс. Вы неглупые. Понимаете это. Вы должны были вцепиться в это предложение зубами, когтями и вообще, всем чем мо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Федя закончил разговаривать, промокнул вспотевший лоб рукавом толстовки, и, сев в машину, с превеликим облегчением вздох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Даже и не верится... Этот ваш, который ездил – дока,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 кивнул Филин. – За это и держим. А теперь давай, маленько пришпорим рысака. Мы потеряли десять минут, надо поторопиться...</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 начале шестого мы подъехали к торговому дому «Арбат-Конфуз», что располагается на пересечении Сто Двадцать Седьмой Магометхановской и Девятой Отстой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десь было людно и транспортно – а как могло быть иначе на бесплатной парковке крупного торгового центра в пять пополудни? И камеры, наверное, на каждом уг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здесь собираемся заниматься киднеппинг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рянь-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и камеры у входа, – поделился Филин. – Плюс по одной на углах, но они нас не волнуют. Парковка – от северного въезда примерно до середины – в секторах тех камер, что у вх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именно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льчонка умный, весь в от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льше – с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езопасное место? Людно, шумно, трудно заподозрить, что здесь могут что-то злоумышл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римерно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ъект уже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где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верный въезд, вторая машина справа. В смысле, когда будем возвращаться, она будет справа от нас. Северный въезд – это откуда мы за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тянул шею, пытаясь рассмотреть машину, затем высунул голову в ок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видать. Зачем мы так далеко вс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зачем мы так далеко встали? – вернул подачу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м... – Федя смутился. – А у въезда все занято. Был неправ – вопрос аннулирую. Интересно, он давно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ия не имею. Может, секунда в секунду подъехал, может, минут за десять-пятнадцать до сро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чего ждем? Надо поспеш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Ждем ф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ую ф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йчас увидите. Дима, машину во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во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общем весьма посредственно. Но если имеется в виду вот эта машина – тут я почти ас. Катаюсь на ней с десяти л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пересаживаемся, – скомандовал Филин. – Дима за руль, я рядом, Федя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ожу лучше, – сказ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будешь упаковы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ерес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буду корректировать ситуацию, – сообщил Филин. – Просьба: внимательно слушать команды, выполнять с пол-оборота. Повторять не бу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можно, придется повторять, – предупредил Федя. – Димон слегка тормоз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колько «слегка»? – насторожился Филин. – В ступор впад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он все делает – но медленно. И соображает медленно. В общем если что, надо орать в ухо. И не стесняться повтор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у вас была информация, что я обладаю завидной выдержкой и хладнокровно веду себя в критических ситуациях? – с горечью хмыкну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 – да, что-то в таком ро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и обманули ваши источники! На самом деле – я тормо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в ступор не впад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Федя верно заметил: все делаю, только медленно. Все вокруг плавает, тянется, скорость жизни падает почти до ну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чего, с этим можно жить, – успокоил меня Филин. – И... Этим можно научиться управл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мневаюсь. Чего только не перепроб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 уверенно кивнул Филин и посмотрел на часы. – Так... Собрались – с минуты на минуту начнем. Федя, г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гда, – Федя с хрустом потянулся и крутанул шеей. – Пора размяться, а то засиделся у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ить не надо, – предупред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неприятно удивился Федя. – Мы его «ломать» собир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ботаем с умным человеком, – пояснил Филин. – По крайней мере, считаем его таковым. Первый этап: все культурно. Не даем отцу повода для глупостей и срыв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будут глуп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человек включает дурака, переходим ко второму этапу. Вот тогда будем разминаться, и все такое прочее. А сейчас надо – не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Сделаем нежно. Окно у него откры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да проезжали, было закры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 проблема. Если дверь заблокирована, придется стекло бить. Дим, гантель с соб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ить не надо, – напомнил Филин. – Ни стекло, ни челов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 доставать? – практично засомневался Федя. – Кстати, уточнить бы, в чем он. Если тащить через окно, а на нем шелковая рубашка и брюки без ремня –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щить не надо. Сам вы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м? Ты увер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дождали еще несколько минут – за это время Филину пришли две эсэмэски. Делиться с нами он не стал, но на первую пробурчал «да кто бы сомневался», из чего я заключил, что все пока что идет по плану. После второго сообщения Филин достал из пакета наручники и предупред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парковки – налево. Двигаемся тихо, не разгоняемся: метров через сто будет сквозняк – свернем т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возня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ходной двор, – подсказ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в этом «сквозня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езервный вариа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дробнее мо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месте уви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к парадному крыльцу подкатила безразмерная фура с логотипом «Арбат-Конфуз». Тотчас же прибежали товарищи в синих робах и поволокли из фуры какие-то короб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аждый день – вот так? – прозрел я. – Ровно в п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юс-минус десять-пятнадца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орово, – одобрил Федя. – Теперь камеры на входе перекры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можно работать, – констатировал Филин. – Федя, иди гул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ходи, двигайся к северному выезду. Мальчонка, который будет на нас ругаться – объект. Пихаешь его на заднее сиденье, садишься сам – поехали.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 Федя покинул салон и пошел к выезду с парков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ыждали немного и двинули следом. Сердечко мое привычно сжалось и нырнуло в желудок, мир вокруг тотчас же начал густеть и выдавать низкие част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рмоз! Тор-рмозз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рный Бэ-Эм-Вэ икс пять, – прогудел Филин. – За полкорпуса до – вильнешь вправо. Надо слегка «поцеловать» его.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 промычал я в ответ. – Сдел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егка! Как маленькая уродливая сестра – брата-тяжеловеса.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сдел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Мотор не глуши, как примем на борт – сразу стар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ева проплыл толстый мужлан с пакетами, потом гулящий Федя. В машинах – лица. У машин кое-где – силуэ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люди кругом! Почему номера не сняли? Почему маски не предусмотр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номера... – тягуче предложил я, удивляясь себе – я могу думать еще о чем-то, кроме основной ц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отвлекайся, – пробасил Филин. – На «раз»... Три. Два. Р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рутанул руль вправо и вдавил педаль газа в п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Шоха» страстно чмокнула черного красавца в середину бампера, брызнула стеклом правой фары и благополучно заглох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это не по-сестрински, – пожурил меня Филин, просовывая руку между сиденьями и открывая заднюю левую дверь. – Зав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вернул ключ – не зав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рочно нужен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бернулся, поискал взглядом нашего «упаковщика» и тотчас же получил предостережение сза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ямо на него не смотри. Гляди через зерка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Султ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 «БМВ» неторопливо высадился невысокий юноша средней комплекции, в джинсах, джинсовой же рубашке, коротко стриженый и – что странно, на вид вполне интеллигентный. Крутя на пальце брелок с ключами, юноша критически осмотрел повреждения, покачал головой, обошел «шоху» вокруг и, заглянув в открытую дверь, спокойно предупред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вы не имеете при себе пятьсот зеленых рублей – вы имеете пробле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Щел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спокойного тона юноши и его негрозного вида во мне вдруг сработало какое-то реле и мгновенно сбросило напряжение до нуля. Мир вернулся в нормальный скоростной режим, предметы обрели первоначальные контуры и перестали расплы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де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тебя только бампер слегка поврежден, – так же спокойно сказал Филин. – А у нас – смот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как раз лечение бампера и будет стоить полштуки евро, – юноша держался уверенно и по-хозяйски, словно за ним стоял танковый полк, готовый по первому сигналу разнести нас в клочья. – И давайте поживее: у меня тут встреча, с минуты на минуту могут подъе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то он не ругается, – усомнился наконец-то догнавший нас Федя. – Это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он, – подтвердил Филин. – В самом деле, не ругается. Самообладание на уровне. Ну что ж – присаживайся, обсудим диспози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когда мне с вами сидеть, – отказался юноша. – У вас деньги есть? Если нет – скажите сразу, а 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адись, – Федя ловко заломил юноше правую руку за спину, пихнул его в салон и влез сле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лучилось резковато – парень проехал лицом по сиденью и с размаху стукнулся головой в правую заднюю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че – совсем е... нулись?! – самообладание мгновенно уступило место стандартным эмоциям. – Вы знаете, с кем связ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верь, – Филин протянул Феде наручн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захлопнул заднюю дверь. Федя в мгновение ока заковал пленника в положении «руки за сп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молча передал Феде скотч и ножни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залепил пленнику рот, скотч и ножницы вернул Филину, а взамен получил мешок с тесемкой. Надев пленнику мешок на голову, он затянул тесемку под подбородком и прислуш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ышит. Ну-ка, скажи что-нибуд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м! – поделился ненавистью пленник. – 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и по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да поедем, положишь его голову к себе на колени и будешь придерж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лову для этого отрезать не обяз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обязательно, – Филин поднял с пола ключи, оброненные пленником и отдал Феде. – А сейчас выйди, подними капот – машина не зав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лючи 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одно закрой его машину и пикни брел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шел, открыл капот и стал смотреть, что там приклю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 – пленник тотчас же начал ерзать и активно мотать мешком. – 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надо потерпеть, – едва ли ни ласково попросил Филин. – Будешь баловаться – вырубим, бросим в багажник. Сиди спокойно, не двигайся – легче будет дышать. Пока что тебе ничего не угрожает, так что можешь расслаб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что-то поправил в моторе, с силой захлопнул покореженный капот, затем вполне по-хозяйски закрыл «БМВ» и включил сигнализацию – у стороннего наблюдателя могло сложиться мнение, что это его маш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Федя вернулся на 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вернул ключ – машина послушно заве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то там было?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там было?! – Федя передал Филину ключи и с неприязнью посмотрел на меня в зеркало. – Я тебе скажу, что там было! Ты не поверишь: какой-то м... – по-другому не скажешь – со всей дури треснулся в БМВ! БМВ – хоть бы хны, а у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ра уезжать, – вмешался Филин. – Пока что на нас просто смотрят, но если постоим еще пару минут, начнут подходить и задавать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чно, несколько человек в разных местах парковки смотрели в нашу сторону. Я бы даже сказал, предвзято смотрели, с каким-то нездоровым любопытств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ключил передачу и тронул машину с места. Управление в норме, ничего не стучит – можно е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инув парковку, мы прокатились сто метров по Девятой Отстойной и свернули в проходной дв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десь было тихо и безлюдно, на небольшой прямоугольной площадке стояли четыре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у я узнал: это был тот самый «Паджейро», что давеча стоял у «Локомотива». Или его брат-близнец – номера я успел заб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вас что, два так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один – но быстр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аджейро» никого не было. Мы быстро пересели: Филин за руль, я рядом, Федя с пленником – сзади. Судя по уверенным движениям Филина, это была его машина – чувствовал он себя в ней как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алоне остро пахло чем-то речным: то ли рыбой, то ли тиной. Источник запаха обнаружить не удалось: вообще машина была чистой и опрятной, что изнутри, что снаруж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верное, наши новые приятели любят рыбач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сколько секунд мы покинули «сквозняк». Когда уже выезжали на параллельную улицу, я краем глаза заметил в зеркале движение силуэта, приближающегося к нашей «шох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нял. «Ситуация 12»?</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 подтвердил Филин. – Знакомиться вам не обяз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шей тачке крандец? – с печалью в голосе уточнил Федя, глядя наз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шу тачку приведут в порядок и пригонят, – успокоил его Филин. – Сверху не возьмем – оплатите по сч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биесь! – тут же воспрял духом Федя. – Вот это хорошая новость. И я даже знаю, кто будет плат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я тоже знаю. Надо будет как-нибудь на досуге потренироваться в такого рода «сестринских поцелуях» – а то на одних только ремонтах можно разор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первый этап нашей злодейской акции завершился вполне благополучно. Мы взяли пленника и по малолюдным улицам ехали к южной окраине Москвы – Филин, судя по всему, неплохо ориентировался в столице и пригород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анно, но тот факт, что у нас в салоне сидит незаконно лишенный свободы человек и мы только что совершили преступление, меня совершенно не волн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ще месяц назад я наверняка закатил бы истерику по этому поводу и высосал бы на данную тему все мозги и Феде, и вообще всем, кто оказался бы в этот момент ря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ейчас –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аких рефлекс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 мне что-то меня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 мне что-то меня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дозреваю, далеко не в лучшую сторону...</w:t>
      </w:r>
    </w:p>
    <w:p>
      <w:pPr>
        <w:pStyle w:val="Heading5"/>
        <w:ind w:hanging="0"/>
        <w:rPr/>
      </w:pPr>
      <w:r>
        <w:rPr>
          <w:rFonts w:eastAsia="Arial"/>
        </w:rPr>
        <w:t xml:space="preserve"> </w:t>
      </w:r>
      <w:r>
        <w:rPr/>
        <w:t>Глава 8</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час с небольшим мы заехали в садоводческий кооператив «Гваделупа», что с незапамятных времен ютится на девятнадцатом километре Каширского шос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оператив был на грани вымирания: домишки старенькие, в основном щит, гнилой брус и дрянной кирпич вразносортицу, заборы покосившиеся, местами вообще из проволоки, дорога не асфальтированная, вся в колдобинах и ямах, засыпанных мусором, гниющими тряпками и кое-где заботливо прикрытых толем.</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Тем не менее на некоторых участках копошились люди: чего-то сажали, прибирались, жгли – в общем помаленьку труд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то все это было вразрез с моим понятиями о конспирации и тайных злодеян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кажется, мы все делаем неправильно. Я смотрел много фильмов соответствующего содержания, перечитал гору книг – в таких случаях всегда есть определенные прави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сто, где вяжут пленника, должно быть мрачным и безлюдным. Ущелье, поляна в чаще леса, пустырь... Дом, где пленника содержат, должен быть, как минимум, на отшибе, где-то на окраине, а в идеале, совсем в глуши – короче, чтоб ни одна живая душа – ни-ни...</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часток, на который мы заехали, располагался в самом центре садоводческого хозяйства. Небольшой кирпичный домишко, деревянный сарай, деревянная же летняя кухня, совмещенная с баней (два входа, старые веники, огромная дубовая бадья – рабочая, не рассохшаяся, войлочные шапки и рукавицы на бельевой веревке). Огород, большая теплица, в глубине двора – деревянный нужник. Забор плохонький, видны огороды соседей с обеих сторон, в том что слева – возится пожилая семейная пара. Но самое приятное: на «нашем» огороде, в теплице, мирно трудится древняя бабуся, перевязанная пополам коричневой шал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етя Катя, – пояснил Филин, выходя из машины. – Сдает приблудным москвичам кухню с баней. На лето также сдает и сар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в сара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птильня и погре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Осенью-зимой там овощи-консер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аверное. Мы сняли на неделю кухню-баню-сарай, – Филин вдруг набрал в грудь воздуха и гаркнул: – Тетя Катя – при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лухая? – сообраз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охо слышит. Плохо видит. Очень удобная бабуся. Сын с семьей в Москве, примерно через раз приезжают на выходные. Сказала, что в эти выходные не прие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се делаем неправильно. Соседи, насколько я могу судить, видят и слышат вполне нормально – вон, бросили работу, любопытствуют в нашу стор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 к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ыбаки, мать нашу так, – сообщил Филин, вынимая из багажника связку довольно крупных лещей и мощный аккумуляторный фонарь с ручкой и подставкой. – Тут рядом неплохие рыбные угодь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 одобрил Федя. – Предусмотрительно. Там еще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 корзине с тра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аша рыба? – я тотчас же живо представил себе кипящую в масле на огромной сковороде свежую рыбу и ощутил острый приступ голода. – В смысле, можно пожа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кто-то почистит – за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чищ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пожарю, – живо подключился Федя. – Магазина рядом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все есть, – Филин кивнул на летнюю кух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Все» – это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леб, соль, масло и лук. Мы тут уже второй день «жив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здоровались с хозяйкой, Филин презентовал лещей и громогласно воздал похвалу местному Нептуну за благосклонность – соседям было слыш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мы подогнали машину вплотную к двери сарая и «в одно касание» выдворили плен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арае были стеллажи с банками, несколько бочонков на полу и коптильня: симбиоз буржуйки с металлическим ящиком и трубами, одна из которых уходила в потолок. Копченостями, как ни странно, не пахло. Наверное, вот эти самые «приблудные москвичи» развлекаются здесь не так уж и ча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ще здесь был самодельный шкаф с набором слесарных инструментов (я заглянул из любопытства), рядом с которым мирно покоилась на небольшом поддоне прикрытая промасленным брезентом бензопи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жидал, что погреб будет оборудован как у моих бабо-дедов на Кубани: короб, засыпанный песком, два люка с утеплителем и стремянка торчком. Но здесь все было основательнее: дверь в задней стене сарая, довольно пологий лестничный марш, небольшой тамбур, еще одна дверь, и собственно погреб – довольно приличный кусок пространства, забранный в матерые дубовые плахи. На обеих дверях были замки – Филин открыл их ключами, которые висели на гвозде, вбитом в дверной кося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огребе тоже были стеллажи и несколько добротных деревянных коробов, наподобие больших ларей без крышек. В углу, справа от входа, тускло горела лампочка, упакованная в мутный плафон из толстого стек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дном из «ларей» я заметил старый полосатый матрац, в другом – пластмассовое ведро с крышкой. На стеллаже стояла двухлитровая пластиковая бутылка с вод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завели пленника в погреб. Филин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ыс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ежды на парне было немного, Федя быстро опустошил его карманы, обхлопал и долож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и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асы «Tissot», мобильный телефон, портмоне с банковскими карточками, семьсот евро и двенадцать тысяч рублей – вот такая получилась добыч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офеи, – Филин, ничтоже сумняшеся, забрал все себе и ткнул в пленника пальцем. – Плен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 спохватился Федя. – Пардоньте, сэр, давно не заним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тотчас же вынул из туфель пленника шнурки, а сами туфли помял, погнул подошву в разные стороны и сообщ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репкие. Без ничего, одними ручонками – вряд ли вытащ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оставь, – разреш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овсем понял, о чем это они, но уточнять постесня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росив туфли, Федя снял с пленника поясной ремень, и, приподняв свою штанину, достал из прикрепленного к лодыжке чехла складной н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х ты! Мой большой железный брат не перестает меня удивлять. Интересно, а гранаты у него там нигде не вис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ж, кстати, трофейный – это тот самый, что отняли у квадро-переходного грабителя. А я про него уже и забы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скрыв нож, Федя зачем-то ухватился за гульфик брюк плен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 – задушено выразился Султан, дернувшись всем телом. – 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 это не то, что ты думаешь, – успокоил Филин. – Он у тебя кое-что срежет с брюк, не более того. Не шевелись, рядом острый н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дергайся, а то без наследства останешься, – пробурчал Федя. – Стой ров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тем Федя сделал такую штуку: вспорол ширинку на джинсах пленника и вырезал массивный стальной крючок. И ту штуковину (не знаю, как правильно называется), за которую этот крючок цепляется – тоже вырезал. Потом вырезал намертво заклепанную пуговицу и мол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им словом – все выре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арва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йдет, – одобрил Филин. – Теперь надо снять промо-ролик для отца. Качественно и со смыслом. Чтобы сразу проникся и не задавал дурных вопро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 – напомнил о себе пленник. – 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потерпи минуту – сейчас снимем, – пообещал Филин. – И мешок, и ролик – все сразу. Кто будет сни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лефоном?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у нас есть камера, – Филин достал из своей сумки небольшую видеокамеру. – И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решительно выставил ладонь и кивнул на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я засомнев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значит «качественно и со смыслом»? Решительно ничего в голову не лезет – как добиться, чтобы обезумевший от горя отец не задавал «дурных вопро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ак понял, что снимать придется мне? – верно истолковал мое замешательство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делай одолж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Филин показал глазами на тамбур. – Оба – туда. Молчим, смотрим, слушаем. Не вмешива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Филин поставил фонарь на стеллаж, включил его, направив ослепительный сноп света в дальний угол, подтолкнул пленника в этот угол и снял с него наручни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енный сразу же стал возиться с тесемкой и вынужден был присесть, упершись спиной в стенку: у него спадали штаны, если их не придерживать, а для того чтобы снять мешок, понадобились обе ру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много покопавшись, Султан справился с тесемкой, стащил мешок и, жмурясь от яркого света и морщась от боли, стал осторожно отдирать скот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дним рывком, – посоветовал Филин. – Возьмись за край обеими руками и резко дер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лтан последовал совету: рывок, крик боли – и рот пошел на волю. Впрочем, для окончательного избавления от скотча понадобилась еще пара дополнительных рывков, но после генерального они были уже не такими болезненными – Султан только кряхт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самочувств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рмально... – Султан одной рукой ухватился за штаны, второй прикрыл лицо от света и распрямился. – Кто 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твоя задача – выйти отсюда с минимальными потерями, – Филин проигнорировал вопрос. – Это просто: веди себя спокойно, не буянь, отвечай, когда спрашивают. За любое непослушание тебе будут ломать конечность: руку или но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знаете, что отец с вами сделает? – голос Султана дрогнул и сорвался на фальцет. – Вы знаете вообще с кем связ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это плохой пленный. Тот, что ограбил меня в переходе, был намного лучше: наглый, здоровенный, неистовый – настоящий вулкан ненависти, который и потушить не жал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 этим, пожалуй, я мог бы и самостоятельно справиться. Домашний мальчик, культурный и воспитанный, впервые в жизни столкнувшийся с открытой агрессией – странно, вообще, что среди такого воинственного племени нашелся этакий редкостный экземпляр. Если вдруг что-то не срастется – как такого бить, пытать или, не дай бог, лишать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это был последний раз, когда ты говорил, не будучи спрошенным, – Филин сказал это спокойно и ровно, но тон был такой, что даже мне стало не по себе – показалось вдруг, что где-то рядом отчетливо лязгнул оружейный затвор. – Если к тебе обращаются – отвечаешь. Если нет – молчишь. Султан, ты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нял, – тихо сказал плен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У вас дома есть компьют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 нас их два. И еще ноутбу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ец пользу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быв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сможет вставить флэшку в порт и просмотреть ролики, которые на ней бу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оне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Я задам несколько вопросов. Отвечай что считаешь нужным. Эту запись мы отправим твоему отцу. Г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Веди себя естеств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ключил видеокамеру и направил на плен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себя чувству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рм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тебя взяли? Где, ког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 стоянке... У торгового дома... Где-то в пять ча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тебя взяли? Что с тобой делали в момент задерж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это... Руку заломали, в машину засунули... Наручники, мешок... Скотчем рот залеп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бя 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с лиц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да в машину пихали, по сидушке проехал... Ободрал мален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ты не страдаешь клаустрофоби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болеешь диабетом, аст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здо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дух здесь нормаль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ду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ак дыш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ормально вро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вот матрац, вот вода, вот ведро с крышкой – если захочешь в туалет. Ты будешь сидеть здесь до тех пор, пока твой отец не сделает то, что нам нужно. Будем надеяться, что он сделает это быстро. Султан, ты понял, что я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тебя есть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меня... Да,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раши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должен сделать от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аше с ним дело. Еще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Если он не сдел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ты умрешь. Еще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да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скажи – тебе страш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лтан замялся: опустил голову, на мгновение перестал прикрывать рукой глаза, зачем-то подергал ворот рубашки и вытер тыльной стороной ладони ло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это движение было совершенно лишнее: да, мешок, который сняли с головы пленника, насквозь промок от пота – но сейчас его лоб был совершенно су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ернув руку на место, Султан поднял голову и хотел уже было ответить, но в этот момент губы его предательски задрож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пустил камеру и выключил фона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лтан тотчас же сел на корточки, упершись спиной в стену, спрятал лицо в ладони и весь сжался. Плечи его мелко подраги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пять направил на пленника камеру, взял фонарь и стал потихоньку отходить к тамбу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же паскудство... Это просто отвратительный пленный! Неужели нельзя было найти кого-нибудь получше? Покрепче, покруче, позлоб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едав мне фонарь, Филин включил на камере «паузу» и закрыл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ключил фона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запер дверь на замок, жестом отправил нас с Федей на три ступеньки вверх и ткнул пальцем на дверь – я направил туда луч фонар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за двери доносились горестные рыдания: оставшись в одиночестве, юный пленник перестал сдержи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новь включил камеру, поднес ее к узкой щели между дверью и косяком и примерно с минуту держал в таком положении. Затем он выключил камеру и тихо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выхо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днялись, Филин закрыл верхнюю дверь на замок, ключи положил в ка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сомнения по последнему фрагменту, – подсказал я. – Щель там совсем никакая – ничего не в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то слышно, – Филин включил воспроизведение и дал нам послушать последний фрагме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слышно. Немного глуховато, но вполне понятно: за дверью кто-то плач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мотрел на сноп света в небольшом дисплее, слу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друг живо представил себе, что за дверью, в которую уперся прощальный луч фонаря, плачет мой ребенок. Мой маленький сын, похожий на меня, как две капли воды, человечек, в которого я вложил столько сил и эмоций, поднял, воспитал – возможно, самое дорогое для меня существо в этом мире... И теперь от моей расторопности зависит, увижу я его когда-нибудь, или он навсегда останется за этой непрошибаемой двер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верное, весь в папу? – неожиданно для себя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ултан? – Филин выключил камеру, забрал у меня фонарь и пошел к выходу. – Копия. Причем, не только внешне, но и характер, поведение – все перенял. Короче – папин любимч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же скотство... Я никогда не женюсь! И всегда буду тщательно предохранятся: даю себе слово. У меня никогда не будет детей. На фига мне дети – чтобы их насиловали в парках, избивали до полусмерти и держали в погребах?! Не будет этого! Даже и не надейтес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Ну что, вам описывать кухню с баней? Наверное все бывали в таких помещениях, если даже своих нет – у друзей, или знакомых. Ничего особенного тут не было, все простенько и без излишеств, сделано своими руками – кто-то из хозяйкиных родственников наверняка имел склонность столярничать на досуг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инес из машины корзину с лещами, я взял ножи и уже было изготовился к массовому метанию чешуи на свежем воздухе (у кухни, под навесом, стоял стол), но вредный Филин очень некстат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то будет записывать обращение к Арсе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то такой Арс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ап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А что мы делали в погр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исали «промо-ролик», – терпеливо пояснил Филин. – Теперь нужно по-быстрому сделать обращение, да пора уже все это отправлять по адресу. Чем быстрее отправим – тем быстрее получим от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будет в обраще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 «что»? – Филин поморщился. – Изложение ваших требова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а мимика мне уже знакома – если проводить аналогию с предшествующей ситуацией, в которой такая гримаса была замечена, можно вывести примерное ее значение: дорогой сэр – я и не подозревал, что вы такой тормо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обойдемся без обращения? Просто позвоним ему, и скажем свои требов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лохая иде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будет неадекватен. Наверняка выплеснет эмоции на того, кто будет звонить. Конструктива не будет точно, и, возможно, он в горячке обрубит себе все пути для маневров. В общем полемика предстоит неслабая. Я звонить не собираюсь, так что это будет кто-то из вас. Вы уверены, что сумеете победить в таком диалоге? У вас есть опыт такого р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Кто будет записывать обращение? – Филин поставил камеру на стол и изобразил приглашающий же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ивычно выставил ладонь и ткнул пальцем в мою стор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да, знаю – я птица-говорун и все такое прочее... Но я опять решительно не представлю себе, в каком формате составить это обращение, какие слова подобрать, в какой тональности... Как вообще обращаться к человеку, ребенок которого сидит у тебя в погр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Мо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хочешь сказать, что это придется делать мне? – верно истолковал мое замешательство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если нетру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С вас –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вопрос! Как только закончим – так и сраз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зашел в кухню, поставил к стене табурет и водрузил на него камеру, повернув ее объективом к стене. Рядом поставил другой табурет, сел на него и на несколько секунд задум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 предложение, – меня вдруг посетило озарение. – В сарае бензопила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спилить Султана, и по частям отправить пап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 Нет, просто направить камеру на пилу – и наговорить обращение. Думаю, будет весьма предметно. А!? Еще было бы неплохо солидол с лезвия стереть, и фонарем подсветить. Ну, чтоб лезвие посверкивало. Зловещий такой проблес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верился взглядом с Федей – как иде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радостно кивнул: идея что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нимательно посмотрел на меня и тоже одобр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когда-нибудь доведется работать с психопатом или идиотом, можете попробовать. А в данном случае – не стоит. Это будет явный перебор. Через полчаса после получения записи Арсен придет в себя, начнет здраво размышлять и сразу сделает первый вывод: комедианты. Еще советы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 я густо покраснел. – Дверь закр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Зайдите оба, садитесь и помолчите пару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следовали совету Филина – Федя сел на табурет, а я встал у окна, чтобы наблюдать за улицей на предмет пресечения всего подряд. В эту минуту меня обуревали два острых желания разом: дать себе в морду и быть хоть чем-то полезным общему делу. Сколько раз убеждался на практике: не стоит лезть с советами, добром это не кончится. Особенно, если тебя об этом не прос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днял руку вверх, призывая ко вниманию, включил запись и тем же тоном, что разговаривал с нами, спокойно и деловито на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рсен, посмотри ролики номер один, два, три. Обрати внимание на ролик номер два, там хорошо получились лица. Меняем твоего сына на любой из этих трупов. Почему они – трупы, объяснять не буду, ролики посмотришь, сам поймешь. Тебе не надо их ловить, нам нужна только информация. Тебе также не надо искать их всех, нам хватит одного – короче, кого первого найдешь. Арсен, запоминай усло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нкт первый: если ты нарушишь любой из нижеследующих пунктов – твой сын умр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нкт второй. С трупами общаться не надо. Если мы узнаем, что ты предупредил кого-то из них, смотри пункт перв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нкт третий. Не пытайся делать засады и шпионить. Если будешь пойман на этом – смотри пункт перв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нкт четвертый. Можешь попробовать поднять на ноги своих соплеменников и органы правопорядка – тогда пункт номер один будет вообще без вари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и все усло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рсен, будешь собирать информацию, привлекай только самых преданных и надежных людей, постарайся, чтоб об этом знало как можно меньше народу. Напомню, те кого мы ищем – трупы. Вряд ли тебе нужно, чтобы твои соплеменники узнали, кто их сдал. Ты, конечно, до этого и сам додумаешься – но в первые полчаса можешь сделать ряд неосторожных движений, поэтому и напомин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рсен, позвони мне ровно через полчаса, как посмотришь ролики. Не раньше, ты понял? Держи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одиктовал номер и выключил каме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ж... По-моему, ничего особенн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ы тоже так смог. Более того у меня наверняка получилось бы лучше, придумал бы что-нибудь поскладнее. Следовало просто сесть и пораскинуть мозгами, потом набросать текст на бумаг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динственно, надо было бы поменять голос. Или прогнать запись через программу, или какой-нибудь сурдиной запастись. Такой тон и непоколебимую уверенность в голосе, как у Филина, за деньги не купишь – и, наверное, никакими упражнениями не поставишь. Думаю, это уже зависит исключительно от личностных качеств челове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окрутил «промо-ролик», затем обращение,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етензии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все здор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едлож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ак понял, что на флэшке уже записаны три рол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Осталось скинуть то, что сейчас записали – и можно вез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спросил: сейчас на ресурсе остался только один... «Легионеры» д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редложения бу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звонил кому-то и предупред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готово. Подъезжай к «пункту три», буду минут через пятнадц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он забрал камеру и пошел к машине, бросив через плеч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товьте ужин, буду через полча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того, чтобы без него тут не баловать и в оба глаза смотреть за пленником, не было сказано ни 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это слегка приподняло в собственных глазах: мы большие мальчики и суровый дядя Филин нам доверяет.</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Я быстро и плохо чистил рыбу, Федя жарил без всяких изысков: печка на газовом баллоне – огромная сковорода – старое горчичное масло из оплетенной десятилитровой бутыли. К приезду Филина мы не успели, потому что некоторое время потратили на скандал: мучимый голодом и непередаваемо восхитительным ароматом жареной рыбы, я прокрался у Феди за спиной и стащил первые пол-леща. На выходе из кухни я был пойман с поличным, но сдаваться не пожелал и пустился с добычей в бега. Жадный невоспитанный физрук гонялся за мной по всему участку, но я успел на ходу сожрать рыбу, что вызвало бурю негодования и даже оби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еснуть бы тебя этим лещом по репе! Силу воли развивай, рахит! Полдня не жрамши – и все, уже готов за кусок совесть про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ая жадная скот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ивез пакет, в котором что-то булькало. Я было решил, что это пиво, и хотел от восторга осыпать нашего «мистера Вульфа» дифирамбами... Но оказалось, что в пакете минерал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очарование мое было столь красноречивым, что Филин все понял и счел нужным пояс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за рул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мы-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на операции. До завершения – ни капли алкого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правильно, – одобрил Федя. – И – ни одной сигаре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упая шутка, – обиде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е шутка, – огорошил Филин. – Если придется работать по ночи и надо будет скрытно выдвигаться – никакого куре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что, обкурись заранее, – Федя довольно хмыкнул. – Или бросай прямо сейч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же солдафоны! Я никогда не буду военным. Как только закончим это дело, опять запишусь в пацифис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дожарили рыбу и неспешно поужинали. Затем солдафоны отправили меня мыть посуду – как дежурное чмо, а сами расположились отдыхать прямо в кухне: сели на пол в разных углах облокотились спинами о стену, и, сославшись на то, что ночь, возможно, будет не по-детски трудоемкая, тотчас же синхронно задрем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 грехом пополам помыл посуду под краном, что торчал посреди участка, сложил на столе под навесом и задум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м мы будем кормить пленн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казался таким же прожорливым, как и Федя: они добросовестно слопали всю рыбу, хотя нажарили мы довольно много – если сервировать ужин для таких субтильных типов, как я, хватило бы на шестерых. Особой запасливостью наши таинственные консультанты не отличались: прокравшись на кухню, я осторожно произвел ревизию продуктов – у нас остался хлеб, лук и минералка. Замечательный ассортимент, не правда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еспокоить Филина я не решился – тихонько толкнул в бок Федю и шепотом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м кормить Султ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и...лями, – тихо ответил Федя, не открывая глаз. – Не мельтеши, поспи мален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я серьез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кормить, – подтвердил Филин, также не размыкая век. – Садись, попробуй вздремнуть хотя бы полчаса. Легче будет работать ночью. Не можешь спать сидя, иди в баню, на полке устро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лдафоны. Посадить самих в погреб – посмотрел бы я на в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ремать я не стал: взял табурет, вышел на улицу, определил направление ветра, и присел покурить в безопасном месте. «Безопасном» – в том плане, чтобы в кухню дым не несло, а то Федя разор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успел докурить, слышу, у Филина телефон звонит. Я уже привык к его звонку: этакая заводная «самоделка» – первые такты «They Want War» в исполнении достопочтенного камрада Удо Диркшнайд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затоптал окурок и подошел послуш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лушать было нечего – Филин трижды сонно «угукнул» и распоряд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Двигай к пункту «три» и жди там. Как поедем, я звяк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чинаем работать? – поинтересова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спим дальше, – Филин с аппетитом зевнул и потянулся. – Сделали вашу тач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ыстро, – одобр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вас три шестьс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тебя – три шестьсот, – живо переадресов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 А по-моему, там что-то прозвучало насчет трофеев, – вкрадчиво напомнил я. – А когда оно прозвучало, я видел какие-то деньги, часы и так далее... Еще я помню, что трофеи принято делить на всех участников набе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в кино про пиратов видел? – глумливо хмыкну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при чем здесь пира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про то, что изъяли у Султана? – уточн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вы его убьете, я все отдам вам, – не моргнув глазом, заявил Филин. – Даже ключи от машины. Если тачка еще на парковке, можете попробовать толкнуть ее. Умеете «паленые» тачки толк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такой подход к делу меня неприятно удивил. – Что за крайности? Мы же вроде собир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все получится и вы его отпустите – надо будет вернуть все до копейки, – пояснил Филин. – Почему –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ипа – принципы? Кодекс чести, что там е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ж... принципы, – отмахнулся Филин. – В ж... кодекс. Главное – результат и безопасность – ваша, и ваших близких. Дальше сам доед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совсем понял, как трофеи связаны с нашей безопасн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получили инфо, отпустили Султана – вернули все, что взяли, убили уродов. Отношение: серьезные люди. Не стоит их искать, тем более, что они предупредили об э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й вариант: все сделали так же, но при этом ограбили Султана. Отношение: крохоборы. Если люди по ходу дела занимаются мелким крысятничеством, их статус в глазах таких типов, как Арсен, резко падает. Отсюда один шаг до «тихих движений» – со всеми вытекающи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 за науку... Ладно, ремонт я опла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а что. А насчет денег не переживай, – успокоил меня Филин. – Деньги – дело наживное. Думаю, до завтрашнего утра ваши трупы откатят вам по полной, а то и втрой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ак получится. Увидишь, коро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Что-то верится с трудом.</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 начале десятого Филину позвонили и сообщили, что посылка доставлена по адрес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нехотя поднялся, похрустел суставами и, достав из пакета один из «серых» телефонов, включил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вроде бы велел ему через полчаса звонить? – напом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лал он на такие веления, – Филин сел на табурет и выжидающе уставился на дисплей телефона. – Дадим товарищу маленько пар выпустить... Чай поставьте, что-то жажда муч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после рыбы, – я взял чайник, но уходить не торопился. – Вы ж на пару почти всю корзину спороли, теперь в темноте светиться будете. Кстати, заварки н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проси у хозяйки, – посоветовал Федя. – В долг. Скажи, завтра отдадим. И сахару попроси. Или конф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будешь сам говорить? – уточн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отправляешь его чай клянчить, а в любую минуту может позвонить Арс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думал, ты с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ваша опера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 – Федя шустро подскочил, и забрал у меня чайник. – Давай, птица-говорун, принимай вахту – я побежал за ча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я растерянно посмотрел вслед удаляющемуся Феде. – Честно говоря, я тоже думал, что ты сам будешь гово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консультант, – напомнил Филин. – Присядь, соберись с мыслями. Ничего сложного тут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исел, как советовали, взялся руками за голову – возможно, именно так следует собираться с мысл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ы две я пытался сосредоточиться и проиграть про себя предстоящий диалог: чтобы подобрать варианты возможных ответов, надо хотя бы в общих чертах представлять, что тебе будет говорить собесед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одро орал в доме – с хозяйкой разговаривал, не давал, сволочь, сконцентриро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споди, убей молнией всех «рахитов» и «дрищей», в чьих хилых телах живут кроличьи души!!! Это совершенно никчемные и лишние существа: они не только не умеют драться и защищать себя – они в решающую минуту даже соображать отказываются. Стоит химии организма слегка пойти в разнос – все, сразу ступ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пять решительно ничего не мог приду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 наверное, будет в бешенстве орать на меня, а я чувствую себя виноват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омню, его сын сидит у нас в подвале, и я знаю, что он совершенно не при дел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что мне ему ответ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Давай выключим телефон? И подождем полчаса – пусть перекипит. Как иде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адо пооб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ть ему пар выпустить. Дать возможность проникнуться, испугаться и пожалеть о глупых слов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серый» телефон зазво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гнусный же, я вам скажу, был у него рингтон – хриплый какой-то, дребезжащий, скандальный – его даже в руки брать не хотелось, не то что с кем-то об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т и наш парень, – Филин посмотрел на часы. – Да он даже ролики смотреть не стал, обращение послушал, «промо» глянул – и вперед. Держ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то сказать?! – я машинально спрятал руки за спину и отодвинулся по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 ситуации. Послушай выступление, ответь, что душа просит, и сразу отключайся. Бери телефон – ты чего пятиш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меня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Ты опять предлагаешь мне делать вашу рабо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льшая такая «поляна» – безразмер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если только большая... – Филин лукаво прищурился, нажал кнопку и поднес телефон к уху. – Да? Да, ты не ошиб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 облегчением перевел дух, взял коробку хозяйственных спичек и дрожащими руками принялся добывать огонь – проворный Федя уже возвращался с полным чайником, авоськой, в которой были какие-то кульки и банкой варенья под мыш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рый» телефон в руках Филина вел себя как заправская военная радиостанция: шипел, булькал и дребезжал – мне даже показалось, что от него отскакивают искры, но это, конечно же, был обман разыгравшегося воображ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собеседник Филина так громко и яростно орал, что мы с Федей легко могли воспринимать все его эмоции на уровне част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это – «гибкий, осторожный и интуитивный»? Интересно, а как же тогда ведут себя в таких ситуациях упертые – несгибаемые – заводные и прочие злые Ф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ерьез засомневался: Филин, конечно, опытный товарищ, но... Не ошибся ли он в выборе объекта? Вот будет весело, если этот Арсен откажется сотрудничать и подымет на ноги всех своих соплеменн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конец-то зажег газ и взял у Феди банку с вареньем. Федя осторожно опустил чайник на конфорку, и тихо, в три приема, выложил кульки из авоськи на ст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Угу... 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ивычно работал собой – то есть, вещей птицей, которая сидит в мрачном лесу и лениво угукает, обожравшись мышами, ибо ей все на свете глубоко по тулумбасу. Вид у него был такой, словно абонент рассказывал об особенностях сезонных миграций лапидарного гундоса или перспективах развития предприятий по обработке каучука в Куала-Лумпур.</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ойдя к столу, Филин одной рукой раскрыл кульки и полюбопытствовал, что в них. В кульках был коричневый кусковой сахар, горячо любимые народом конфеты «Страшный сон гинеколога» и завар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нимательно следил за каждым движением нашего консультанта и могу поклясться: он ни капли не играл. Ему действительно было глубоко плевать на мощный шквал эмоций, извергаемый находящимся в его руках телефоном – он его попросту игнорир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льки на столе были гораздо интерес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жав трубку к уху плечом, Филин развернул одну конфету и отправил ее в рот. Потом взял с полки стакан и кивнул на бутылку с минерал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отчас же услужливо набулькал в стакан пузырящейся жидкости и подумал: полжизни бы отдал за такое самообладание. Узнать, бы где их таких делают – Филинов, и по какой методи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онтан отцовского гнева извергался сравнительно недолго – чайник не успел вскипеть. Когда телефон перестал булькать и хрипеть, Филин лениво поинтересов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лефон возмущенно хрюкнул и выдал очередной набор частот – но уже без особой экспресс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ще один такой звонок – я выкину этот телефон и ты больше никогда не увидишь сына, – свернул общение Филин. – Глянь обращение, вычти время истерики, и позвони когда сказано. Бы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тключил телефон, положил на стол и посмотрел на ча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есть двадцать одна минута, чтобы вволю почаевничать. За это время он остынет, поймет, что наговорил лишнего и станет более покладистым. Заваривайте – кипит уже...</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За чаем я решил провентилировать некоторые аспекты, сопряженные с нашей «самостоятельн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меня есть ряд вопро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ч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 поводу «нашей опер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лько по существу, – предупредил Филин. – Без всякой зау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В принципе, до всего этого мы могли додуматься сами. 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и сделать, пожалуй, могли все сами – уж коль скоро додумались. Составить список претендентов, выбрать наиболее гибкого и информированного, снять дачку на недельку, подвал оборудовать... что там е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брать место встречи, проработать маршрут эвакуации, – недовольно вставил Федя. – Резервный транспорт и все такое прочее... К чему вообще это обмусоливать? И так все 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стати, насчет места, – я показал Феде глазами «не лезь, дурилка картонная!». – Как добились, чтобы Султан подъехал в указанное 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глас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пригласили»? «Султан, подъезжай, мы тебя маленько в плен возьмем – пару суток в погребе поси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одая женщина, эротический голос: «Хочешь узнать, как твой отец относится к тебе на самом деле? Подъезжай туда-то во столько-то. Будь один, эта тайна касается только нас троих – тебя, меня и твоего отца. Отцу не говори, а то он рассердится. Если я задержусь, подожди немн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рмально, – одобрил Федя. – А где взяли женщ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ы-гы! – Филин впервые за все время «раскрылся» – хохотнул от души, весело и задорно. – Слава богу, с женщинами у нас пока что проблем нет. Чем сильна Русь-матушка? Женщинами нашими, умницами-красавицами. Остальное практически все прое...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упой вопрос, – согласился Федя. – Не по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так, женщиной позвонить сыну, Федей усадить в машину, привезти, мной снять и мной же поболтать с папашкой... Да, чисто теоретически мы могли бы справиться и без в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верное, вся соль заключается вот в этом пресловутом «возможном и допустимом». То есть надо преодолеть какой-то рубеж, переосмыслить некие жизненные принципы, пересмотреть концепцию мировосприят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Склифосовский! – не выдержал Филин. – Придумать – это одно. У нас придумщиков хватает – работать некому. А соль в том, что все это надо делать. Засучивать рукава – и впере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ившись чаю, Филин без объявления о намерениях проследовал к отдельно стоящему строению, расположенному в глубине дв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 – отметил я. – А я уж грешным делом подумал, что он киборг. Просто нечеловеческое какое-то самооблад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на кой буй ты развел эту бодягу насчет «нашей операции»? – сурово попенял мне Федя. – Подумает еще, что мы совсем дебилы. Что, самому доехать – сла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легко внушаем. Мы с ним и суток не работаем, а ты обзавелся новым термином «доехать». Заимствовал у Филина. Ты сильный, но туп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Ща как д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ты не заметил очевидной пропозиции, которая сразу бросается в глаз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не понял. Тебе не кажется, что нас потихоньку опускают в долговую я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брось 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олько «полян» мы уже долж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это мело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опасное заблуждение. Что для нас с тобой – «поляна»? Я тебя пою пивом сегодня, ты меня – завтра. А мы имеем дело с людьми, которые легко бросают на парковках дорогие тачки и не моргнув глазом отказываются от довольно приличных денег, которые могли бы оставить себе. Приведет товарищ Филин в «Прагу» пятерых соратников и поужинаете вы на шесть штук европейских рублей – и это даже без всяких изысков, заметь, просто и скромно: без цыган с ведмедями, сводного хора мудопопых лилипутов и прочих прелестей сугубо кабацкого формата. Вот это –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 Федя задумался. – Не похож он на таких... которые – в «Пра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и я тоже – не знаю. Но, обрати внимание: мы еще ничего не делали, а уже должны три «поляны» и три шестьсот рублями. А у нас впереди поимка всех негодяев, допросы и еще черт знает что вооб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знает, что с нас нечего взять. В самом начале обсужд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он нас просто в кабалу загонит! Заставит потом киллерить или терроризмом заниматься. Типа: убийство вот этого типа будет стоить сто тысяч – спишу с вашего долга. Или взрыв того здания – за двести штук прокат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 – Федя неуверенно усмехнулся и почесал затылок. – Ты это, 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мотрелся тупых америкозовских боев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 «ну-ну»! Ну и что ты предлаг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наю... Думаю, надо при любом удобном случае вставлять: да, это наша операция и мы все можем делать сами. Или так: да, это нетрудно – мы и сами мож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можно, – согласился Федя. – Тем более мы в самом деле все это могли бы 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пожалуйста, я тебя прошу: не будь валенком, когда я в присутствии чужого человека начинаю размышлять вслух о вроде бы очевидных вещах. Если я так делаю – значит это имеет какой-то скрытый смысл...</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 половине десятого Филин вновь включил «серый»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рсен как будто только этого и дожидался – не прошло и пары минут, как дребезжащий рингтон вновь ворвался в «нашу» уютную кух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уже привычным жестом призвал нас ко вниманию и начал об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слушаю... Угу... Угу... Да, любой из этих четверых... Четвертый? Оператор – тот что на камеру снимал... Да, всех искать необязательно. Любой из этих четверых – но быстро. Чем быстрее, тем лучше... Угу... Что? На родину? Хм... Знаешь, если они все разом уехали на родину – значит тебе и твоему сыну не повезло. А если вдруг выяснится, что они уехали именно сегодня, после того как к тебе пришла посылка – вдвойне не повезло... Угу... Угу... Сделаем так: как только первый объект будет у нас и мы получим достоверную информацию по остальным – сразу отпускаем Султана. Вопросы?.. Хорошо. Работай. Теперь все зависит от твоей растороп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ыключил телефон и спрятал его в сум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то он в этот раз был совсем тихий, – заметил Федя. – Все норм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Перекипел. Причем быст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это не может быть подставой? – усомни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каком пл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можно такое, что он уже оповестил всех подряд и теперь просто играет с 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ряд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обще, была вероятность, что Арсен не согласится на наши усло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ыла. Но – незначитель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спросил: все-таки, сам понимаешь – дилемма имеет 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дилемма-то надуманная. С одной стороны уроды, которых он сам бы удушил, будь на то его воля, с другой – любимый сын. Дилеммы по сути нет никакой: есть неудобство, именуемое «клановыми интере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А есть вероятность того, что он не сможет найти для нас мерзав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это исключе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ш Мага – пешка по всем клановым понятиям, отдаленный от всех «тем», нашел его за полдня. А мы имеем дело с одним из самых осведомленных и влиятельных «князей» сообщества. Думаю, он добудет инфо в течение часа, не выходя из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хорошо 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что, быстренько «привязали коней» – и в путь. Выдвигаемся через десять минут. И вот еще что: надо спуститься в погреб, забрать меш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о значением посмотрел на меня и сделал пальцем вниз – как злые граждане павшей империи на гладиаторских бо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 У нас еще два мешка есть. Не хват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троих разом возьм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пойду, – решительно отказался я. – Терзать пленных – не моя кафед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рзать не надо, – Филин бросил на стол ключи. – Мешок заберите и посмотрите, как он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я схожу, – неожиданно вызвался Федя и плутовато подмигнул мне. – С тебя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видите, как все плохо? Мы и суток не общаемся с этим замысловатым ночным пернатым – а Федя уже набрался от него всяких гадост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и дальше так пойдет, скоро он будет бросать на парковках дорогие иномарки и красть людей для поднятия тонуса – а там, глядишь, и курить научится...</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Филин позвонил кому-то, бурк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по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мы, в самом деле, тут же поех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р вокруг нас с каждой минутой мрачнел и наливался закатным румянцем – мне почему-то вспомнилось, как мы с Ленкой подъехали на такси к нашему горотделу, и на душе сразу стало тоскливо и неую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ого черта мы здесь делаем? Зачем мы премся в эту ночь, доверившись совершенно незнакомому пернатому хищнику? Что им движет, почему он помогает нам? Я не верю в бескорыстие. Я очень давно живу на этом свете: двадцать шесть лет – это целая вечность, – и знаю, что за декларацией об отсутствии выгоды обычно скрываются самые что ни на есть меркантильные моти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 через десять наблюдательный Федя спохват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аньки... А там ведь никого не оста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ужели? – Филин гнусно хмыкнул. – Ты хочешь сказать, что вы оставили пленного без присмот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омолчал, но излучил в сторону Филина отчетливый флюид недовольства и напряж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пленный без присмотра не останется, – высказался я. – Кто-то приехал на нашей машине в «пункт три» и ждал. Возможно, сейчас он уже сидит в кухне и кипятит 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ти угадал, – похвалил Филин. – Еще бы направления верно определял – цены бы тебе н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лько он это сказал, смотрю – нам навстречу едет машина: фары не включены, но силуэт вполне узнаваем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обрадовался Федя. – Вот она, моя красав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направлений – это верно: можно было побороть лень и включить наблюдательность, когда Филин отвозил зап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которое время мы добрались до МКАД – выехали к магистрали по каким-то закоулкам, поймали некое подобие намека на паузу в движении, влились в поток и после пяти минут нехитрого маневрирования оказались на другой сторо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ъехав к супермаркету, рядом с которым была довольно обширная парковка, мы выбрали свободное местечко и вс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ределенно, Филину нравятся парковки у больших магазинов. Удобное место для разного рода сомнительных делишек? Да, наверное по этой причине. Люди приезжают, уезжают, контингент постоянно мигрирует. Надо на всякий случай сделать «зарубку» – вдруг когда-нибудь приго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кат истлел и на мир опустилась тьма, поглотившая последние всплески угнетающего душу пурпура. Филин включил радио, в салон вплыла приятная успокаивающая мелод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знаете: ничего, жить можно. В салоне уютно, рядом Федя-богатырь и загадочный товарищ Филин с самообладанием киборга, где-то во тьме затаились его таинственные помощники. И это неважно, что товарищ, возможно, ведет нас на гильотину – зато как уверенно и профессионально ве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ить можно. Главное – пережить закат. Ночь спрячет ненужные яркие краски, сгладит и отретуширует мягким неоном фонарей все шероховатости уходящего д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льчишка в погребе... Это, конечно, неправильно. Особенно, если учесть, что он ни в чем не виноват. Но ведь это необходимость, прав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очется верить, что – прав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ачале одиннадцатого Филину позво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ю... Куда? Угу... Да, сопровождай – но держи дистанцию, не мая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то-то куда-то поехал?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 подтвердил Филин. – Арсен – куда-то в район Люблино. Куда конкретно, пока неясно. Едет не один, двумя машинами, точное количество людей установить не уда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решил сам их пой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смыс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ысл... Ну, допустим: благородный жест. Я вам не то что координаты – а живого гада, теперь бегом отдавайте сы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ряд ли, – усомнился Филин. – Не будет он собственноручно сдавать соплеменников. Это, вообще, последнее дело по их поняти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зачем тогда е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он хочет познакомиться с нами побли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 озаботился Федя. – Размин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рановато, – успокоил Филин. – И вообще, с Арсеном пересекаться не будем, отправим его до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ак? – заинтересовался я. – «Арсен – поезжай домой» – и он тут же все бросил и помч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римерно так, – кивнул Филин. – Все бросил – и помч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коло половины одиннадцатого Арсен дал информа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ыстро, – похвалил Филин. – Теперь жди. Как управимся, сообщ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говорив с Арсеном, Филин тотчас же позвонил двоим абонен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в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блино, Сплошная Азиатская, дом 5, напротив Китайского рынка. Квартира 275, подъезд на месте вычислишь: я понятия не имею, какая там этажность. Короче, посчитай – разберешься... Нет, заходить не надо – мы сами. Прокатитесь, обстановку посмотрите, встаньте неподалеку, наблюдайте.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где?.. Понял... Да, понял... Давай, аккуратнее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дем в Люблино, – объявил Филин, заводя двигат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рсен с людьми уже там?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чти на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то мне это не нрав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усть себе, – беспечно отмахнулся Филин. – Любит кататься по ночи – на здоров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пару кварталов до указанного адреса Филин остановил машину у круглосуточного цветочного ларь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Цветы куп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Раз надо... Сколько и как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ез разницы. Лишь бы букет получился. Деньги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садился и с ходу купил шесть белых хризантем. Никаких предпочтений: взял первое, на чем взгляд задерж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мите мои соболезнования, – участливо пробурчала продавщица – пожилая китаянка в огромных оч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 Тро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ел в машину и мы двинулись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доехав ста метров до дома №5, мы встали в непроницаемой тени здания школы (фонари здесь отсутствовали как явление – очевидно местные тинейджеры отличаются дурным нравом и хорошим глазомером). В школьном дворе кто-то терзал домбру и надрывно пел по-вьетнамски о неразделенной любви – солисту вторил нестройный хор хмельных голо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ай. Азиатские дети разгоняются для напряженных летних каник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были, – Филин опять кому-то позвонил. – Угу... Третий блок? Это с какой стороны?.. Угу... Там что, много места? Хорошо – тогда за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рсен с людьми во дворе? – высказал я предполож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 Филин достал «серый» телефон и выключил радио. – Арсен? Ответь на два вопроса: у тебя хороший водитель?.. Прекрасно – значит тебе повезло. А во второй машине водила нормальный?.. Что?.. Арсен – несолидно, перестань... Нет, все – теперь молчи и слушай внимательно. Как только я отключусь, пойдет отчет времени: у тебя будет ровно двадцать минут, чтобы доехать до дома. Успеть должны обе машины – там наблюдатели, мне доложат. Финиш засекаем по звонку: ровно через двадцать минут я звоню тебе на домашний. Не подойдешь – выброшу этот телефон – дальше смотри пункт первый обращения. Все, Арсен – время пош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ыключил телефон и посмотрел на подсвеченный циферблат своих ча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сколько секунд из двора дома №5 с визгом и душераздирающим скрежетом выломились два внедорожника (темно, марку не определил) и рванули по Сплошной Азиатской к центру. Мчались они так, словно за ними гнался сам князь Ть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спеют? – поинтересовался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наю, – Филин легкомысленно хмыкнул. – Посмотрим – мне самому интере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разобьются? – проявил я сочувствие. – Летят, как с цепи сорв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их проблемы, – Филин завел двигатель. – Не хрен было самодеятельностью заниматься.</w:t>
      </w:r>
    </w:p>
    <w:p>
      <w:pPr>
        <w:pStyle w:val="Normal"/>
        <w:jc w:val="center"/>
        <w:rPr>
          <w:rFonts w:ascii="Century Gothic" w:hAnsi="Century Gothic" w:cs="Century Gothic"/>
          <w:sz w:val="32"/>
          <w:lang w:val="en-US"/>
        </w:rPr>
      </w:pPr>
      <w:r>
        <w:rPr>
          <w:rFonts w:cs="Century Gothic" w:ascii="Century Gothic" w:hAnsi="Century Gothic"/>
          <w:sz w:val="32"/>
          <w:lang w:val="en-US"/>
        </w:rPr>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Во дворе дома №5 было всего много: места, машин и людей. Единственное, чего здесь не хватало – света. Во дворе не было ни одного фонаря, если бы не свет в окнах, здесь царила бы кромешная мгла. Очевидно, это такая местная традиция в рамках нацпроекта «Темнота – друг азиатской молодеж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стали напротив третьего подъезда, вышли и осмотрелись. Вернее сказать, принюхались и прислушались – осматриваться там было непро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 подъезда сидели невидимые в темноте люди, мерцали сигаретными огоньками и негромко переговаривались на каком-то интересном языке. У предыдущего и следующего блоков была примерно такая же картина: сигаретные огоньки, иноземный говор и тихий смех. Вовсю перло анашой – приторный сладковатый аромат вел себя как аморфное похотливое чудище: он назойливо щекотал ноздри, хватался за волосы липкими гадкими ручонками и щипал глаз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глубине двора мощно басили низы: кто-то слушал в машине музыку и заодно демонстрировал окружающим, какая у него замечательная стереосистема. И черт с ним, что полночь на дворе, и несколько тысяч человек спят – зато какие ба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цветы, Филин прихватил фонарь, включил сигнализацию, и мы прошли к подъез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юди у подъезда на наше появление не отреагировали – видимо, у них было более важное занятие: мерцать огоньками, тихо смеяться и плавать в клубах сладковатого аром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было интересно, как Филин решит проблему с номерным замком на подъездной двери. Что будет на этот раз: универсальная отмычка, или какая-нибудь хитрая шпионская шту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вы, проблемы не было – ввиду отсутствия замка и самой двери. Мы беспрепятственно вошли в разверстую пасть подъезда – Филин тотчас же включил фонарь – и бегло осмотре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одъезде остро воняло коллектором и не было ни одной лампочки. Бедные аборигены, мне вас искренне жаль. Как вы тут вообще живете в таком сплошном интернационале и всеобщей «толерастии» – не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удя по нумерации, нужная нам квартира находилась на девятом этаже. Лифтом воспользоваться не удалось: он был забаррикадирован здоровенными двутавровыми балками, к которым прилагалась железная табличка двухлетней давности с неровно выдавленной надписью: «Ремо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же незадача, – огорчи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хотел застрять в лифте? – Филин направился к лестнице. – Привыкай: в чужом доме надо ходить пешком. Лифт – ловуш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бравшись до квартиры № 275 мы полюбовались на железную дверь, спустились на площадку между этажами и обсудили диспози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риант – «рахит с букетом», – объявил Филин. – Звонишь – Дуня Кулакова здесь живет? Дальше – Федя. Все просто и естественно. Федя – смотри, не покалечь объекта. На допросе он должен быть вменяемым.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ов нет! Сделаем все в лучшем виде, – радостно заверил Федя и принялся разминать пле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накуксился я. – Есть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даже слушать не стал – скороговоркой выдал мотивационную подопле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глые здоровые джигиты – урус-рахит с букетом – откроют, отнимут, прогонят. Ещ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друг не откро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ычно открывают, – Филин хлопнул меня по плечу. – За «рахита» не дуйся. Просто из нас троих ты выглядишь самым слабым. Не факт, что ты на самом деле такой, но – выгля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 я поднялся к двери, выставил букет перед собой и нажал кнопку звонка. – Если того требуют интересы коман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гасил фона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мно, как 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успел додумать – вспыхнул яркий свет: под потолком зажглись сразу две лампы. Слепо жмурясь, я услышал легкие шаги – мои спутники перемещались по площадке между этажами, покидая зону видим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ь приоткрылась, над массивной граненой цепочкой возник квадратный подбородок с иссиня-черной недельной щети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ся Свиздрипуцкая здесь жи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ся Сви... А, так ты к Люсе? Ща, пог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ь на секунду закрылась и вновь распахнулась – настежь. И сразу стало ясно, что в квартире засела целая банда: был слышен многоголосый хохот на фоне громкой музыки, кто-то орал, перекрикивая всех противным козлетоном, причем орал, сволочь, с вполне характерным акцен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епп... Да тут, судя по голосам, целая рота... По-моему, мы поп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я перед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бритый крепыш с пышной прической вырвал букет, меня отпихнул плечом и потянул дверь на с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свобод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я обеими руками ухватился за дверную ручку и тоже потянул ее на себя. – А как же Лю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ся тебя не любит! Пш-ш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й-ка! – сбоку возник Федя, перехватил ручку, легко отжал дверь на себя и с маху долбанул своей чугунной башкой в переносицу крепыш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было похоже на удар тараном в ворота осажденной крепости: крепыш порхнул спиной вперед и замертво рухнул на п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 смот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устремился в квартиру, ухватив меня под локоть и волоча за собой. Взгляд его горел как прожектор полуночного экспресса, на всех парах летящего к последней стан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встречу нам из зала вывернулся еще один чернявый красавчик – в джинсах, по пояс голый, со стаканом в руке: наверное, выглянул посмотреть, почему там замешкался крепыш.</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ударил красавчика в лицо. Вроде бы без особого замаха, вполсилы – но парень стремительно влетел в зал, подбрасывая ноги выше головы и с хрустом что-то там сне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бежали сле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диване сидел третий черноокий экземпляр, по обе стороны от него расположились две девицы сугубо славянского обличья. Экземпляр обнимал одну девицу за талию, в другой руке у него быль пульт от телевиз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стене висела плазменная панель, мощные колонки на стойках яростно изрыгали хохот и виз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слава богу! А я-то грешным делом по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сслабьтесь, ребята – нет тут роты. И даже взв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то младые джигиты смотрят запись дико популярного в чабанских кругах кавказдюк-шоу «Хачмеди Шлак» и врубили громкость на полн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 порога прыгнул к третьему экземпляру, выдернул его из девичьего окружения, как морковку из грядки, для разнообразия одел на колено, и – вот же мужлан! – чуть оттащив в сторону, с размаху прислонил лицом к сте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стены здесь бетонн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а!!! – истошно заорали девицы. – Убив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метнулись в соседнюю комнату – пу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хня, туалет, ванная... Да нет, не висел никто на антресолях, не пускал пузыри в сливном бачке, клювиком за перила не цеплялся (балконы отсутствовали) – больше в квартире никого н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би-есь... – растерянно пробормотал Федя. – Ну и где о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шли, б...дей опросим, – предложил я. – Может, знают 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сразу – «б...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ские девки – с хачами – добровольно. Ну и кто они после э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 – да, соглас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ернулись в 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зансцена была неприглядная, но вполне уже привычная: трое джигитов лежали в разных местах, не подавая признаков жизни, а девицы причитали и вопили, бросаясь то к одному, то к другому, и пытаясь привести их в чув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пульт и выключил телевиз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а! Вы кто?! Что вам надо?! Ау-ооа-а-а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оему, я напрасно это сделал: девичьи вопли сразу же приобрели особую пронзительность и остроту. Или просто так показа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б...ди! А ну, заткнулись и быстро ответили на два вопроса, – прокашлявшись, сурово выступ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 Оуу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сказал – «б...ди»! – досадливо возвысил голос Федя. – По команде «б...ди!» – все б...ди квартиры номер... Эээ... Какая кварти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275, – подсказал я, морщась от кри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б...ди квартиры № 275 принимают строевую стойку, поворачиваются сосками в сторону командира и ждут указа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 Ойе-ее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ждут они твоих указаний. Совсем не ждут. Давай, оттащим их на кухн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Там никто не валяется, крови нет. Ты выйдешь, может, удастся погово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быстро выдворили девиц на кухню. Я заметил, что данное деяние не вызвало особого недовольства – сопротивлялись они, скорее, по инерции, и вопили не громче, чем до сего момен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шел и закрыл дверь, я нашарил в посудном шкафу два стакана, налил воды и доверительно сообщ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валеры ваши в коме, здесь нас никто не слышит.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бийцы! – неуверенно воскликнула полногрудая пышка, скверно крашенная в «блонди». – Ск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и скоты – тоже, но вас, в натуре, никто не слышит. И в данный момент вам ничего не угрожает. Так что имитировать истерику не обязательно. Давайте так: два вопроса, два ответа – разбеж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ая барышня – стройная, со злым взглядом, залпом осушила стакан воды и неожиданно выступи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не б...ди! Мы студентки! Знаешь, как живется студентк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только не надо мне рассказывать, каково быть студентом – я сам уч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в общаге ж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нет, но я примерно в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чит, ни фига ты не знаешь! Москвич наверное, да? А в общаге всем хачи заправляют! Не дашь – выкинут из общаги или изобьют, об учебе можно сразу забыть. Вообще даже убить могут! Легко! А вы сразу – «б...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если что не так – извин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звините»... Вы кто, вообще, так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т это вам – необязательно. Ответьте на два вопро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шел ты! – воскликнула злобноглазая стройняга. – Как эти очнутся – нам что говорить им?! На нас – ни синяков, ни царапин, они же нас на куски порвут! Типа – навели, подставили... Короче, что нам теперь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ги в руки и валить отсюда, пока они не очну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том? Рустам в нашей общаге промышляет – через пару часов примчится на разбор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вы их – того... – скромно предложила пышка. – 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ра! – возмутилась стройная. – Тогда вообще убь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ажете, что эти бандосы – мы то бишь, силком увезли вас за город, отодрали во всех проекциях и выбросили на дорогу, – быстро нашелся я. – Кто такие – понятия не имеете, мы с вами не разговаривали, а только страстно и натужно лю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ичего, пойдет, – одобрила стройная. – А вы их грабить буд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мы у них все деньги заберем, ладно? Типа – вы огра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ляй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ы, вообще, кто такие? – спросила пыш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уже спрашивала, дура! – сердито напомнила стройная. – Давай, задавай свои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жигитов тро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тве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то четверт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там. Это он нас сюда приве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где теперь этот Рус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 двор спустился. К нему друг приехал, на машине – они наверное, анашу кур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друг сюда не подня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а запрещает курить в квартире. Тем более ана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который в коридоре лежит... Который дверь открывал. Он у них, типа, главный. Спортсмен, не курит, не пьет – и им не д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Хороший паре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ичего, нормальный. Не беспредельнич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Все, спасибо. Мы уход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годи... – озаботилась стройная. – А вы за Рустамом приш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вы его сейчас забер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т это вам 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он тогда будет знать, что вы нас не забрали! Ну все – нам п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ты вроде бы барыш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у тебя на х..., нравоучитель ...ев! Ты лучше скажи, как нам теперь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две тачки, – соврал я. – В одной вас «увезем», в другой – Рустама. На кольце «разъедемся» – куда направилась вторая, вы понятия не имеете. Единственно: определитесь, где вас любили, а потом выкину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с Руста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 Рустама забудьте. Теперь он вас очень долго не побеспок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 фигасе... – тихо пробормотала пышка. – Вот это мы поп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куда вы не попали, – успокоил я. – Сейчас мы выйдем – давайте быстренько следом за нами, и уматывайте на все четыре. Во дворе темень, идите молча – никто на вас не обратит вним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 «не обратит»! – вскинулась стройная. – Ты в курсе – там полон двор обдолбанных косоглаз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 – да, но они вроде бы вполне миролюбивы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ролюбивые?! Да тут ни одна нормальная девка не ходит после зак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И что теп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ышка подняла руку, как примерная учен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ожно, мы с вами спуст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обще-то, я подозреваю, что это неправильно. Мы непозволительно долго добывали информацию, теперь чуть ли ни в обнимку со свидетелями будем уходить отсюда – и неизвестно еще, как на это отреагирует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другой стороны: а что с ними делать? Это ведь по нашей вине они оказались в такой ситу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давайте с нами. Секунду подождите, я посмотрю, как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глянул в коридор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там джигиты, не очух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теперь долго не очухаются, – Федя с озабоченным видом кивнул в сторону приоткрытой входной двери. – Надо уматывать. Там, по-моему, люди собрались – наш консультант с кем-то общ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вас минута на сборы, – бросил я девицам. – Давайте бегом, мы на площадке подож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вицы прошмыгнули в зал, а мы с Федей направились к выхо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и почти всех квартир на площадке были раскрыты и у каждой стояли люди: толстый дед с клюкой; пожилая пара в одинаковых пижамах; длиннющий хмырь с выразительной плешью; дамочка в халате и бигудях, и молодая, почти юная парочка – крепенький парнишка с растрепанной прической и беременная гражданка с ребенком на руках. На лестнице вверх были видны еще два лица, на лестнице вниз – одно, но большое. Видимо, соседи с других этаж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боже... Конспирация у нас – ну просто обалдеть! Мало того, что девчат этих подцепили, так еще и общее собрание жильцов спровоциро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оводил с публикой пресс-конференцию. О чем он вещал до нашего появления, я не знаю, но завершение было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я же сказал: такими вещами мы не занимаемся. Это не в нашей юрисдикции. Повторяю еще раз: это плановое профилактическое мероприятие – а то, что вы просите, не входит в наши обязанности. Будут заявки от населения – наше руководство рассмотрит их в порядке очередности. А вот такой волюнтаризм на местах – извините, это не наш стиль.</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то просят? – уточ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сят расстрелять этих джигитов, – простецки сообщил Филин. – Или покалечить их так, чтобы они как можно дольше валялись в больнице. В общем люди устали и хотят немного отдохнуть от их присутств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нимательно посмотрел на Филина: может, надышался губительным ароматом, пока в блоке стоял? Да нет, взгляд вполне осмысленный. У соседей взгляды тоже нормальные, но какие-то вполне целеустремленные и я бы даже сказал – кровожадные. И – нет, никто из них не шут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ые, я вам скажу, настроения у тутошних жильц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мы такими вещами не занимаемся, – с ходу «включился» Федя. – Так что, извините, товарищи – праздника сегодня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хоть аппаратуру им поломайте! – фальцетом выдал плешивый товарищ. – Особенно колонки! Ну невозможно же ведь жить, звукоизоляция – нулевая, каждую ночь долбят, мы уже забыли, когда нормально сп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ы в милицию не пробовали... – попробовал вмешать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уже это обсуждали, – сообщил Филин и выразительно глянул на ча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 них с милицией полный «вась-вась»! – злобно крикнул дед с клюкой. – Уже куда только не писали, к кому только не обращ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сейчас в отключке, – проявил сообразительность Федя. – Можете зайти и поломать что хотите. Вообще можете всю квартиру вдребезги разнести – ничего вам за это не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седи переглянулись и тотчас же обозначили намерения: дед с клюкой подался вперед, плешивый товарищ переступил с ноги на ногу и выпятил грудь – но молодой папаша оказался провор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Я сделаю это, – радостно заявил он и скрылся в своей кварти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итаезами занимаетесь? – деловито уточнил дед с клюкой. – Могу показать, где они снимают квартиры – у нас полно алкашей, которые сд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из квартиры 275 выпорхнули наши девицы с несколькими пакетами и довольно объемной сум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готовы, – доложила строй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х вы шалавы! – с ненавистью крикнул дед, потрясая клюкой. – Вам что, сучки, русских парней не хват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пошел ты, старый хрен! – огрызнулась стройная. – Ты знаешь, как живется студентк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их арестовали, – успокоил я деда, хватая стройную под локоток и подталкивая к лестнице. – Сейчас поедем, будем разбир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с недоумением вскинул бровь и выразительно посмотрел на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 ходу объясню, – прошепта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можно? – на площадке возник молодой папаша с огромным абордажным топором (крюк там был, а на топорище сохранилась красная краска – не иначе, спер с какого-то древнего пожарного щи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можно, – одобрительно пробурчал Федя. – Давай, Конан – мо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шел! – папаша воздел вверх свое оружие, демонстрируя собравшимся решимость и боевой дух, и, испустив воинственный клич, устремился в квартиру 275.</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не Конан, – беременная гражданка тепло улыбнулась Феде. – Его Федей зов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же, – удивился Федя. – Нет, теперь он – Конан. Конан-разрушител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Спустились на два этажа – опять стало темно. Девчата торопливо и громко цокали сле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й, – скомандова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остановились. Филин ткнул меня в бок, передавая фона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ржи. Будешь работать осветителем. Дамы – разувай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это вдруг? – возмутилась стройная. – Тут всякое отребье шастает, грибок подцепить – как здрась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ваш цокот весь двор сбежится, – пояснил Филин и опять ткнул меня в бок. – Дамы едут с 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мы едут с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Спускаемся, выходим на аллею, поворачиваете налево – и вперед. Идите молча и быстро – и никто на вас не обратит внимания. Разувай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вчата разулись (стройная вполголоса ругалась), Федя взял у них сумку и наиболее толстый пакет. Сомневаюсь, что это их вещи, но сейчас это уже не ва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вет, – скомандовал Филин. – Дамы – впере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ключил фонарь, девчата неслышно двинулись вниз, мы – следом. А звукоизоляция здесь действительно аховая: работу «Конана» на девятом этаже мы слышали в подробност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свещал фонарем лестницу и смотрел, как босоногая пышка шлепает по ступенькам. Фигура у нее просто сногсшибательная. Стройная злюка, впрочем, тоже ничего, но пышка – натуральная секс-бом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пробовал уловить флюиды идущего рядом Филина – он тоже смотрел вслед босоногим девчатам – но попытка моя не увенчалась успех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стота. Человек без флюидов. Отвернешься – и кажется, нет рядом ник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 джигитов гуда не бура: кого попало к себе не таскают. Наверное, есть из кого выби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ы где учитесь? – неожиданно для себя поинтересова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ГПТУ имени Розенбаума, – с готовностью ответила пыш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 каком кур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вто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ипец – они уже знакомятся! – желчно пробурчала стройная. – Совет да любовь, дол...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ты почему такая вредная? – возмути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вредная?! Нашли время – шуры-муры разводить! То же мне, б..., парочка: баран да дуроч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льше шли молча – вредина сбила весь настр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площадке между вторым и первым этажом Филин тихо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ещ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ередал девчонкам сумку и пак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ас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ключил свет и мы в кромешной темноте вплыли в облако сладковатого дурмана. Едва слышные шаги утопали влево, мы немного постояли и пошли впра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и все. Вкусная пышка неслышно уплыла из моей жизни – безмолвно, не оставив координаты, не одарив даже взглядом на прощан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нечасто нравятся женщины с первого взгляда, я в этом плане разборчивая скотин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это – понравилась. При других обстоятельствах у нас ней могли бы получиться какие-то интересные вариан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отошли немного от подъезда, остановились и Филин разреш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ли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арня зовут Рустам?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 Рустаму приехал друг. На машине. Они где-то во дворе, курят ана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есь куча машин и везде воняет анашой, – недовольно пробурчал Федя. – И чем вы там на кухне занимались столько врем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льшей информацией они не располаг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что, закрывался с ними на кухне? – спрос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надо же было как-то их разговорить! Они орали благим матом, Федя бегал, как бабу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дички налил, успокоил, говорил добрые сл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 все как положе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еп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чего. Проверьте тачку с музы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подошли к извергавшей мощные басы машине, Федя ткнул меня в бок и рявкнул в у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ант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 крикнул я в ответ и, включив фонарь, направил сноп света в окно правой передней дв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сколько секунд стекло поехало вниз, выпуская в ночь еще большую порцию басов и особо плотный клуб сладковатого аромата – и показалось прикрытое ладонью лицо с традиционной недельной щети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 рявкну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ухватил ладонь и потянул на с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Щетинистый джигит зажмурился и что-то сказал, медленно растягивая гу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мгновенно узнал его: это был тот самый тип, что пинал меня ногами в лиц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здравствуй, козлик. Значит, говоришь, тебя в этой жизни звали Руста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хож! – мне вдруг пришла в голову рациональная мысль. – Точно пока не скажу, надо рассмотреть получ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унул руку через окно, нашарил ручку и, открыв дверь, одним рывком выволок Рустама из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жно! – напомн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полсилы сунул Рустаму в печень, слегка добавил по затылку, уронил наземь и заломил ему руки за спину. И тотчас же, без паузы, полез в машину – вынимать второго, сидевшего за рул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Филин надевал на Рустама наручники, Федя выволок второго джигита и предъявил для опозн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й проявил обкуренное мужество: попробовал бороться Фе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тут уж как говорится: безумству храбрых поем мы что-то. Или где-то – не помню точно. В общем Федя с удовольствием пресек эту попытку: через несколько секунд борец лежал пластом у машины и не подавал признаков жиз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ыключил музыку – сразу стало непривычно тихо – и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это он, или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сказать не могу. Надо рассмотреть его повниматель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Филин выдернул у меня фонарь, поставил его на землю и, покрутив регулятор, сделал луч пошире. – Подтащи его сю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волок Рустама в луч и посадил на землю, лицом к фонарю. Рустам вяло сопротивлялся, и негромко, без особой моторики, излагал, какие непростые отношения с дагестанской диаспорой будут у всех нас после сегодняшней но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сс вас же, б..., с-свинки вы тупорылые, с-слоями с-сало с-срезатть бу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и, – распорядился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сначала уберемся отсюда? – возмутился я. – Тут вокруг полно хунвоебинов – нам обязательно для них представление устра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хунвоебинами разберемся, – невозмутимо парировал Филин. – Пусть тебя это не волнует. Опознавай быстрее. Если не он – придется экстренно общаться с Арсе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же сказал – похож! – я многозначительно прочистил горло. – Привезем в помещение с нормальным светом, отойдет от «дури», поговорим – тогда скажу 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и еще, – Филин таки отреагировал на мою многозначительность. – Федя, тачку мою увед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ег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дгони сюда, если нетрудно, – Филин передал Феде ключи. – Погрузим, да пое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 Федя резво припустил к стоявшей у третьего блока машине Фил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все 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хотел при Феде говор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тут недавно Магу колошматил – едва вдесятером оттащ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агу? – заинтересовался Рустам. – Магу знаю. О-о-о, а я их штук двадцать знаю! Ы-ы-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ага – его лучший друг... Теперь прикинь, что бы он с ЭТИМ сделал. Мы бы вдвоем сумели его останов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не калечить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вид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одец, – похвалил Филин. – Пока «не узнавай» его. На месте будем, сам ска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догнал машину, мы быстро усадили пленника на заднее сиденье и коротко пообщались с ночными обитателями дв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камандил, помась какой-нить нузин? – добродушно спросило луноликое существо, вплывая на гребне ароматного дыма в свет фар нашей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ая у нас в этом сезоне помощь? – заинтересовался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опата капат яма – бысра-бысра, симент заливат, тож бысра, таскат трюп куда на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все как обычно. Нет, спасибо, мы такими вещами не занимаемся. Погоди минуту, не ух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твел нас в сторонку и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чку их забер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аленые» тачки толкать уме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уже спрашивал, – напом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ы не ответ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умеем! – я развел руками. – Не доводилось как-то. Такой вот досадный пробел в воспитан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эта машина вам не нуж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тественно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дозвал обитателя и разреш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очко железное – можете забрать вот эту тач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сь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рез час – другой ее буду искать даги. Если не боитесь связы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й, спасибо, камандил!!! Никто не узнат! Тиха-таха буд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человек леж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капат яма? Симент залив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росто отвезите подальше и выбросьте где-нибудь возле остановки. Пусть жи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аласо, сделаим! Спасиба, камандил!</w:t>
      </w:r>
    </w:p>
    <w:p>
      <w:pPr>
        <w:pStyle w:val="Heading5"/>
        <w:ind w:hanging="0"/>
        <w:rPr/>
      </w:pPr>
      <w:r>
        <w:rPr>
          <w:rFonts w:eastAsia="Arial"/>
        </w:rPr>
        <w:t xml:space="preserve"> </w:t>
      </w:r>
      <w:r>
        <w:rPr/>
        <w:t>Глава 9</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ехав со двора, мы опять встали в непроницаемой тени школьного здания. Филин достал карту, мелкий фонарик и, сориентировавшись, кому-то позво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ехали в пункт «восем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куда, однако, мы не поехали, а остались на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о-то ждем? – спрос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ц вам! – напомнил о себе Рустам. – Свинки вы х...! Я вам лично пятачки вырву н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упакуй, если нетрудно, – попрос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опозна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доедем – тогда у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не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сказано же – похож.</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хож... – проворчал Федя, шурша пакетом. – Он, не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 возмутился Рустам. – Ты ччче, совсем-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хож, – подтвердил я, прислушиваясь к тому, как Федя залепляет рот пленника скотчем и надевает ему на голову мешок. – Но... надо смотреть при нормальном свете. И чтоб он был адекватен. Туда долго е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ас с небольш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то ж – надеюсь, за это время он придет в себя и будет опознавабел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моему, он и так неплохо выглядит, – в Федином голосе глуховато звякнули нотки подозрительности. – Что-то ты это... Как-то – 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ознание – это приговор, – уперся я. – Большая ответственность. Можешь меня убить, но пока не буду уверен на все сто, что это точно он, буду говорить – «похож». Тебе что важнее: поломать первого попавшегося похожего, или найти реального га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 буркнул Федя. – Потерпим. Если это не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м... – выдал из-под мешка пленник. – 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заткнись ты, чучело! – Федя от души саданул его локтем в бок. – Если ты – не ты, я тебя все равно грохну. Зря, что ли, из-за тебя столько времени потрат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у позво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ю? Да, едем. Далеко не убегай, так и держи. Мы там на минуту встанем, воды возьмем. Все,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еперь мы точно – поехали, по Сплошной Азиатской по направлению к МК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 через пять Филин позвонил Арсену с «серого» телефона и поздравил с победой в гонке. Поздравлять было с чем: главный приз гонки – жизнь сы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мои спутники принудили меня к покупке воды. То есть Филин остановил машину у ларька и сказал, что нам нужна вода, а Федя покровительственно хлопнул меня по плечу и разреш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 только быст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тал возмущаться, вышел и купил двухлитровую бутылку воды. И подумал: у нас никогда не будет подлинной демократии. Опытные командуют, сильные помыкают слабыми. Вывод? Надо качаться и набираться опыта. А уже потом устроить всем кузькину мать и прочие виды сексуального досу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том мы пообщались: недолго, но задушев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кажется, надо было как-то намекнуть хунхузам, чтоб помалки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а фига, по-твоему, я им вашу тачку отд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ашу. Ваш трофей. Теперь они в доле. Будут молч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если бы мы не отказались от тач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не так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А какие 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ороче, вы в этом плане «целки». За версту в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паси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ичего, берите еще. Это ж не в обиду. Вы нормальные пацаны, вне всяких «тем» и прочей мути. С «людьми» не «работаете», никого не знаете. Вы бы с этой тачкой моментально влетели в историю. И вы прекрасно понимаете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зачем тогда спрашивал? – пробурчал Федя сза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ак, для «отметиться». Чтоб не возмущались потом: зачем отдал нашу добы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перь у меня вопрос, – перехватил инициативу Филин. – Не расскажете немного о ваших подруж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его подружки, – хмыкнул Федя. – Он у нас такой коммуникабельный: убивать будут – обязательно познакомится с килле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имаешь, так по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кратце объяснил, как именно это получилось – при этом меня не покидало чувство неловкости и предвкушение какого-то подвоха, таящегося в этом, вроде бы безобидном вопро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уже успел привыкнуть к манере Филина. Возможно, с близкими людьми он ведет себя иначе, но мы для него чужие. В общем он ничего не спрашивает просто так – бесцельно. У него все вопросы с подтекст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 – выслушав, резюмировал Филин. – Угробили дев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очно, – я украдкой перевел дух – вроде пронесло. – Я бы этих скотов, что в общагах шакалят – повзводно ве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скот, в общагах шакалишь? – подхватил Федя, традиционно угощая пленника локтем в б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мм! – ворохнулся пленный. – Ммм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оты здесь ни при чем, – в голосе Филина прозвучала едва уловимая нотка сожаления. – Девок угробили в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 в один голос воскликнули мы с Фе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Оба. Один – неуместной рыцарственностью, второй – гнилыми базарами и тупиковыми иде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обескуражено пробормотал я. – А подроб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инка под ж..., наступить на голову, рявкнуть в ухо: «Еще кто-нибудь был»?! Если – «да»: «где он»?! И все. И бегом оттуда сваливать. Это операция. Надо было все делать в секунды. Никаких базаров на кухне. Никаких интриг и грандиозных планов. Никаких совместных променадов по лестнице. И мне не пришлось бы устраивать брифинг с соседями... Итог: вы подставили себя и угробили дев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сразу – «угроб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робили. Очень скоро их подтянут по существу вопроса. Они начнут врать и сразу же попадутся. Короче, не думаю, что они доживут до ут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 всем уважении, Филин: по-моему, ты драматизиру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огласен, – поддержал меня Федя. – Девчата смышленые, выкрутя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орить не буду, – свернул полемику Филин. – Просто я давно работаю с этими особями. И знаю, на что они способны...</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Минут через двадцать Филину позво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ю... Угу... Думаешь, надолго? Хорошо,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становил машину, включил фонарик и с минуту изучал кар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уже были за МКАД, в каком-то промышленном районе. Я осмотрелся, пытаясь определиться, где мы находимся. И не определился. Это была промзона, а что за предприятие – сказать не могу, никогда не бывал ранее в этих местах. Заборы, ангары, массивные корпуса цехов и силуэты кранов с габаритными огоньками – за тускло освещенным полотном шоссе все это сливалось в монолитный сюротехнологический массив, очень экономно подсвеченный редкими фонарями, так что определить навскидку, что именно здесь за производство, не представлялось возможн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закончил работать с картой, мы сдали назад и свернули на узкую дорогу, убегавшую куда-то вдоль высоченного забо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 – осенило меня. – Так у нас впереди наблюдатели е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Д, – кивну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зведдозор, – подсказ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если впереди на дороге пост, или какие-то проблемы вообще – они предупрежд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много поразмышлял и вспомнил: когда везли Султана, мы ни разу не проехали мимо постов ГИБДД. Да, было дело – немного петляли по каким-то левым дорогам, я еще подумал: зачем мы съехали с удобного шос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Я вот подумал: в Москве каждый год тысячи людей пропадают без вести. А если посадить человека в машину – как мы сейчас, а впереди – другую машину, чтоб не напороться на пост... Это же так просто! Наверно, вот так и вывозят,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ия не имею, – Филин деланно зевнул. – Спроси тех, кто вывоз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коре мы миновали железнодорожный переезд, свернули налево и поехали по грунтовке вдоль насып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ыпь была старая, сплошь заросшая густой травой. Справа от грунтовки тянулись заросли – то ли какие-то древние посадки времен хрущевской оттепели, то ли дикорастущий кустарник, сразу и не разберешь. О каком-либо освещении и говорить не стоило, последний фонарь остался на переезде и теперь вокруг царила кромешная мг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ообще, все здесь выглядело запущенным и брошенным: сам, по своей воле, я сюда бы ни за какие деньги не поехал – тем более ноч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тров через пятьсот мы сбавили скорость: в свете фар была видна неглубокая колея, убегавшая в посадки. Свернув на эту колею, мы въехали в заросли и вс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глушив двигатель, Филин погасил фары, вышел и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стано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вести двадцать два, – ответил чей-то голос из темн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вольно вздрогнул: сюрпри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дьмой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как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лчит. Значит – нор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Если будет слышно, звяк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именно будет слышно, я не понял, но спрашивать постеснялся. Федя тоже промол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ключил мелкий фонарик и быстро экипировался: надел через плечо свою сумку, взял большой фонарь и достал из «бардачка» потрепанный блокнот с ручк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в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оволок пленника вон из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ду прихвати, – это было сказано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помнил, как мы поливали рухнувшего в шок квадратного грабителя и решил показать, что тоже не лыком ш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чтоб потом сбрызн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м есть чем сбрызнуть. Вода для вас. П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мы там долго бу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ятнадца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гда обойд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хвати, не помеш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воду и выш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 м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ышли на дорогу. Филин включил фонарь и, светя себе под ноги, направился вдоль насыпи в противоположную от переезда стор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ледовали за ним. Пленник пару раз споткнулся – Федя, тащивший его,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распаковать? Далеко ещ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вадцать метров, – сказа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точно, через три десятка шагов мы свернули в невысокий бетонный туннель, убегающий под насып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но туннеля было покрыто песком с вкраплениями гальки и засохшим илом. Своды я не видел – Филин светил вниз, но готов поспорить, что они были покрыты застарелыми плесневыми разводами и черным мхом. Запах был такой, словно долгие годы здесь гнили водоросли и крабы, а может, что-то еще и поху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ффф... Жуть-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традаю клаустрофобией, но под сводами этого туннеля на меня внезапно навалилось гнетущее чувство скованности и несвободы: почему-то мне здесь так не понравилось, что захотелось немедля выбежать на воздух и мчаться без оглядки к переезду, к свету, к люд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вство было странное и незнакомое, сродни тому, что порой приходит к нам в детских снах, когда возникает страстное желание как можно быстрее удрать от настигающего тебя неведомого кошмара – а бежать не получ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знаю, чем это объяснить, то ли расшалившимся воображением, то ли просто совокупностью впечатлений... Но если говорить попросту, без пространных философских измышлений, наверное, правильнее всего будет так: в этом гнилом местечке отчетливо ощущалось присутствие Смер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реди тоннеля, в правой стенке, была ржавая железная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тстучал по двери незатейливый сигнал и она тотчас же приоткрылась – вопреки ожиданиям, совершенно беззву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нимай, – скомандовал Филин, подталкивая пленника к дв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роеме возник человек, ухватил Рустама под руку и втащил за дверь. Рассмотреть его я не успел – фонарь светил преимущественно в п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прись, не открывай, пока я не скажу. Будешь готов – стук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ловек закрыл дверь и негромко лязгнул засов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ставил фонарь рядом с дверью, направив луч в противоположную стену, и сообщ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кое-что обсуд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чно, теперь самое время. Федя – богатырь, но дверь выглядит вполне непрошибае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для вас этот пленник очень важен. От результатов его допроса зависит, найдете вы остальных, или нет. Это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Федин голос звучал напряженно. – Ты хочешь сказ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я опознал его, – вставил я. – Это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 тихим эхом повторил Федя. – «Он» – в смы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 общем, один из тех, кто был в парке, – торопливо пояс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ицо Федино было видно плохо, так что прочитать на нем что-либо не представлялось возможным – но кулаки как раз попадали в световое пятно. И кулаки эти сжимались с такой силой, что даже в свете фонаря было видно, как постепенно белеют костяшки и от страшного напряжения мелко трясутся ру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за дверью раздался приглушенный вскрик, сопровождаемый какой-то нездоровой возн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там? – Федя на мгновение отвлекся от переживаний. – Может, помо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 уверенно заявил Филин. – Сам справ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вообще, дверь заперли? – смятенно пробормотал Федя. – Это от меня,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он здесь, – Филин подошел к Феде и осторожно похлопал его по плечу. – И он – твой. Можешь делать с ним что хочешь. Но! Сначала его нужно допросить. Если убить его прямо сейчас, остальных вы просто не найдете. Это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понятно, – Федя сунул руки подмышки, шумно выдохнул и с обидой в голосе уточнил: – Я только не понял... Дверь зачем заперли? Вы что, думаете, я совсем псих?! Типа – сразу бы броси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 ты Магу колошматил? – напомнил я. – Всем залом оттаски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 слова про Магу! – угрожающе воскликнул Федя. – И не надо равнять Магу с этим куском г...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напомню еще раз: как только мы закончим – он твой, – гнул свою линию Филин. – Десять минут потерп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хватит уже со мной – как с малолетним неврастени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мы можем спокойно работать? – уточнил Филин. – Душить не бросиш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брошу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й слово офиц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н как завернул! Хитрож... товарищ, ничего не скажешь. А я уже и забыл, что Федя когда-то был офицером. А Федя, помнится, неоднократно говаривал: бывших офицеров не бывает. То есть для него это – пункт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ю, – слегка помедлив, вымолвил Федя. – Слово офиц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й, как интересно! Лица Фединого не видать – но я сжую свои титановые пластины, если он сейчас не порозовел от смущ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и славно, – одобрил Филин. – Короткий инструктаж – и начнем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наверное, хотел сказать «вы начнете работать»? – прицепился я, слегка обиженный тем, что такой интересный пунктик у Феди отковырял какой-то сторонний дядька, который знает его без году неделя. – Это же наша операция, ве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а этом этапе будем работать мы, – Филин ткнул пальцем в дверь. – Вот этот товарищ и я. А вы просто посидите в уголке и послуша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опросить-то мы и сами бы могли, – важно приосанился Федя. – Кое-что помним, кое-что уме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и не сомневаюсь, что ты это умеешь, – заверил Филин. – Только тут один маленький нюанс. Допрос пленного в окопе – «кто командир и где тушенка» и то, чем мы собираемся заняться сейчас, это не совсем одно и тоже. Методика, понимаешь ли, совершенно разна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в чем тут разница? – ревниво уточнил Федя. – Я ударю его четыре раза, а вы с этим типом – двадц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почти наверняка быстро сломаешь его, – пояснил Филин. – И, вполне возможно, останешься без важной информации. Нет, не потому что ты – чайник в этом деле. Просто ты его ненавидишь. А мы с этим товарищем – нет. Мы будем допрашивать его бесстрастно, спокойно и методически грамо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 пожал плечами Федя. – Если ты считаешь, что это будет 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так считаю, – заверил Филин с каким-то многообещающим подтекстом. – В конце допроса ты тоже будешь так счи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дверь тихонько стукну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слышал! – возвысил голос Филин. – Ну все, мы определи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 окончательно сдался Федя. – Работайте. Но мы посмотр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ите. Только сидите тихо и не вмешивайтесь. И вот еще что, – Филин опять ткнул пальцем в дверь. – Товарищ – татарин.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плятт... – досадливо крякнул Федя. – Это ты про то что в зале было? Не имеем мы ничего против татар! Понятно? Против дагов – тоже. И вообще, нации тут ни при чем – просто так по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я на тот случай, если вдруг возникнет острое желание высказаться: типа, «чурка ты нерусская» или что-то в таком же духе, – невозмутимо пояснил Филин. – Это – мой персональный татарин. Так что прошу относится к нему так же, как ко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 его звать? – спрос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его звать, – Филин покачал головой и зловеще хмыкнул. – Он приходит сам. И дай бог вам обойтись без эт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как к нему обращаться-то? Имя у него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думаю, что это вам понадобится. Ну, если вдруг остро приспичит – Седь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акое погоняло,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зывной, – буркнул Федя. – По порядковому номеру в коман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уже так много знаете... Вас это не тревожит? – Филин стукнул в дверь и скомандовал: – Отворя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ь распахнулась и мы вошли в небольшое помещ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десь царил полумрак – единственным источником света была керосиновая лампа, стоящая в правом дальнем углу на двух кирпичах, положенных один на друг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права от двери стоял длинный и худой газовый баллон, еще один баллон валялся слева, вдоль стены. По центру, у противоположной от двери стены, лежал деревянный поддон, слева от него, в углу, был виден объемный туристический рюкзак, а чуть ближе к нам – небольшая канистра и пол-литровый распылитель. Рядом была расстелена тряпка, на которой лежали какие-то невеликие предметы, плохо различимые в темно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поддоне был распят голый пленник. Его вещи валялись справа у стены, неподалеку от лампы. Мешок и скотч с пленника сняли, он смотрел в нашу сторону, выворачивая шею и поднимая голову, насколько позволяли пу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мужики! Этот у вас че – немой, что ли? Руками машет, а «метлой» не мо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марная расслабленность прошла, пленник вел себя вполне адеква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Ну я, типа, проникся и все такое. Все, хорош, пошутили – и ладно. Давайте уже договариваться! Че вы, вообще, тут устроили, я 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лос у него был резкий и хрипловатый, говорил он уверенно, с нарочитой развязностью – в общем старался держаться «по-пацанс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 интонация его выдавала. Эта своенравная интонация, не подвластная контролю рассудка, прямо-таки вибрировала от страха и неизвестности. Парень уже понял, что это не розыгрыш и теперь с замиранием сердца ждал, что же с ним будут делать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еще он сильно потел. На лице его выступила обильная испарина, тело лоснилось – создавалось такое впечатление, что его смазали маслом. Между тем, в помещении было ничуть не теплее, чем на улиц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менял световое оформление: керосиновую лампу поставил у стены справа, а на кирпич водрузил свой фонарь и отрегулировал его так, чтобы луч освещал поддон и лежащего на нем пленника. Затем вытащил из угла рюкзак и перенес его к баллону, что торчал в углу справа от входа. Покопавшись в кучке вещей пленника, Филин выудил телефон и вручил его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ржи. Пока мы будем заниматься, просмотри, что там есть. Только смотри, не звони ник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ридирчиво осмотрел пленного, перевел взгляд на Седьмого и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омандир, – негромко ответил Седьм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когда Филин установил свой фонарь, можно было заметить, что Седьмой одет, скажем так, несколько специфично: на нем был застегнутый «под горло» комбинезон с капюшоном, резиновый фартук и медицинские бахи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еще можно было рассмотреть, что это за предметы на тряпице рядом с канистрой. Там были два небольших ножа разной формы, плоскогубцы, несколько хирургических зажимов, пинцет с тонким «носом», рулон ваты и стеклянный флакон с какой-то жидк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рр... У меня при виде всего этого нехорошо екнуло в желуд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саживайтесь, – Филин кивнул на баллон, лежавший у левой стены. – Пейте воду, есть желание – курите, если рыгать – вон, угол пустой. Пока не закончим, выходить не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огообещающее приглашение, не наход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перев дверь на засов, Филин сел на рюкзак и поставил перед собой керосиновую лампу. Потом вынул свой блокнот, склонился над лампой и стал листать его, что-то помечая ручкой.</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ужики... – напомнил о себе пленник. – Вы кто? От кого вы? Ну хоть предъявите что-нибудь, скажите, что вам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а сентенция осталась без внимания: мы сидели молча, Филин продолжал работать с блокнотом, а Седьмой стоял истуканом, повернувшись к поддону спиной и смотрел на командира – ждал указа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 возвысил голос пленник. – Ну вы че такие странные, я не понял?! Ну скажите хоть что-нибудь, поговорите со м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стати, насчет «поговорить», – Филин закончил возиться с блокнотом, встал и взял лампу. – Дима, подойд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дошел к поддону – Филин поднес лампу к моему лицу и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зн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енник щурился от света, так что рассмотреть выражение глаз не представлялось возможным – но его лицо, покрытое густой испариной, было похоже на маску отчая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 узнал меня. Гримаса, невольно исказившая его лицо, была красноречивее любых свидетельских показаний и самых веских улик. Надо было что-то отвечать, а он не мог: оторопел, пересохло в горле, ступор навалился – в общем не знаю, что там было, но на какое-то мгновение он просто лишился дара ре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я зашел утром в родную ванну и увидел в раковине королевскую кобру, я бы, наверное, вел себя примерно так же. Очень, знаете ли, неожиданное явление – и не просто странное, а прямо-таки фаталь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иновен, – удовлетворенно буркнул Филин. – Без вари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 хрипло выдавил пленник и закашлялся, прочищая горло. – Э!!! Кто виновен, я не понял?! Ребята – вы все попут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ернулся в исходное положение: сел на рюкзак, лампу поставил перед собой. Затем он снял свою сумку, уложил на пол, справа от себя и достал из нее два диктофо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там, надо немного потерпеть, – обратился Филин к пленнику. – Будет больно – но недолго. Твоя задача: говорить правду. Чем меньше ты будешь врать, тем быстрее все конч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взял один из ножей, склонился на пленником и вопросительно посмотрел на Фил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ну все, все – я все понял! – тонко крикнул пленник срывающимся от ужаса голосом. – Вы спросите сначала – я и так все расскаж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ключил оба диктофона, уложил их на сумку и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ступим...</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Как передать всю полноту Воплощенной Боли в безликом текстовом форма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надрезал пленника, вытягивая из него то ли жилы, то ли нервы, то ли звенящие от напряжения струнки человеческой души, закреплял зажимами, дергал, давал нашатырь, спрыскивал распылителем, Филин ровным голосом задавал вопросы, пленник страшно кричал, отвечал на вопросы; если он врал, ему делали больно, если не врал – делали больно, врал во спасение от боли – ему все равно делали больно; в общем, ему все время причиняли боль, только с разной степенью интенсив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всего лишь описание механики того безобразного действа, что творилось под закопченными сводами мрачной каморки. Для того чтобы передать все оттенки чувств, расписать в красках эмоции и страсти, отчаянно бьющиеся о бетонные стены, хотя бы в общих чертах перечислить все переживания этих минут – для этого понадобится очень много врем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этому коротко расскажу только о том, что чувствовал лично я. О своем восприятии происходящего, то ли извращенном, то ли ненамеренно трансформированном под влиянием остроты момен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шибочно полагал, что у меня прогресс. Да, я даже порадовался, глупый рахит: в том «китайском доме», когда открылась дверь и на пороге возник щетинистый крепыш, НИЧЕГО НЕ ЗАМЕДЛИЛОСЬ. Все, от первой фразы, до падения третьего джигита, было с нормальной скорость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туне поздравил себя с первой победой: тихонько, несмело, боясь спугнуть удачу. Наверное, именно это имел ввиду Филин, когда сказал, что ЭТИМ можно научиться управл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Увы мне, увы: я заблужд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только Седьмой сделал первый надрез, мир вокруг меня мгновенно сбавил скорость и сиропно загустел. Еще не успел отзвучать первый вопль пленника, а мой кроличий организм уже открыл все кингстоны и надежно затонул в этом вязком сиропе – проще говоря, привычно впал в ступ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раз время не просто резиново растягивалось – оно в буквальном смысле остановилось, и даже, как мне показалось, местами текло вспят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Кто-то наверняка скажет, что я неврастеник, шизофреник или просто тщедушный слабак, но в какой-то момент я забыл, что передо мной мой кровный враг, которому я желал смерти – забыл напрочь, и впал в противоестественный резонанс с его сущностью, слился с его страдающим естеством в единое цел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родил вместе с ним по лабиринтам Боли, шарахался от ловушек, установленных в каждом углу в этом страшном измерении пыток и смертных мук, в ужасе жался к липким холодным стенам, осторожно перепрыгивал через ямы с кольями на дне – не всегда удачно, срывался в них, опять лез вверх, метался вместе с его дикими воплями по темным осклизлым норам, ведущим в лучшем случае в никуда – и вновь и вновь пробовал найти тот единственный путь, что выведет нас из этого жуткого ме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был ад, и я жил там, мне казалось, что все, что было со мной до этого – не более чем мимолетный сон или глупая сказка, поверить в которую мог только безнадежный душевноболь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ырос и повзрослел в этом царстве Боли, и наконец-то, когда силы были уже на исходе, я понял его правила и зак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лавенствующим принципом существования здесь была провозглашена Правда. Она спасала от боли, к ней следовало стремиться любыми путями и ради нее, собственно, был создан весь этот ми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теводителем в этом жутком мире был ровный и спокойный голос Филина. Этот голос был другом, он помогал избежать многих опасностей, не давал пойти по ложному пути и внушал надежду, что когда-нибудь можно будет найти выход отсю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 да – ложных путей здесь хватало: иногда возникали совершенно нездешнего формата тоннели-вопросы, в конце которых маячил обманчивый св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убил Сибилу Вэй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ую Сибилу?! Я не знаю никакую Сиби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отказ войти в такой тоннель следовала немедленная кара: откуда-то из покрытой трещинами стены выскакивала очередная партия ржавых шипов и с мерзким чмоканьем вонзалась в ляж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да – это я ее уб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вход в такой тоннель следовала десятикратная кара: пол немедля разверзался под ногами и я проваливался в бездонную яму, повисая на сотне зазубренных крючьев, которые рвали мое и без того истерзанное тело на ча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ряда таких ужасных экспериментов я твердо усвоил: ложь во спасение равна обычной лжи и неприемлема как принци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я просто перестал лгать: это было бессмысле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аль только, что понял я это слишком поздно – жизнь моя близилась к концу и я чувствовал, что умираю...</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Я непрерывно курил, Федя тоже(!) – большими нервными затяжками, кашляя и вытирая слезящиеся от дыма глаза. Мы выпили всю воду, и я дважды сдал указанному Филином углу провиант, полученный в течение истекших суток моим организ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 пленника вышло все, что может выйти из человека естественным путем. К концу процедуры в каморке стояла жуткая вонь и в буквальном смысле нечем было дыш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правильно оде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ерно рассчитал дистанцию и сел по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ля них такое мероприятие – не диковин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ашные лю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закончили, – Филин посмотрел на часы. – Управились за восемнадца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семнадца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ожил целую эпоху в этом царстве Боли. Блуждая по отвратительным лабиринтам этого дикого измерения, залитым нечистотами и утыканным ржавыми шипами, я успел состариться, постиг смысл жизни и едва не сдо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Филин говорит, что это длилось всего лишь восемнадцать минут? Несчастный лжец! Я чувствовал себя столетним стариком, выжатым до последней капли, смертельно уставшим и вполне готовым к погребению – за восемнадцать минут ТАКОЕ сделать с человеком невозможно в принцип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 я кивнул на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 – разреш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пер дверь, вывалился в тоннель и уперся лбом в холодную бетонную стенку, жадно дыша полной грудью. Федя вышел вслед за мной, молча стоял рядом, дышал, как паровоз – лица его я не видел, но могу поклясться: он был бледен как смер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просто далась моему железному брату эта процедура. А ведь он, в отличие от меня, даже на треть не такой впечатлительный и восприимчив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йдите на минутку, – приглас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вернулись в вонючую камор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разрезал путы на руках и ногах пленника и повернул его набок. Пленник не подавал признаков жизни – казалось, что он у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листал свой блокнот, проверил запись на диктофонах, удовлетворенно «угукнул» и, уложив все в свою сумку, надел ее через плеч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тем он кивнул на плен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 кончайте, да поехали. Надо поспешать: работы невпроворо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кончайте»? – хрипло уточ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смысле – можно валить, – сказал Филин все тем же ровным тоном. – Все – он ваш. Как и обещ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переглянулись и остались на мес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происходит? Не об этом ли моменте каждый из нас мечтал все эти д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своему истолковал наше замешательст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его сюда, – приказал он Седьмо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вытащил пленника за границы кровавой лужи нечистот и бросил его на пол у наших ног, лицом вниз. Затем он вынул из кармана фартука один из своих ножей и протянул его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жал кулаки – как двадцать минут назад, в тоннеле – немного подумал и тихо пробур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бу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спрятал руки за сп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молча протянул нож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г бы не утруждать себя – я просто попятился назад, в запачканный мною же угол и вжался спиной в сте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ело ваше, – не меняя тона, сказал Филин. – Жалеть потом не буде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молчали. Не знаю, как он – а у меня в голове царила кромешная пустота, я просто не знал, что можно сказать в такой ситуац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как хотите, – Филин подошел к двери и кивнул Седьмому. – Он т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дьмой наклонился над пленником и ухватил его за волосы. Оттянув голову несчастного на себя, он в одно мгновенье, несколькими пилящими движениями перерезал ему гор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круг тела тотчас же стало расплываться темное пятно. Отступая от этого пятна, мы попятились к двери и вышли в тонн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изнь – это цепь случайных совпадени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Ленка не поступила на журфак, мы бы сейчас не были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вместо меня с ней поехал Федя, мы бы сейчас не были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Рустам со товарищи не пересекся с нами в парке – он был бы жи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мы все поступили именно так, как нам было предначертано Судьбой – и теперь на загаженном полу каморки расплывается эта отвратительная черная луж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транно... Но каких-либо эмоций по поводу вот этого последнего действа, перечеркнувшего жизнь нашего пленника, у меня не было. После только что пережитых мытарств я воспринял это сугубо в утилитарном аспек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то человек заплатил по счетам, и уме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мучился, бедолага...</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 </w:t>
      </w:r>
      <w:r>
        <w:rPr>
          <w:rFonts w:cs="Century Gothic" w:ascii="Century Gothic" w:hAnsi="Century Gothic"/>
          <w:sz w:val="32"/>
        </w:rPr>
        <w:t>А что с труп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дьмой прибер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С нас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имею ввиду – з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онял. И за это не надо. Считайте, что это подарок. К летним каникулам – педагогам от военн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жалуйс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что, шутка? Похоже, что – 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ет ли нормальный человек шутить в такую мину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дум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юсь, что наш «консультант» – больной челове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юсь, что мы – дважды больные, потому что добровольно связались с н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юсь, что жить нам осталось недол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юсь. Просто – боюс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Мы ехали в совхоз им. Первого Халифата, что с недавнего времени располагается на пятом километре Киевского шоссе – в гости к Лечи. Он живет в совхозе с семьей старшего брата Рамзана, который «делает дела» на тамошнем рынке. Состав семьи: брат, жена, двое детей, Лечи и их дед по отцу. Остальная семья живет отчасти в Москве, отчасти в Чечне, но это нас уже не интересу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вствовал я себя отвратительно. Вернее сказать, никак не чувствовал: я был разбит и подавлен – и напрочь утратил остроту ощущений. То есть доминирующих желаний (полжизни за стакан водки и горячую ванну!) – не было. Да, неплохо было бы принять душ, смыть с себя страшную вонь каморки, пропитавшую насквозь мой организм, потом выпить водки и завалиться спать. Но, в принципе, я не стал бы возражать, если бы мне сейчас кто-нибудь выстрелил в голову. Тоже ведь выход из положения, верно? Примерно такой же, как душ, водка и сон – только окончательно решающий все проблемы. После сна ведь придется просыпаться и жить со всем этим дал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сю дорогу подавленно мол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чувствовал, что мой большой железный брат переживает. При нем пытали и убили человека. Я видел, что это далось ему непросто – несмотря на всю его подготовку и закал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еще – он не сделал того, что обещ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ед началом нашего путешествия Филин спросил: «Что вы собираетесь делать с этими сущест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как-то легкомысленно отнесли к этому: помнится, Федя брякнул что-то совсем уж несусветное, вроде «кастрируем и бросим подых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жду тем, вопрос был очень правильный. Мудрый ночной хищник предвидел, что все сложится именно так. Я рухну в ступор, а крутой военный Федя, профессионально обученный убивать, побледнеет и спрячет ручонки за спи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доживем до нормальной домашней обстановки, надо будет спросить под водку – он вообще успел кого-нибудь убить на своей короткой вой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это не суть важно. Важно другое: мы ввязались в страшную авантюру, не будучи готовы к тому, что казалось таким простым и естественным в самом начале нашей поисковой деятель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 тому моменту, когда мы выбрались на трассу, я немного оправился от переживаний и даже попробовал качать пра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это обязательно был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про пыт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о пытку – да, но... Я имел в виду вообще, все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ец по наркоанализу в отпуске, – простецки пояснил Филин. – Так что, по-другому – никак. А насчет «вообще» – ты хочешь сказать, что после всего этого его надо было отпуст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нет, я просто спросил... Ну, в смысле – не было ли вариа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было, так не было... Давай сделаем небольшой при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ойдемся, – буркну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 на пятнадцать. У ларь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ьмем воды, помоемся, по сто грамм прим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ка на операции – ни кап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хотя бы помы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ког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вода кончи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Мину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остановились у первого попавшегося ларька и я взял две бутылки воды. Одну положил в салон, вторую открыл и хотел было умыть лицо – машина тронулась с места и медленно поехала с открытой дверью. Я догнал, запрыгнул на свое место, захлопнул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с куда-то срочно вызв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а истек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сказать? Солдафон. Такой же амнундак, как и Федя – только лет на десять старше, на три века опытнее – и в конец испорченный. Бездушная скотина, одним слов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эта неожиданная пробежка всколыхнула: я смочил платок, обтер лицо и шею и почувствовал себя немного легче. С Филином общаться не хотелось, Федя молчал, как рыба путассу с ампутированным ртом, ехать еще было долго – от нечего делать я принялся размышлять на тему «что мы имеем и действительно ли оно нам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оставшиеся в живых мерзавцы: Лечи – чечен, Руслан – аварец, и некий Яныч – метис, турецко-азербайджанский полукров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 Лечи Рустам рассказал достаточно много. Они вместе тренировались, поддерживали приятельские отношения, вместе «делали дела» (регулярное выражение, заимствованное у допрашиваемого), Рустам неоднократно бывал у Лечи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 Руслана известно следующее: несмотря на молодость, он довольно именитый спортсмен, очень сильный, знаком со многими авторитетами. Где «подымает деньги» – неизвестно, но судя по машине, «прикиду» и ряду других мелочей, дела у него идут очень даже неплохо. С Лечи и Рустамом знаком около года, отношения сугубо деловые – периодически он приглашает их «побузить» и... платит за это деньги. Например, за эпизод в парке Лечи и Рустам получили по сто евро и половину трофеев. Вторую половину забрал Русл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лько я вас прошу: не надо делать круглые глаза и приставать ко мне с вопросами. Я не ошибся, не придумал это и не утаил от вас ничего – в каком виде получил, так и рассказываю. Нет, я не буду страстно кричать, что какая-то там фламандская зола стучит в мою печень, но напомню: все эти вопросы я в буквальном смысле пропустил через себя. Я запомнил каждое слово, прозвучавшее под сводами той жуткой каморки и теперь поделюсь с 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устить троих свиней. Пацанов от...ярить, а девку их – в...ть. Е...ть буду я, а потом – кто успе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 стояла задача. Ни больше, ни мень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лучается, это была целенаправленная ак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похоже, что так. Гена Ефремов, помнится, едва вникнув в суть дела, сразу сказал: «били под заказ». А Гена – товарищ весьма смышленый, несмотря на все его экзистенциональные подвывихи и пагубные пристраст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не стал заостряться на этом эпизоде, а наверняка стоило. То ли он щадил наши чувства (в чем я теперь сомневаюсь), то ли торопился выжать из пленника как можно больше информации, пока он не сошел с ума от боли – можно только гад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шего консультанта в большей степени интересовал безликий Яныч, который был все время в стороне и прилежно снимал действо на камеру. О чем он говорил? Где с ним встречались? Называл ли каких-то людей? Где живет? Чем заним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а фиг, вообще, нужен этот оператор – он там пальцем никого не тронул! Обидно, конечно, что ролики попали в сеть, но с таким же успехом все это могли отснять какие-то сторонние мальчиши-плохиши: допустим, из кустов – на телеф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ообще, если разобраться, основной массив вопросов, прозвучавших в ходе дознания, к нашему происшествию имел самое отдаленное отношение. Помните, я упоминал про тоннели-вопросы нездешнего формата? Я это не просто так сказал, для красного словца: там звучали какие-то посторонние имена, события и обстоятельства, которые даже рядом не попадали в нашу т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вязи с этим у меня сложилось вполне определенное впечатление: этот крученный night bird – все мозги нам про... Эмм... В общем, этот хитромудрый ночной птиц отнюдь не так бескорыстен, как нам показалось с первого взгляда. Он ведет какую-то свою игру, а нас с Федей использует втемн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вам нужно от наших враг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 это т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га! А паузы не было. Не было также какого-либо намека на недоумение. Он предвидел этот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работаем вместе или к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ы работаете вместе. Ты и Федя. А я всего лишь консультир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ты не можешь ответ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о не бу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был уговор: мы помогаем найти ваших обидчиков, взамен ничего не просим, вы оплачиваете расходы. Я ничего не упус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се правильно. Но хотелось бы зн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вам это знать, – отреза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еньше знаешь – дольше жив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ну че ты пристал, как банный лист? – наконец-то «разморозился» Федя. – Сказано же – не надо! Значит не надо. Есть информация, которая может убить тебя. Это же элемента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фанат конспиративных игр, – пояснил Филин. – Но Федя прав. Эта инфо вам никак не пригодится. Вы при всем желании не сможете ее использовать. А проблем у вас будет – выше крыш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уговорили. Будем и дальше играть вслепу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екрати, – буркнул Федя. – «Вслепую»... Один урод мертв. Ко второму мы едем в гости. Если попрет – через час будем знать, где искать третьего. Ну, и что тебе еще нужно зн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четверт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про этого – с камерой? Да сто лет он нам не уперся! Пусть забирают, если уж так нужен. Единственно – хотелось бы ему маленько головенку потоптать, чтоб в следующий раз думал, прежде чем выкладывать в сеть всякую дря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мы найдем его, я предоставлю тебе такую возможность, – неожиданно пообещал Филин. – Я так понял, что быстро это не получится: есть кое-какие проблемы. Но как только мы с ним отработаем – он т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 – от души поблагодарил Федя. – С меня –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от и прояснили ситуацию. И никакой тебе мизеркордии и альтруизма: Филин пришел за Янычем – самым ненужным нашим врагом. Ненужным для н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мне не показалось и у Руденко с Филином действительно близкие отношения, непроизвольно вырисовывается вполне конструктивная и простая сх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 этого воскресенья мы существовали параллельно и независимо. Где-то вне нас функционировал Филин со товарищи – занимался какими-то странными и неприятными делами, о которых я даже и думать не хочу. Мы тоже преспокойно жили без Филина – бились как хеки об лед, тихо сатанея от не находящей выхода ярости и развлекаясь непродуктивной розыскной деятельностью. А между нами, где-то на среднем плане, был Саня Руденко, который в курсе всех наших дел и дружит с Фили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понятно, что это был вовсе не жест доброй воли в нашу сторону: Руденко просто помог близкому человеку. Возможно, Филин со товарищи давно и безуспешно охотятся за этим загадочным Янычем (или за теми, кто над ним стоит) – а тут очень вовремя подвернулись мы со своими проблем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ль скоро все так и есть, и я ничего не путаю – Филину можно посочувствовать. Рустам знал про Яныча очень мало. Рассматривая эту информацию в оперативно-розыскном аспекте (это я от Гены Ефремова нахватался), можно сказать – почти ни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не вдаваться в подробности, последовательность их «мероприятий» выглядела примерно так: Руслан звонил Лечи, сообщал время и место, Лечи созванивался с Рустамом, они встречались, подъезжали куда было сказано и уже на месте Руслан ставил задачу и доводил, сколько заплатит за работу. Яныч изредка приезжал с Русланом, но зачастую отдельно, на такси – похоже, что своей машины у него не было. Если он опаздывал, Руслан на правах лидера группы выговаривал ему – но это был, скорее, дежурный жест – для Рустама и Лечи (Филин заставил Рустама вспоминать, как Яныч на это реагировал). Примечательно, что в таких случаях Руслан не повторял задачу отдельно для Яныча. То есть можно сделать вывод, что Яныч был осведомлен о том, что им предстоит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Янычем Рустам и Лечи практически не общались, он держался как бы немного в стороне, сам по себе – что закономерно объяснялось его «обязанностями» в команде. Вопросов о том, кто он такой и откуда взялся, не возникало: за него поручился Руслан, сообщив, что это его личный биограф. «Биограф» – один из многих тоннелей нездешнего формата, Филин прицепился к этому слову и заставил Рустама вспоминать, типичное для Руслана это выражение или нет. Оказалось, что нетипичное: Руслан, вообще, парень простой, словеса такого рода обычно не употребляет. То есть либо выражение было заимствовано Русланом, либо Яныч сам так назвался – и естественно, как я уже говорил, это не имело к нашему делу ровно никакого отнош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читаю, что Филин на допросе немного схалтурил. Тогда мне было не до анализа, но сейчас, «просмотрев» все от начала и до конца, я пришел к выводу, что наш «консультант» потратил необоснованно много времени на разработку интересующего его направления, а по нашей теме упустил ряд деталей, на которых стоило бы заострить внима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ример, мы так и не узнали, где обитает Руслан. Рустам сказал, что вне «бизнеса» он встречался с ним всего один раз: когда тот приезжал «решать вопросы» в общагу, где Рустам промышлял – это было восьмого марта. Филин уточнил, что это за вопросы. Рустам сказал – была драка, Руслан «разруливал». Филина такой ответ устроил и он перешел к следующему вопрос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здесь надо было детализировать: что за драка – кто с кем (может, всплыли бы какие-то подробности по нашей линии), какое отношение Руслан имеет к этой общаге, зачем приехал «разруливать» – и как именно он это дел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ему у Рустама в телефоне не было номера лидера группы? Почему лидер связывался с Лечи, а тот, в свою очередь – с Рустамом? Это уже похоже на первичные признаки конспирации, так что можно было бы данный вопрос провентилировать поглубже. Глядишь, вышли бы на какой-нибудь номерок или «яв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именно Руслан познакомился с Рустамом и Лечи? Где, при каких обстоятельствах? Почему он выбрал именно их (я так понял, что в среде, где они обитали, было немало спортсменов), а не каких-то других парн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это вообще никак не прозвучало, а здесь наверняка стоило заострить внимание: может, узнали бы про какое-то местечко, где Руслан регулярно появля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 роковой эпизод в парке я уже говорил: уж на этом-то можно было бы остановиться подробнее. По крайней мере, спросить, что Руслан рассказывал исполнителям о жертвах предстоящего нападения и не обмолвился ли, кто и по какой причине сделал такой странный «заказ».</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 всего вышесказанного можно сделать два равновероятных выво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ервый – прият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 курсе всех деталей, которые я перечислил, поэтому не стал тратить время на их выяснение. Как такое может быть? Не знаю. Возможно, он получает дополнительную информацию из какого-то другого источ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торой – неприятный, но более очевидны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у нужен Яныч. Наши интересы его абсолютно не волнуют. А наши враги его интересуют только в качестве путеводных нитей, которые могут привести к Янычу. Грубо выражаясь, мы с Федей – проходные пешки в этой игр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думайте плохого: я в курсе, как в неком торговом заведении поступили с любопытной женщиной из племени разрушителей. Я не просто так, от нечего делать, завел эту беседу. Если бы Федя меня поддержал, возможно удалось бы сделать так, чтобы Филин поделился информацией, которая нам пригодилась бы. Но мой большой железный брат, будучи в расстроенных чувствах, мыслит линейно – и по большей части в травматологическом или вообще убойном аспекте. Так что попытка не удалас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Без двадцати четыре мы миновали поселок Мосрентгена и остановились у каких-то жиденьких посад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быстро сверился с картой (я заметил, что навигатором он не пользуется) и кому-то позво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вези в пункт сдачи... Угу... Да, я сейчас позвоню.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Филин достал серый телефон и позвонил Арсе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ширское шоссе, первая АЗС после МКАД. Слева по ходу, если ехать из города. Подъезжай, забирай. Машина ваша стоит на парковке у «Арбат – Конфуза»... Забрал? Ну, молодец. Все, спасибо за сотрудничество. И вот еще что... Не стоит развивать бурную поисковую деятельность. Ты понял, что я имею в виду?... Да нет, я в курсе, что ты умный – просто хочу напомнить: так, на всякий случай. Некоторое время я буду следить за ситуацией. Если замечу какую-то активность, твои соплеменники будут неприятно удивлены. Все, можешь ехать за сы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что, забрали машину? – спрос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ным-давно, – подтвердил Фил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 они ее наш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знаю. Возможно, там был «родительский контро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до же... Хорошо, что мы ее не взя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очно. Нехорошо брать чужое. Особенно – с маяками и прочими хитрыми штукови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территорию совхоза им. Первого Халифата мы въехали как по расписанию: ровно в четыре ут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 не было здесь никакого совхоза, осталось лишь одно название. Халифата, впрочем, я тоже не заметил, зато прямо посреди поля торчала огромная стройка, ярко подсвеченная сонмом веселых огоньков и феерическими вспышками сварочных аппара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мотря на глубокую ночь, стройка вовсю функционировала и радовалась жизни: визжала циркульными пилами, рычала бульдозерами, гудела-скрипела кранами и наотмашь била по ушам яростным стоном вгоняемых в землю с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общем шум стоял такой, что в радиусе ста метров невозможно было разговаривать нормальным голосом – пришлось срочно задраивать ок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 стройке примыкали две неширокие улочки, образованные времянками, вагончиками, сторожками и разного рода подсоб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что, живут строители? Если они трудятся здесь в две смены, я не представляю, как свободные от работы могут спать под такое звуковое сопровожд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овав все это безобразие, мы выехали к юго-западной оконечности стройки и свернули на первую линию нормальных домов. Дома были древние, но добротные – приземистые, бревенчатые, строили их, наверное, задолго до еврейского переворо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вещение, опознавательные знаки и собаки в этом поселении отсутствовали, как класс. Проехав вдоль всей первой линии, мы не заметили ни одной горящей лампочки и не обнаружили ни одной таблички. И никто на нас ни разу не гавкну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Чечне тоже так было, – оживился Федя. – Заезжаешь в село – ни одной таблички. Найти любой адрес – проблема, без проводника даже и пытаться не стоит. Найти проводника – проблема. Короче, кругом – одна сплошная пробл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очно, – неожиданно подтвердил Филин. – Это они уме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собак нет, – проявил я наблюдательность. – К чему бы это? Может, корей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и корейцы, – согласился Филин. – А может – правоверные мусульма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и что – тоже едят соб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о исламским канонам, собака – нечестивое животн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 описанию Рустама найти адрес было несложно: второй от стройки дом по первой линии с темно-зеленой калиткой и такого же колера ставн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стали у второго дома, на противоположной стороне улицы (вернее, в поле – с этой стороны домов не было, между стройкой и первой линией тянулся неширокий пустырь, заросший густой травой и низким кустарни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гасил фары и заглушил мот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асчет отсутствия освещения я зря придрался: огни стройки неплохо освещали пустырь и в некоторых местах доставали до улицы. А уж как шумы со стройки сюда доставали – даже и говорить не стоит: сидючи в машине с закрытыми окнами, нам приходилось напрягать голос, чтобы слышать друг друга. Как вообще здесь люди живут при таком постоянном шум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ли затычки в уши вставляют, то ли для себя строят – и потому терпят... – предположил Филин, словно уловив мои мысли. – Странное местечко, скажу я вам. Кто-нибудь бывал здесь? Есть информация по местным и местно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кромно промолчал, а я, осторожно подбирая слова, выступил в роли экспер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не не доводилось бывать здесь, но об этом замысловатом местечке с полгода назад писал в своем блоге мой сетевой приятель «Народное Ополчение». Вернее сказать, не писал, а орал, вопил, брызгал слюной – если такие понятия можно применить к сетевому формату самовыражения. А подбирать слова следовало потому, что «Народное Ополчение», несмотря на все его выдающиеся способности, имеет в сети давнюю и прочную репутацию параноика и уже всем проел плешь своей идефикс по поводу иноземной экспансии.</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Народное ополчение» считает, что «Чуркизон» – это наиболее агрессивная и эффективная форма иноземной экспансии. Якобы она уже обкатна во многих странах мира – в частности, в Косово – и везде с роковой неизбежностью приводила к успешному результа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кратце схема такова: «Чуркизон» потихоньку растет и пухнет, вовлекая в себя в качестве крышующего элемента огромную массу местной чиновничьей автократии и постепенно поглощая сопредельные террито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 время в других местах готовятся базовые площадки для будущих сегме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стигнув «критической массы», «Чуркизон» разваливается на несколько сегментов, которые плавно и безболезненно перетекают на эти подготовленные ранее площадки. А то место, где он располагался до момента разделения, к вящему удовлетворению народных масс вычищается до асфальта, и там сооружается какой-нибудь грандиозный проект, в котором наши мудрые вожди в очередной раз отмывают день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новых местах сегменты «Чуркизона» растут и пухнут до конечных объемов «материнского» образования, вовлекая в себя сопредельные территории и местную чиновничью автократию, и в свою очередь опять делятся на несколько частей. Только этот процесс идет уже в разы быстрее – поскольку база наработана, отношения сформированы и создавать с нуля ничего не ну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ким образом, по мнению «Народного Ополчения», лет через двадцать вся Москва и ближнее Подмосковье будут входить в состав вот этого вновь образованного иноземного анклава, и к каким последствиям это может привести, остается только догадыв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склонный к делению «Чуркизон» связан с нашей ситуацией? Самым прямым образом. По утверждению «Народного Ополчения», один из сегментов будет перемещен в Люблино, а другой – в совхоз им. Первого Халифата, где сейчас вовсю идет стройка огромного рынка. О других сегментах умолчу, они нашей темы никак не касаю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ая сх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качестве дополнения к ней можно привести интересную деталь: иноземцы не размениваются на хитрые движения в плане аренды площадей под будущие сегмен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эти площади просто покуп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территории нынешнего совхоза им. Первого Халифата до недавнего времени были две русские деревни. Землю и дома выкупили, жителей переселили – все законно, в соответствии с правовыми норм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ейчас здесь повсюду, насколько хватает глаз – частная собственность. То есть, фигурально выражаясь, рынок строится на территории чьего-то огромного двора, где хозяин может делать все, что ему заблагорассуд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 сказал «Народное Ополчение». И примерно то же самое я передал Филину – правда, осторожно подбирая слова. Не люблю, знаете ли, когда меня за чужие огрехи обзывают треплом: я мастер художественного вранья, если уж делаю это, то делаю тонко и артисти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нтересное местечко, – оценил информацию Филин. – Надо будет на досуге как-нибудь познакомиться поближе с его хозяев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азки – это хорошо, – нетерпеливо высказался Федя. – Но, может быть, уже начнем помалень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рез пять минут, – пообещал Филин. – Сейчас уточним все детали, да пой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взял у меня телефон Рустама, нашел в списке Лечи и, сверяясь с дисплеем, позвонил со своей «серой» труб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совсем из головы вылетело: мне же ставили задачу разобраться с информацией на телефоне Рустама. Сказано было что-то типа «пока мы тут занимаемся – ты между делом посмотри». Вы в курсе, в каком состоянии я был «между делом», так что, сами понимаете – не усп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общался с абонентом на каком-то непонятном языке. Разговор был короткий, я разобрал всего два слова – Лечи (причем не с «и» в окончании, а – «Леча») и в самом конце – русское «да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это, по-моему, опасный и непродуманный шаг. Рустам сообщил, что Лечи сегодня дома и никуда не собирается, так что можно было бы и не провер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ома, – Филин вернул мне телефон Рустама. – Можно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кажется, не стоило этого де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сонный, не понял ничего, – успокоил Филин. – А проверить надо обязате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говорил по-чеченс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куда знаешь язы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ыло лишнее время – выучил. А сейчас слушаем: довожу реш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как обычно, с минуту помолчал, собираясь с мыслями, затем залпом вывалил всю диспозиц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общаюсь с хозяевами. Если не тот дом, нас поправят. Если тот, в нормальном варианте должен открыть сам Лечи. Опознаем, берем, тихо тащим в машину и быстро беседуем. Если откроет не Лечи, придется заходить в дом. В доме наверняка есть оружие, как минимум – охотничье ружье. Потому – смотреть в оба. Федя первый, я второй, Дима в замыкании. Глушим Рамзана. Если есть необходимость, глушим деда – я подкорректирую. Быстро беседуем с Лечи. Вс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в нормальном варианте должен открыть Лечи? – поинтересова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к нохчам кто-то приходит ночью, открывает всегда мужчина. Лечи – младший мужчина в дом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вечный дежурный, – подсказа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А второй вариа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торой – на тот случай, если наши нохчи скурвились в городе и забили на обычаи. В общем откроет либо Лечи, либо жена Рамзана – пятьдесят на пятьдес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щаться с хозяевами» – это через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принципе, я и сам мог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ченс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ая разни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азница есть, – проявил осведомленность Федя. – К чеченам в четыре утра по-русски – как минимум не пустят, а могут без базара прямо через дверь стрельну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Можно подумать, тут одни боевики жив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роче, общаюсь я, – оборвал меня Филин. – Представлюсь кунаком Лечи, и нас без лишних разговоров впустят в дом. Так у них приня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как мы с ним обратно поедем? – озаботился Федя. – У нас РД остался «прибираться». А без РД – рискован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братно поедем без него. Я же сказал: беседуем быстро, в машине рядом с домом или прямо в доме. Ему надо ответить всего на четыре вопроса и дать телефон Руслана. И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 есть, пытать не бу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Сам все ска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удивился Федя. – Что значит – «сам скаж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что-то тоже сомневаюсь, что он сам все скажет, – поддержал я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сомневайся, – уверенно сказал Филин. – Нохчи – очень ответственные люди. При детях и женщинах врать не будут. В смысле, при своих детях и женщинах – или бр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 сдался Федя. – Я так не думаю, но – тебе вид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щ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ет вопросов, все ясно, 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наете, как-то неохота заходить в дом, где в тебя могут стрелять. А подано было этак мимоходом, я бы даже сказал – легкомысленно: «В доме наверняка есть оружие – смотреть в о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ичего себе, заявочки! То есть сейчас, уже буквально через минуту-другую в меня могут стрелять?! Да-да, не надо на меня коситься: такой вот досадный пробел в воспитании, никто и никогда в меня не стрелял. Наверное, недосуг бы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однако, спец по чеченам, – без надобности подольстился я, желая хоть немного потянуть врем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спец, – поправил Филин. – Просто я их знаю. Это мои любимые вр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юбимые» и «враги» – это нонсенс. Это в принципе несочетаемая конструк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для тебя нонсенс, – Филин хмыкнул. – У тебя врагов нету. В смысле, до этой ночи не было. А когда у тебя их много – и разных, ты невольно начинаешь делить их на категории. Так вот, нохчи – это мои любимые враг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ие еще катего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им, хорош время тянуть, – походя вычислил меня Филин. – Никто по тебе пальнуть не успеет – Федя не даст. Ну и я там буду, подстрахую, если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я 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славно. Кстати, чуть не забыл. Дима – тебя касается. Возможно, действовать придется жестко. Не надо удивляться и делать круглые глаза. Запомни правило: чем жестче, тем меньше крови. Это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мм... Не совсем. Жестче, чем пытать, а потом перерезать гор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мы с ходу сломаем Лечи, нам не придется стрелять по конечностям детей Рамзана и имитировать изнасилование его жены. Теперь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блин... Да, пон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и славно, – Филин взял свой фонарь и вышел из салона. – Федя – разминайся. Через минуту заходим...</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Темно-зеленая калитка и такие же ставни – просто замечательный ориентир. В свете фонаря и то и другое было одинаково черным, а закрытые ставни вообще сливались со стенами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вошли в калитку и поднялись на крыльцо. Филин постучал в двер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аких дверей ни разу в жизни не видел. Низкая, широкая, почти квадратная, из мощных дубовых плах. Вместо ручки – кованное железное кольцо, навесные петли – тоже кованные, толщиной едва ли ни в ру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нтересная ситуация. Испокон веку в этом доме жили русские. А теперь живут горцы, на земли которых мы вторглись двести пятьдесят лет назад. Если отбросить исторические коллизии и мыслить попросту, житейски – в Римской империи, очевидно, было примерно то же самое. Сначала они завоевали множество стран и провинций. Потом народы этих стран пришли в Рим и разрушили его. И все – нету импер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это не я придумал – это истор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остучал еще раз – громче и настойчив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минуту над крыльцом вспыхнула лампочка, из-за двери послышался мужской голос. Фраза была короткая, с вопросительной интонаци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хорошо, что наши нохчи не скурвились. В дом заходить не прид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громогласно двинул спич: с доброжелательным горловым вибрированием и округлым перекатыванием гласных. Я уловил одно знакомое словечко – Рамз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лос из-за двери что-то коротко отв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развел руками, покачал головой и снова завибрировал: на этот речь шла о деньгах (по крайней мере прозвучало слово «бак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царилось молчание – очевидно, человек за дверью размышл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м ни за что не сломать эту дверь. Окна закрыты ставнями, ставни – такого же формата, что и дверь, замучаешься отдирать. Ну и что мы будем делать, если нам не откро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ауза длилась недолго – через несколько секунд дверь распахнула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слава богу. Да здравствует чеченское гостеприимство. Очень, очень хороший обы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 пороге стоял мускулистый парень в трико и майке, сонно щурился, и, приложив ладонь к бровям, с недоумением нас рассматри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згляд его добрался до меня и окаменел, словно он увидел какое-то сказочное чудовище. Парень от удивления разинул рот и медленно опустил руку – и я тотчас же опознал паркового насильника: он был вторым после главар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тебя, говоришь, в этой жизни звали Ле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 нетерпеливо уточ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 сипло выдохнул я – почему-то внезапно сел голос. – Кхм-кхм... Это 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зяли, – скомандовал Филин, отступая в сторону и давая место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ыгнул через три ступеньки и ухватил Лечи за ру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чи реактивно дернулся назад, ловко освободился от захвата и рванул в д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бросился следом, мы с Филином тоже присоединились к процессии – но более вальяж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им можно научиться управл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наверно можно. Если каждые три-четыре часа захватывать заложников, вламываться в чужие жилища и всех там глушить, участвовать в пытках и убийствах, потом опять вламываться в жилища – и так по циклу. Последовательность не перепутал? Нет, так все и было. И между каждым действом проходило не более четырех час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чувствовал себя нормально. Сердечко вовсю скакало в груди, но уже не в качестве кролика, а, пожалуй, в амплуа молодого волчонка, который бежит за стаей, преследующей жертву. Скорости окружающего мира были вполне приемлемы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й организм обуч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чи пулей просвистел по просторной прихожей с красивыми половиками и влетел в комна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 ходу бухнул в дверь плечом – безрезультатно. Межкомнатные двери здесь были аномально крепкими, не чета тем, что ставят в городских квартир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Ща, сделаем... – возбужденно буркнул Федя, скидывая кроссовки и снимая носки. – Э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тав перед дверь в стойку, Федя принялся методично долбить по ней пятками, на уровне живота, вкладывая в удары весь свой немалый ве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ка Федя работал открывашкой, я успел бегло осмотреться. В прихожей было три межкомнатных двери и широкий арочный вход в зал. В зале было темно – и это мне не нравилось. Однако, судя по поведению Филина, опасности оттуда можно было не ожидать: он повернулся к двум дверям, не ангажированным Федей, и смотрел на них, покачивая в руке фонар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римерно на седьмом ударе одна из дверей отворилась и выпустила в прихожую молодую женщину в цветном халате. Женщина несколько секунд рассматривала нас с бесконечным удивлением во взоре, затем бросилась к Феде, ухватилась за капюшон его толстовки и, громогласно крича, стала оттаскивать от дв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отворилась вторая дверь и на пороге возник седобородый дед с двустволкой в рук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аа-аа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нкий вопль женщины разом превратился в низкий протяжный бас, мир вокруг мгновенно загустел и сбавил скорость до миниму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ные зрачки стволов уставились на меня, помедлили, словно сомневаясь в правильности выбора и плавно поехали в сторону Фе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т, я опять себе польстил... Если этим и можно научиться управлять, то, наверное, в процессе длительной практики. В гробу я видал такую практику. Это не мое – я не собираюсь заниматься этим всю жизнь только лишь для того, чтобы нормально вести себя в критических ситуаци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тоял к деду ближе всех, но сделать ничего не мог: конечности напрочь отказывались повиноваться. Ноги стали ватными, руки словно свинцом налились, а голова совсем перестала соображ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тут можно сделать? Прихожая здоровенная, до деда – метров пять, а я словно вмерз в пол. Да я даже двинуться не успе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какое-то мгновение до выстрела Филин оттолкнул меня в сторону, освобождая сектор и метнул свой фонарь в голову де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ед рухнул на пол и выронил ружье. Со лба его лилась кровь, он был оглушен – встать не пытался, лежал и медленно ворочал голо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а-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р постепенно обретал нормальную скорость: вопль женщины сменил тональность и стал более пронзительным. Отцепившись от Феди, женщина бросилась к де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пасибо! – рявкнул Федя и, сконцентрировавшись, особо мощным ударом развалил дверь практически надв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бавив еще пару раз, Федя окончательно вынес дверь и ввалился в комнату. Филин поднял с пола ружье, кивнул на фонарь и скомандов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х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зял разбитый фонарь и вошел вслед за Федей в комна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я описывал все долго, а на деле, с того момента как Лечи влетел в комнату, прошло не более полмину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му не хватило этого времени, чтобы справиться со ставнями. Когда я вошел, Лечи лежал лицом вниз у распахнутого окна, наполовину раскрытые темно-зеленые ставни радовали взор свежей краской, а из стены под подоконником торчали металлические шты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идел верхом на Лечи и с размаху угощал его кулачищем по голове. Лицо Лечи стукалось об пол, по которому уже расползалось кровавое пя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егче! – напомнил я. – Нам его еще допраш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ичего, бык здоровый, не окочурится, – Федя навернул еще разок кулаком, ухватил пленного подмышки, и, без видимых усилий, рывком усадил на стул. – Только дернись, падла – моментом башку снес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моему, предупреждение было излишним: Лечи был в нокдауне, вовсю «плыл», и вообще до сих пор пребывал в сознании только лишь благодаря своей крепкой ста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схватил женщину за волосы и втащил ее в комнату. Женщина отчаянно вопила и пыталась вырваться. Филин бросил ее на пол, под ноги Лечи, наступил на голову, и ткнув стволом ружья в стену, что-то крикнул по-чеченс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днак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енщина неожиданно умолкла. Видимо, Филин пообещал сделать что-то уж совсем из ряда в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убрал ногу с головы женщины и что-то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енщина села на колени, молча кивнула и закрыла лицо руками. Ее всю тряс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жена Рамзана, – пояснил Филин, переламывая ружье и осматривая пат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где Рамзан? – поинтересовался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 стройке, – Филин чему-то усмехнулся, вставил патроны обратно и вновь привел ружье в боевое состояние. – В ночную сме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при чем тут семья? – ожил Лечи. – Давай, решайте со мной – пусть она у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стати, семья знает, чем ты занимаешься в парках и прочих общественных местах? – Филин кивнул на женщину. – Может, расскажем ей? И покажем зао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вы че? – эмоции на окровавленном лице Лечи прочесть было сложно – но в его плавающем взоре господствовали смятение и отчаяние. – Ребята – все что хотите! Будьте людьми, пусть она у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она нам нужна, – отрезал Филин. – Этого типа ты знаешь. А помнишь женщину, что была с ним в парке? Вот этот бугай – ее муж. Ну и – попробуй догадайся, что они сейчас будут делать с женой твоего бра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ебята... Ребята, я прошу в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прочем, есть вариа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да, я же сказал – все что хот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м надо немного. Правильные ответы на четыре вопроса, и телефон Русл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елефон в куртке, – заторопился Лечи. – Там номер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передал ружье Феде и достал из куртки Лечи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мечательно. Прямо сейчас и позвон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лучится, – Лечи помотал головой, брызнув на чисто выбеленную стену мелкой краповой россыпью. – Он уже неделю по нему не отвечает. Клянусь – не нарочно, в натуре, не отвечает! Он часто телефоны меняет, это часто бывает, кляну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ак вы с ним связываетесь в таких случая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сам звонит. Мне, 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таму, – подсказал Филин, пряча телефон в свою сумку и забирая у Феди ружье. – Ладно, будем ждать, когда позвонит. Теперь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да – конеч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Рустамом мы уже беседовали, – Филин кивнул на женщину. – Так что учти, соврешь хоть на грамм – будем снимать порнограф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лько правду, – горячо пообещал Лечи. – Спрашивай, что хоч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илин задал Лечи несколько вопросов – но по-чеченс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что это за волюнтаризм в полпятого утра? Мы так не договарив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непонятная беседа продлилась недолго: несколько коротких вопросов – несколько отве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 тиши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нсультант дум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ак понял, что беседа не особенно удалась – несмотря на хваленое самообладание, Филин выглядел разочарованным и не пытался это скры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спользовавшись паузой, Лечи что-то негромко спрос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я русский, – пробурчал Филин. – Но тебе это уже без разни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ыразительно посмотрев на Федю, протянул ему ружь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раз Федя не стал прятать руки за спину, но оружие брать не спешил. Крепко прикусив нижнюю губу, он хмурился, смотрел в пол и как будто что-то для себя реш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осуждал его. Я уже понял, что это не слабость и не малодушие. Убить врага в яростном бою – это не совсем то же самое, что застрелить избитого безоружного человека, сидящего перед тобой на стуле. Или беспомощно лежащего на загаженном полу. Федя воин – но не убий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х да, забыл: у тебя же свой есть. Ну, тогда вернем хозяев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этими словами Филин подошел к Лечи, сунул ему в руки ружье, развернулся и пошел прочь из комна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чи с недоумением уставился на ружье, несколько секунд соображал, что же, собственно, происход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тем крепко обхватил шейку приклада и перевел взгляд на Фед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мгновенно ушел в приседе влево, одновременно выдирая из-под толстовки пистолет, и трижды выстрелил в Ле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а дуплетом – в корпус, третий, итоговый – в голов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пустив ружье из рук, Лечи упал на пол и зат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ленопреклоненная женщина, зажав рот руками, отчаянно трясла головой – похоже, она не могла поверить тому, что только что произошло на ее глаз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стоял с пистолетом в руках и, широко раскрыв глаза, смотрел на тело, распростертое на по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Федя, это труп.</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это сделал 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ешь поставить галочку: ты отомс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стати, можешь поставить еще одну галочку: теперь ты полноценный убийц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чего мы там замерли? – позвал из прихожей Филин. – Если закончили – уходим. Пора уже уматывать отсюда...</w:t>
      </w:r>
    </w:p>
    <w:p>
      <w:pPr>
        <w:pStyle w:val="Heading5"/>
        <w:ind w:hanging="0"/>
        <w:rPr/>
      </w:pPr>
      <w:r>
        <w:rPr>
          <w:rFonts w:eastAsia="Arial"/>
        </w:rPr>
        <w:t xml:space="preserve"> </w:t>
      </w:r>
      <w:r>
        <w:rPr/>
        <w:t>Глава 10</w:t>
        <w:tab/>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чнулся поздно вече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верь моя была накрепко заперт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онятно, что никакого неба я там не увид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значит почти наверня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 я скоро сдохну...»</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Антидоктор чужого антитела»</w:t>
      </w:r>
      <w:r>
        <w:rPr>
          <w:rFonts w:cs="Century Gothic" w:ascii="Century Gothic" w:hAnsi="Century Gothic"/>
          <w:sz w:val="32"/>
          <w:lang w:val="en-US"/>
        </w:rPr>
        <w:t xml:space="preserve"> </w:t>
      </w:r>
      <w:r>
        <w:rPr>
          <w:rFonts w:cs="Century Gothic" w:ascii="Century Gothic" w:hAnsi="Century Gothic"/>
          <w:sz w:val="32"/>
        </w:rPr>
        <w:t>ДЭ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ЭД – скверная аббревиатура. Какая-то удручающе многообещающая. Меня так иногда дразнят некоторые мои продвинутые приятели. Нет, не сетевые – в сети я плаваю под основным ником «Иван Бодх», или выступаю от имени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роспал до девяти вече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ивать мы легли уже засветло, перед сном приняли по сто пятьдесят. Вы не поверите – но мы так устали и были душевно вымотаны, что не хватило сил глотать огненную воду. Даже бутылку на двоих не осил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тавать не хотелось, спать – тоже. И что самое странное, аппетит отсутствовал как потребность. Между тем, последнее, что я ел за истекшие стуки – жареный лещ, который вскоре был сдан обратно, не успев толком перевар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ислушавшись к себе, я понял что спать – встать – есть – глубоко вторично, потому что мне, по большому счету, не хотелось ж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ой смысл жить в этом гнусном мире, где обитают такие мрази? Для того чтобы терзать их, убивать их, становиться такой же мразью, как они, а потом еще и сидеть за э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валяться было глупо: меня в любой момент могли прийти арестовывать. Или убивать. Это уж кто быстрее на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тал и приоткрыл шторку. Мир медленно обряжался в погребальный пурпур. Да, я в курсе: спать на закате – не к добру. Но меня это поверье не касается. Потому что теперь в моей жизни добра не может быть по определе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нимательно обозрев двор, я задернул шторку и пошел выяснять обстанов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ровать в спальне предков была аккуратно застелена, как будто на нее никто и никогда не ложился. Я обошел остальные помещения квартиры – Феди нигде не было. Входная дверь была заперта всего на один замок – очевидно, потому, что Федя закрыл ее с той сторо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любовался в глазок на площадку – пусто, запер верхний «сейфовский» замок и тут вспомнил: сегодня вечером тетя Галя должна убыть в Краснода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звонил Феде – точно, они с Борман-Ромой только что посадили Галину Юрьевну на поезд и теперь едут обра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олос у Феди был вполне обычный – как будто ничего не случилось и жизнь продолжала течь в прежнем рус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меня немного приободрило. Я принял контрастный душ, докрасна растерся мохнатым полотенцем и, облачившись в футболку и спортивные трико, прошел в спальню родител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лючи от оружейного сейфа отец традиционно прячет в платяном шкафу, в ящике под новыми скатертями. Думаю, не ошибусь, если скажу, что примерно так же поступает подавляющее большинство охотников-вояк и прочего люда, хранящего оружие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нув ключи, я раскрыл сейф и призадум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счет «арестовывать» – это я малость сглупил. Мы имеем дело с такой публикой, что об арестах можно даже и не упоминать. Если и последуют какие-то «тихие шаги» (опять привет от Филина) – то будут сразу уби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 глупо умирать, не шевельнув пальцем, когда в твоем доме есть оруж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Живым не дамся, – вполне серьезно пообещал я, вытаскивая из сейфа зачехленную «Сайгу». – Пипец акбар – всех убью, один остану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сейфе еще были два охотничьих ружья, но «Сайга» для боев местного значения не в пример удобнее. Расчехлив оружие, я немного полюбовался собой – воинственным, в зеркало. Да, неплохо, но... Мне что теперь, всю жизнь ходить по дому с оружием на плече? Может, они найдут нас через месяц или позже. Может, вообще никогда не найдут. В общем это глупо и неудобно. Кроме того, в отличие от отца, у меня нет охотничьего билета – из дома оружие выносить нельз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зачехлил «Сайгу», аккуратно поставил обратно и, открыв верхний отдел сейфа, достал кобуру с отцовским наградным револьве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евольвер – семейная реликвия, подарен за безупречную службу перед увольнением в запас, стреляем мы из него редко, из сейфа вынимаем в основном для того, чтобы похвастать перед друзьями в процессе торжественных застолий. В общем это скорее ритуальное оружие, чем боев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это оруж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патроны имеются – вот они, лежат в этом же верхнем отделе сейф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остал из шкафа один из отцовских ремешков и надел кобуру с револьвером на поя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любовался в зеркало – неплохо, очень неплох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много поработал ковбоем: нормально, револьвер легко выхватывается из кобуры, нетяжел, удобно сидит в руке – если, не дай бог, возникнет надобность, я могу применить его почти мгновенно. Это, конечно, не Федин семнадцатизарядный красавец. Но это оружие по праву считается одним из самых надежных в мире, оно создано для того, чтобы убивать, и – самое главное – оно здесь, у меня на поя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дел пуловер, заправил под него кобуру и покрутился перед зеркал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метно. В какую позицию ни сдвинь – все равно видно. Понятно, что на поясе у человека может быть немало разных вещей: барсетка, футляр фотоаппарата или камеры, сумка с дисками и вообще много чего еще – но, по-моему, опытный товарищ сразу догадается, что это рукоять оруж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нял пуловер, сходил в кладовку и облачился в старую спортивную куртку отца. Тут же, в прихожей, сверился с трюмо: ну вот, совсем другое дело. Куртка висела на мне мешком, но она надежно скрывала кобуру с револьве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и требовалось доказать, – удовлетворенно пробурча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няв куртку, я вернулся в спальню предков, снарядил барабан, револьвер уложил в кобуру, немного подум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не стал возвращать его на мес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перев сейф, я сдвинул кобуру с револьвером набок и пошел на кухню. Странное дело, но возня со смертоносным металлом неожиданно пробудила во мне тягу к жизни. У меня появился аппетит и возникли некие жизнеутверждающие мыс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ловек с оружием и тот же человек без оружия – это совершенно разные люди. Они по разному мыслят и совсем неодинаково воспринимают окружающий мир. Они по-разному могут реагировать на некоторые явления и влиять на ход событий. А в некоторых случаях влиять радика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сли бы тогда, в парке, этот револьвер был у меня на поясе – все могло бы сложиться совсем ина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резал бутерброды с колбасой, исполнил себе пол-литровый бокал крепкого чаю с медом и лимоном, и сгрузив все это на поднос, отправился в свою комнату. Самое время было посмотреть, как там Интернет провел без меня эти сутки.</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Я в курсе, что многие деловые люди начинают свой «рабочий день» с просмотра новостей. Я человек не деловой и зацикленный на себе, потому новости либо не смотрю вовсе, либо бегло проскакиваю по заголовкам «Гугла». Обо всех реально важных и интересных новостях можно узнать в блогах и на форумах и перейти по прямым ссылкам в указанные источники. А дотошно исследовать новостные сайты в поисках «горячих тем» – это, извините, не мое. У меня на это нет ни времени, ни жела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бегло прошелся по ресурсам, где были мои объявления. Ресурсы мирно спали. Никто не хотел денег в обмен за инфо о последнем негодя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подцепил от Филина – «инфо». Заразный товарищ. Провели мы с ним всего лишь неполные сутки, но всякой дряни нахватались – на всю оставшуюся жизнь. Кстати, об инфо и Филине: перед расставанием он забрал у меня телефон Рустама. Телефон Лечи тоже у него. И я больше чем уверен: если последний негодяй позвонит на один из этих телефонов, мы об этом никогда не узнаем. Очень может быть, что мы и Филина никогда больше не увидим. Почему я так думаю? Он сказал, что деньги, которые мы им должны, следует отдать «легионерам». То есть встречаться с нами он не планирует. Мы отыграли свои незначительные роли и теперь для него неинтерес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осмотрев объявления, я зашел в ББ (Блог Бормана). В комментариях к последнему посту я неожиданно обнаружил много хвалебных отзывов не пойми об чем, и один ругательный рескрипт – от «Народного Ополч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 красавчег! Так держ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 респект и уважух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лоток! В следующий раз одень их в эсэсовкую форму, вообще будет клас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в таком духе – около полусотни «камент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вот от «Народного Ополч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ван, я не понял – это че за детство? Ты че, бухой бы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а, я тоже не понял... Откуда что бер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ыскав среди комментариев одно вменяемое высказывание со ссылкой: «Смотрел вот это (ссылка). Класс! Это точно ты? Если да – почему в блог не запостил?», я включил плагины, прошел по ссылке на общеизвестный и с некоторых пор ненавидимый мною ресурс и посмотрел рол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ино называлось «Asian song» и длилось аж целую минуту. Сюжет таков: на фоне новостройки маршируют полтора десятка узбеков с лопатами на плечах и что-то орут. Что орут – не слышно, потому что все это безобразие происходит на фоне забойной мелодии «Du hast».</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 конец мелодию на несколько секунд вырубают, и можно послушать, что орут узбе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ю! Дю хась! Дю хась м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сле этого – финальные аккорды оригинальной песни, и все – ролик конч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дпись под роликом: «Хореография: п/г Борман. Оригинальная идея: п/г Роммель. И спасибо группе «Rammstein» за песняк всех времен и народ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востройка легко узнаваема – это «элитная» многоэтажка, которую возводят у нас на пожарище Дома престарелы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откуда, объясните мне, откуда вот этот нездоровый пиетет к такой странной и чуждой русскому духу темати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звонил Борма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олик с «ду хастом» и узбеками. Ваших рук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ээ...</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колись уже! Стройка наша, других «Борманов» и «Роммелей» у нас н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 это мы, – скромно признался Борман. – Прикололись чут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утка»! – передразнил я. – Где ты все это цепляешь? Кто вообще тебя надоумил забацать такую дрян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дрянь? – обиделся Борман. – Читал, что люди в блоге говор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да, читал. Дебилам ваш ролик нрав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чему сразу – «дебил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послышался Федин голос: «Димон, что 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й-ка трубу Феде. А то что-то у меня нет желания на ночь глядя сатрапом работ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думаю, ему понравится, – глумливо хмыкнул Борман. – Потому что это реальный прико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ересказал Феде содержание ролика, а вывод делать не стал. Мне хотелось знать, какова будет реак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би-есь! – одобрил Федя. – Гы-гы... Узбеки и Рамштайн – это те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брат, ты меня убил, – огорчился я. – Какая, на фиг, «тема»? Мы, вообще, кого раст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ну да – конечно! – спохватился Федя. – Ты не волнуйся – я ща вставлю обо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че вы х... маетесь? – сторонне рыкнул Федя мимо трубки. – Страна в ж..., а вы тут бардак устроили – с узбеками развлекаетесь! Вам что, заняться больше нечем?</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мы нечаянно! – послышался козлетон Бормана. – Ромчик – подтвер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глуховато подтвердил Рома. – Они сами бросились. Давай, говорят, песняка задавим – хор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чтоб больше не бросались – завтра с утреца «десятку» побежите, – подытожил Федя и тут же отчитался: – Все, я их воспитал. Можешь спасть спокой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ну. Можете и дальше резвиться. Только не надо потом горестно вздевать руки к нему и причитать на тему «откуда что берется?!»...</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Отговорив с легкомысленными гусями-отступниками, я прогулялся на «OTDE.RU». Это сайт «Народного Ополчения», раз в полгода регулярно убиваемый бдительными «сурками» за отъявленную нецензурщину и некорректные темы, и так же регулярно возрождаемый в новой ипостаси – проще говоря, под другим именем, на других ресурсах, но с тем же содержанием. В общем, этакий сетевой Феник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ня интересовало, не устроил ли старый приятель мне публичную экзекуцию за этот тупой ролик. С него станется: товарищ безбашенный и своенравный, сегодня возносит до небес и величает гением, завтра легко может облить грязью с ног до головы – и скажет, что это исключительно для блага обливаемого, дабы у него не развилась мания велич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еспокоился я не напрасно. В разделе форума «Косяки» зияла свежая тема «Плохое кино», подвешенная пять часов назад. В стартовом «посте» темы «Народное Ополчение» (в этой реинкарнации он проходит в ипостаси рядового «модера» – сайт, как обычно, оформлен на другое лицо, которого, я уверен, в природе не существует) в числе прочего написал следующ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навижу мигрантов, гастарбайтеров и вообще всех вместе взятых иноземцев, которые с легкой руки жадных чинуш заполонили просторы нашей Родины. Я за то, чтобы всех их разом выслать туда, откуда они приехали, а продажных чинуш посадить на пожизненное за предательство интересов Род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я не могу проходить мимо, когда вижу такое (ссылка на ролик Бормана). Что это, камрады? Пьяная выходка? Припадок? Деградация личности? Особенно обидно, что это сделали не тупоголовые юные нацисты, для которых такие вещи – норма, а маститый и уважаемый камрад Борман, который, собственно, и ведет популярный в народе «ББ»...»</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араллельно с темой шло голосование с тремя «кнопк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1) «Ну и на ...я нам такие прикол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2) «Да мне по ...»</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3) «Я, как и другие дебилы, в восторге от этой ...е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ма за пять часов успела распухнуть на несколько страниц, местами прослеживалась нешуточная полемика, но большинство «постов» было выдержано в легкомысленном тоне – люди заходили на этот сайт в первую очередь подурачиться и развлечься, до серьезного спора опускались единиц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умеется, мне было неприятно, что Борман так неожиданно подставил меня под удар, а «Народное ополчение» не преминул эти воспользоваться. Однако, почитав тему, я не без злорадства отметил, что на этот раз наш параноик заварил явно проигрышную для себя дискуссию: голосующие камрады в основном жали на третью кноп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блика в подавляющем большинстве была на стороне Бормана – тупой ролик народу понравился. Я дочитал дискуссию, между делом поужинал и хотел было уже покинуть забегаловку «Народного Ополчения», но тут в теме появился свежий пос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вы только с такими так и умеете. Были бы там чеченцы – все было бы по-другому!» – лопаясь от гордости, заявил некто Predator.</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 – это ты про кого?»– быстро уточнил завсегдатай ресурса BarBOSS.</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 – это вы, русские! Вы только с таджиками храбрые! Были бы там чеченцы – они бы вам показа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ычно я такие высказывания просто игнорирую и никогда не вступаю в полемику по подобным вопросам. Это ниже моего достоинст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в этот раз меня как будто кто-то под руку толкнул: я включил «куки», перезагрузил страницу и влез в дискусс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то это узбеки. А в остальном, милейший Predator – я с тобой солидарен на все сто. Чеченцы наверняка бы показали. Они бы и маршировали лучше и спели бы звонче – все знают, что горцы прекрасно по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Predator взял паузу, и тотчас же возник «Народное Ополч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рман! Я думал, ты умер. Ты куда пропал? Пошли в чат, потрещ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хочу», – написа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не ломайся! Народ с нетерпением ждет твоих объяснений по сути вопроса. Это что за грибы были? На тебя это совсем не похоже. Пошли, расскажешь людям, что тебя толкнуло на такую идиотскую выход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ерпеть не могу тутошний чат. Он «открытый», регистрации не требует, кто угодно может зайти «с улицы» (типа Гость 666) и вякнуть что угодно. Народу на этот ресурс ходит много, так что в «разговоре» между нашими фразами будет три десятка «я пацталом», «ацтой» и прочих «аффтар убейся аппстену». Кроме того, в чате надо быстро думать и еще быстрее печатать – а я предпочитаю в беседах обстоятельность и нетороплив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чат не хочу. Подробности – пись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надо письмом! Я же не один этим интересуюсь – весь народ, затаив дыхание, ждет рецепта грибов! Давай, колись! Кстати – что такое «п/г»? «Последний г..н»? «Падонак-г...ед?» Я имею ввиду – в контексте «п/г Борман» и «п/г Ромме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родное Ополчение» – конченый экстраверт. Ему все нужно делать публично и громогласно, он просто не может жить вне общества. Типичный пример – эта тема. Я бы, например, в подобном случае обошелся коротким письм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брав Бормана, я поинтересовал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такое «п/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г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подписи под роликом, «п/г» –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Это – партайгеноссе. Ну, типа – соратник, товарищ по парти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же сволочь! Нет, я знаю, что уже говорил, но – откуда что бер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г» – это Пи...нутый Гусенок. А насчет ролика – тут и рассказывать-то нечего. Шел мимо стройки, смотрю – узбеки маршируют с лопатами, поют «духаст». Ну – необычное дело, согласитесь. Подошел поближе, снял. Потом наложил на оригинальную песню. Вот и все. А зачем они поют, я так и не понял. Может, так настраиваются на работу, набираются боевого духа перед очередным трудовым подвигом. Типа, мантру чит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ут проснулся Predator:</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Борман, я не понял: ты что, против чеченцев что-то име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добрым утром, Predator. Нет, я ничего не имею против чеченцев. Против узбеков – тоже. Я не понял, к чему такой вопрос? Чеченцы что, не умеют ходить строем, носить лопаты на плече, маршировать, и петь пес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мотрю – в панели мигает красный конвертик – в «личку» пришло сообщение. Открыл, прочел – «Народное Ополчение» предупрежд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Predator – провокатор! Не вяжись с н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ыло острое желание ответить ««Народное Ополчение» – параноик. Не слушай его!», но я только хмыкнул и проигнорировал предупрежден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понял, Борман – продолжал резвиться Predator. – Это ты что, шутишь так? Ты что, не уважаешь чеченц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за что их уважать?» – уточни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 понял?! – возмутился Predator. – Ты что, пьяный?! Что за глупый вопро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панели замигал красный конверт – Народное Ополчение опять ломится в «личку». Я даже и смотреть не стал: паранойя – дело сугубо личное, каждый должен болеть этим в «одно лицо», не докучая окружающ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прос вполне резонный. Скажи, за что русские должны уважать чеченц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за что?! Ты что, только с Урала приехал? Ты что, ни разу не видел чеченцев? Мы сильные, храбрые и нас никто и никогда не мог победить. Мы сильны духом! Где есть хотя бы один чеченец, он всегда держит шишку и ставит русских в стойло. Скажи – не т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ьвы сильнее вас. Волки быстрее бегают. А стервятники вообще умеют летать. Но это не повод, чтобы их уважать. Скажи, за что конкретно мне – русскому Ивану, уважать тебя – допустим, Мухтара Ибрагимова. Что ты делаешь такого, за что я могу тебя уваж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что-то не понял твоего вопроса, Борман. Что я, по-твоему, должен делать, поясн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ейчас поясню. Я постараюсь покороче, но это займет некоторое время. Так что ты пока поку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курю. Не пью. Я мастер спорта по панкрати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здравляю. Желаю успехов в спортивной карьере. В общем, если хочешь – подожди немного, сейчас набе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я ж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крыл «Блокнот» и стал быстро набир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лейший Мухтар, слушай внимательно: я сейчас коротко расскажу тебе о тебе. Потому что я так понял, что ты кое-что о себе не зн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помню, что по состоянию на первое полугодие 2008 г государственная дотация Чечне составляет 95%. Что это значит? Перевожу на русский: ты, Мухтар, живешь на сто рублей, а зарабатываешь пять. Остальные 95 рублей тебе даю я, русский Ив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знаю, как ты после этого должен называться по-чеченски, но по-русски такой человек с незапамятных времен именуется не иначе как нахлеб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ухтар – ты нахлебн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ормлю тебя и оплачиваю твое проживание. За какие заслуги, спрашивается? Что полезного ты делаешь для меня, что побуждает меня содержать такого захребетни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этот вопрос некорректен: что полезного можно ожидать от бездарности, которая даже не в состоянии прокормить сама с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формулируем вопрос иначе: какого отношения я жду от нахлебника – человека, которого я вынужден корм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минимум уважительного. Нет, я не прошу его петь мне дифирамбы и униженно кланяться, когда я прохожу мимо – это дикость. Но я ожидаю, что он будет вежлив со мной, будет уважать мои обычаи, мои святыни и всем своим видом будет показывать, что он благодарен мне за мой хлеб и к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еперь, Мухтар, рассмотрим, как ты относишься ко мне на самом де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жжешь мои флаги и топчешь мою символи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люешь в кабинетах ректоров моих университетов, пишешь оскорбительные надписи на моих храмах и глумишься над моими святын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грабишь меня и насилуешь моих женщи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занимаешься криминалом на моей земле – земле, которая тебя безвозмездно корм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ы издеваешься надо мной в моей Сети – если бы «русская статья» работала объективно в обе стороны, подавляющее большинство твоих соплеменников давно бы по ней сидело, потому что Сеть буквально затоплена вашими грязными высказываниями в адрес тех, кто вас корм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ухтар, почему, несмотря ни на что, я продолжаю безропотно кормить т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тебе скажу. Лично мне и моему народу ты даром не нужен – будь моя воля, ты давно бы пас баранов в родных гор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ты нужен нашим правител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ни используют тебя как громоотвод, как пугало и страшилку для русск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й народ реально бедствует. Подавляющее большинство населения живет за чертой бедности – процветает лишь незначительная кучка ушлых пройдо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чему такое возможно? Как получилось, что такая ситуация сложилась в самой богатой стране ми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тобы у моего нищего народа не возникало таких вопросов, тебя, Мухтар, пустили в Москву и другие русские города и авансом дали индульгенцию на все мерзости, которые тебе придется сотворить. У тебя, Мухтар, иммунитет, даденный моими правителями. Ты можешь глумиться надо мной и моим народом сколько влезет – мои власти тебя не тронут. Ты для них очень удобен – хороший такой громоотвод, именуемый «злой кавказец», качественный, проверенный временем. Как говорят американцы – «тебя использу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ухтар, я все это знаю. Сказал бы, что я тебя презираю – но это не совсем верное определение. Мне тебя жаль – точно так же, как жаль глупую собаку, которая по приказу хозяина, за кусок мяса на косточке, бегает на цепи по двору, гавкает и кусает нищих, которые пытаются пробраться к хозяйской помойке и добыть кусок хлеб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тут, Мухтар, есть одна проблема. Таких как я – понимающих ситуацию, не очень много. Подавляющее большинство русских просто и бесхитростно ненавидит вас – и даже не за нахлебничество ваше, а по факту вашего безобразного поведения. Вы сами, в угоду нашим правителям, взрастили такое отношение к себе и продолжаете пестовать и лелеять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а теперь я вернусь к моему вопрос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кажи, Мухтар, что ты сделал такого, за что я – русский Иван, мог бы тебя уваж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копировал текст в окно поправил абзацы и нажал кнопку «отправ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бновив страничку, заметил, что за то время, пока я ваял «нетленку», никто ничего не написал – всех как ветром сдуло. А в верхней панели по прежнему семафорил красный конвер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овольный собой, я отнес тарелку на кухню, налил себе чаю и вернулся к компьютер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бура с револьвером меня уже не отвлекала – я быстро привык к оружию. Очень может быть, что именно оружие на поясе подвигло меня на такой смелый и необдуманный поступок. Раньше я бы себе никогда такого не позвол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прочем, возможно, оружие здесь ни при чем, а причины следует поискать в самой сути сво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 эти сутки во мне что-то изменилось. Не скажу, что в хорошую сторону – но я чувствовал, что стал друг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ппоненту понадобилось довольно много времени, чтобы осмыслить мое послание. Реакция была бурн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орман!!! Ты что написал, дурак?! Ты что, пьяный?! Ну-ка, бегом сотри все это и напиши, что извиняешься!!! Иначе тебе – п...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не подумаю, – ответил я. – Я трезв как стеклышко. Я написал одну голую правду – и ничего более. Деньги, которые твой вождь жжет на своих торжествах – это деньги, отнятые у наших стариков и детей. Комп, за которым ты сейчас сидишь, есть у тебя только потому, что кто-то из моих соплеменников недополучил кусок хлеба. Продолжать можно до бесконечности. Лучшее, что ты можешь сделать в этой ситуации, это признать мою правоту и попросить прощения у русских за тех мерзавцев, которые позорят вашу нацию в угоду нашим правителя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все, Борман, тебе п...ц!!! – последовало через минуту. – Ты оскорбил Великий Чеченский Народ и я вызываю тебя на бой!!! Если ты откажешься – я опозорю тебя на весь мир!!! Ты известный, тебя многие знают! Теперь, если ты откажешься, они будут все знать, что ты ЧМО!!! Я тебе даю десять минут – или стирай и извиняйся или выходи на бой. Если не согласишься на бой, честный бой, фэйр плэй, на кулаках и ногах, без оружия, я тебя все равно убью и так, я везде объявлю, что ты ЧМО!!! Везде!!! Десять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от такое сумбурное и эмоциональное послание. С кучей восклицательных знак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сказать... Ситуац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льзуясь всепрощающим одиночеством, я вольготно закурил прямо за столом и откинулся на спинку кресла – подум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авний сетевой обитатель, насмотрелся всякого. Ситуация стандартная, случается довольно часто. Другой вопрос, что случается она обычно с людьми не особенно умными, а мне по сей день удавалось благополучно ее избег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ные люди в этой ситуации поступают всяк по своему усмотрени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амые отчаянные принимают вызов, идут биться, и, как правило, получают по первое число. За каждым джигитом, вещающим в сети, стоит многочисленный и мощный клан – со всеми вытекающими. За отчаянным, как правило, пара-тройка друзей или вообще никто. Кроме того, следует признать: джигиты по большей части – либо спортсмены, либо просто сильные и крепкие хлопцы, а отчаянные, по той же части – хилые компьютерные сидельцы. Нет, среди нас тоже есть здоровяки, так же как и «рахиты» среди джигитов, но, скажем правду – их немно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так, отчаянные идут получать, ушлые с динамическим IP бодро меняют «ник» и ходят на ресурс в новой ипостаси, законопослушные «юзвери» надолго уползают из сети и ждут, когда все утряс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что делать людям известным? Я строил своего «Бормана-Ивана» добрый десяток лет, заработал определенную репутацию, меня знают тысячи людей – это Predator правильно замет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 собираюсь драться с этим громилой – если он в самом деле мастер спорта, как заявил, мне в этом бою ловить неч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казаться? Это сильный удар по репутации. Да, умники скажут: молодец, правильно поступил, не повелся на провокацию. Но умников в Сети не так уж и много, а в основном народ там простой и бесхитростный. «Борман трус» – скажут они. А еще скажут: «если его называют ЧМО, а он молчит – может, так оно и есть на самом де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звонил Феде и поинтересовался, где они находя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дъезжаем к МК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еня на бой зовут, – без обиняков сообщил я. – Точнее, не меня, а Бормана. Нет желания размя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как интересно! – обрадовался Федя. – Ну-ка, поподроб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оротко обрисовал суть дела. Федя уточ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уже согласился? Место-время уточн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по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Если вызвали тебя, можешь назначать время и место. И, кстати, вид оружия тоже. Давай, отключайся – я перезвоню через пару мин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жал отбой и от нечего делать щелкнул по пульсирующему в верхней панели знач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ародное Ополчение» прислал аж пять сообщений. В четырех он криком кричал, что связываться с «Predatorом» не стоит, потому что он провокатор – по нарастающей, с добавлением эпитетов, а пятое было на удивление спокойным и конструктивным – и от этого еще более параноидальны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ван, тебе грозит реальная опасность. Не просто п...лины и сломанные ребра-челюсти, а возможно, СМЕРТЬ. Немедленно дай мне свой телефон. Или позвони вот по этому (номер мобильного). Я жд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Щас – разбежался, – ухмыльнулся я и гнусаво пропел первое, что пришло в голову по поводу пятого сообщения: – Паранойя – ультрамарин... Угу-угу... Паранойя – адреналин... Вот она приш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крайне редко схожусь в «реале» с людьми, которые ежедневно общаются со мной в Сети. У меня такой личный негласный кодекс. Я всегда так делал, и ничего, кроме пользы, мне это не приносило. И я не вижу оснований что-либо менять в данной ситуации ради прихоти своего давнего знакомого-манья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ам будет Федя и Борман-Рома: в такой компании мне сам черт не страше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позвонил Фед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еревня Боброво. Это по Симферопольскому шоссе от МКАД в нашу сторону – нам как раз по пути. Обрисуй так: пусть проезжают мимо деревни по шоссе, сразу за околицей свернут по грунтовке налево, там в пределах видимости шоссе будет поляна. Запомни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запомнил. Боброво, за околицей налево поля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забивай там «стрелу» – через час. Одевайся, выходи. Вано тебя подберет, езжайте туда, там и пересече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 стоит привлекать Думбадзе? Я мог бы и на такс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уже все – привлек: Вано и братьев Латышевых. Ты же в курсе, джигиты на такие мероприятия по одному не ездят, обязательно компанию соберут. Ну и у нас будет маленькая такая компашка: горилла и пара медведей-гризли. Хе-хе... Плюс Борька с Ромчиком, ну и я за троих сойду. Уже толпа. Все, давай – не затягив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что ж: все, так вс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опил чай и с легким сердцем набр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Predator, я принимаю твой вызов. Топай ко мне в «личку», обсудим детали...»</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Через полчаса с небольшим мы прибыли на место. Думбадзе остался в салоне своей «ауди», «латыши» взяли фонарики и зачем-то пошли «проверять обстановку», а я вышел и стал прогуливаться вокруг машин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евольвер я взял с собой. Надел отцовскую куртку и заправил под нее кобуру. Пусть не модно, зато тепло и не ви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я не собирался ни в кого стрелять. Это я вам совершенно точно говор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чем я взял оружие? Не знаю, внятно объяснить не могу. Темнота, глушь, опасность, таящаяся в ночи, подспудное ожидание каких-то «тихих шагов»... А может, все дело в том, что мне нравится ощущение оружия на поясе. Оружие внушает уверенность и нивелирует физическую немощь. Проще говоря, оно делает человека силь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естечко Федя выбрал не наобум: по всей видимости, ему доводилось бывать здесь. На поляне кто-то оборудовал вполне приличное для местных условий футбольное поле, даже ворота присутствовали – правда, без сеток, но площадка была хорошо утрамбована и на ней росла мелкая густая тра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оче, есть где разгуляться. Недалеко шумит шоссе, видны огоньки проносящихся мимо машин, рядом посадки – в общем и близко к трассе и в то же время несколько на отшибе, подальше от посторонних глаз. Удобное место для ристалищ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инут через десять подъехал Федя, поставил «жигуль» параллельно «ауди», метрах в пяти, а фары выключать не стал. Думбадзе тоже зажег огни и перед нашими машинами стало свет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ы с Федей перебросились парой слов, потом он спросил Думбад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н-зэ не забы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умбадзе молча открыл багажник «ауди». Там были несколько бит и сумка с бинт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нас, между прочим, фэйр-плэй намечается, – напомнил я. – Может, попозже еще и пару пулеметов подвез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не волнуйся, без дела никто дубьем махать не будет, – успокоил Федя, перекладывая биты ручками наружу – чтобы было удобнее брать. – Мало ли как оно сложится. Вдруг их будет намного больше... Кстати, вот это точно – лишн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вытащил из-под мешковины колун – добытый в бою с южными гостями трофей, который он презентовал Думбадзе, и положил в салон – на пол между сиденья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т греха подальше, – пояснил он. – Если до деревяшек дело дойдет – чтоб кто-нибудь не схватил в горячке. А то ведь с этой дурой таких дров можно наколоть – не дай бо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Разложив биты, Федя оставил багажник открытым и сел рядом с Думбадзе. К этому моменту как раз подошли «латыши», тоже влезли в «ауди» – и через минуту лихая компашка, как ни в чем ни бывало, принялась травить анекдо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всегда завидовал их «чисто-спорцменскому» самообладанию и хладнокровию. У нас тут битва на носу, я, например, весь изнываю в ожидании, места себе не нахожу, а этим – хоть бы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буду качаться. Я, конечно, товарищ пожилой (двадцать шесть – это ведь более четверти века), но до полной дряхлости мне еще далеко. Хочу стать таким, как Федя. Хотя бы наполовину. Если внятно поставить задачу и как следует обосновать мотивацию, думаю, у меня получи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ауди» места для меня не нашлось, я присоединился к Борман-Роме и с ходу высказался по существу вопрос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лагаю, вы курсе, по чьей прихоти мы здесь торчи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курсе, – беззаботно подтвердил Борман. – У тебя там что-то не срослось с чечен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меня «не срослось»?! – взвился я. – Я там бился как лев, отражая нападки всей Сети на ваш тупой рол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де это ты бился? – с недоверием уточнил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это фигурально, балда! В форуме я бился. Меня за ваш ролик только ленивый не пнул. Ну вот и прицепился один «униженный и оскорбленный». Вариантов было аж целых два: просить прощения за правду, сказанную в глаза, или принять выз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молоток, – похвалил Борман. – Это был правильный выбо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может быть и «молоток», – мстительно хмыкнул я. – Но биться придется тебе. Потому что на бой вызвали именно Борма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просто, – Борман с хрустом потянулся и щелкнул костяшками пальцев. – Порву, как Тузик грел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просто»... А он, между прочим, мастер спорта по панкрати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Мага, – вставил Р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с Магой мне не справиться, – слегка озаботился Борман. – Если как Мага – тогда надо будет Федю объявить Борманом. Мной, то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уже трезвая мысль, – одобрил я. – Надо обсудить это с Фед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 наверно не надо, – Борман опять обрел привычное легкомыслие. – Вряд ли он такой как Мага. Мага – второй боец после Феди. Таких по пальцам можно сосчитать. Ни Федя ни Мага никогда не торчат в Интернете и ни разу в жизни не заходили в эти ваши козлиные форумы.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вершить мысль Борман не успел – у меня зазвонил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вонок поступил от Гены Ефремо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 чего бы это вдруг? – я вышел из машины и ответил: – Привет корифеям русского сыска. Чем обяз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ена был в меру нетрезв и озабочен. Его интересовало, где я нахожусь сей момен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мы тут стоим на одной живописной полянке, недалеко от МКАД...</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с тобой? – оборвал меня Г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кто еще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скажешь, что случи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ет, на вопрос ответ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жал плечами и перечислил, кто у нас тут есть на полян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начит, все верно, – зловещим тоном подытожил Г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ена, не трави душу – что стрясло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 мне скажи – что стряслось!? Звонит твой друг, говорит, что ты поехал куда-то хрен знает куда, где тебя могут убить и требует немедля принять ме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инутку... – я понял, какого друга он имеет ввиду. – Он что, тебе на мобилу звон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звонит «ответственному». Спрашивает, знает ли кто-нибудь Бормана. В принципе, Бормана знают все, но я как раз сегодня дежурю. Я говорю с ним. Выясняю, что нужен не собственно Борман, а тот, кто за него пишет в Сети. Я знаю, что это ты. И – короче, я дал ему твой телефон, так что как только мы разъединимся, он будет тебе звони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вот тут ты не прав, Гена! – возмутился я. – Зачем ты даешь мой телефон кому попа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му попало не даю, – возразил Гена. – Он знает тебя десять лет. Кроме того, я взял его домашний адрес и быстренько пробил – он тот, за кого себя выдает. Ты мне другое скажи – что у вас там случилось? Может, вам помощь нуж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справимся, – успокоил я Гену. – Ничего такого, о чем стоило бы беспокоиться. И вообще, Гена, я тебе скажу по секрету: этот мой «друг» – он парано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каком плане – «параноик»? – не понял Ген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во всех планах, какие только можно себе представить. Он настоящий маньяк. Если будет время, почитай, что о нем пишут люди в Сети – и тебе все сразу станет яс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когда мне сейчас по Сети шарахаться, – буркнул Гена. – У меня и без того дел полно. Ты уверен, что вам помощь не нужна? Может, ОМОН к вам присл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огда заодно и соседский мотострелковый полк. А чего? Пусть прогуляются по свежему воздуху: погода замечательная, не капа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я понял... Смотрите там, видите себя прилично. Если что – звонит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Едва успел разъединиться с Геной, мой телефон зазвонил вновь. Точно не помню, но номер, похоже, был тот же самый, что «Народное Ополчение» пытался всучить мне в «личк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тебя слуш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я. А это 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сейчас не до приколов, – голос «Народного Ополчения» был полон нешуточной тревоги. – Я Алексей. Для тебя – просто Лех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Дима. Самое время познаком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Вы уже в Бобр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Откуда ты знаешь?! Я это в «личке» пис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владелец сайта, – бесцеремонно напомнил Леха. – У тебя теперь новый пароль: «Духаст» – латиницей, без пробел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спасиб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жалуйста. Ты зачем сообщил, сколько вас будет? Вас точно семе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 договаривались же. Он спросил, сколько я привезу людей. Я ответил. У нас же фэйр-плэ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акой, на ... фэйр-плэй?! Ты понятия не имеешь, с кем связался! Вас там семер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смотря как считать. Людей – семеро. Я не боец, один из нас – пацан. Вернее, пацанов двое, но один – полноценный боец, так ч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драться кто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этот полноценный боец и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н что, в самом деле – боец? В смысле шансы победить у него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кажем так: у него мало шансов проиграть. Он – очень хороший бо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п...ц вам, – совершенно серьезно заявил Леха. – Этих еще 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подъехали. Может, перестанешь говорить загадками и объяснишь, в чем дел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акие, в п..., загадки! Времени нету. Самое лучшее, что вы сейчас можете сделать – удрать оттуда как можно скорее. Ты можешь мне поверить на слов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а чего ты так переполошился? – заинтересовался я. – Я тебе вроде бы не брат, не св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привык к тебе, – буркнул Леха. – И не хочу тебя тер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его теряем, мы его теряем»! – гнусаво проблея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рак, – с горечью произнес Леха. – За последние полгода мы потеряли дюжину лучших людей. Они добрались и до Сети – ряды Русского Сопротивления быстро таю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се, я сейчас заплач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дура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 тебя проблемы со словарным запас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ам надо все бросить и бегом у...ть оттуда! – нервно вскрикнул Леха. – Сделай себе одолжение – поверь мне на слово, я тебя про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никуда не поедем, – отчеканил я. – Ты можешь ничего не рассказывать, дело твое. Но мы в любом случае останемся здесь. Кроме того, ты понятия не имеешь, что за люди со мной. Тут один тип есть – он доброго десятка ст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у этих людей при себе автоматы – тогда вопрос снят. Если нет – без разницы, сколько этот твой тип сто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просто не знаешь этого тип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не знаешь, с кем вы связ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так скажи мне. Долго тебя уламыв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Ладно... Раз уж ты такой упертый, давай я хотя бы расскажу, во что вы вляпали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давай, – разрешил я. – Кстати, как ты меня наше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т проблема-то, – пренебрежительно фыркнул Леха. – Ты на досуге как-нибудь почитай «каменты» в своем блоге. «Это пацан живет в нашем городе», «мы занимаемся с ним в одном спортзале», «его братан – президент нашего клуба» –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сно... Ну все, я внимательно слушаю.</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ты давай – внимательно. И не перебивай. Про то, что я параноик, скажешь потом. Я постараюсь быстро, может, еще успеете. И вот еще что: все это можно легко проверить, поэтому не спеши обвинять мен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ы когда-нибудь начн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да, конечно... Короче так. В Москве есть так называемый «Штаб Самообороны». Декларативно – создан для защиты кавказской молодежи от произвола властей и местного населения. Опускаю детали, сразу к конечному звену: в Штабе этом есть Отдел физической защиты. Декларативно – для этой самой защиты. На самом деле, это зондер-команды для подавления любых проявлений Русского Сопротив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ффф... – не выдержал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там у тебя? Ед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нет, поперхнулся. Ты давай, не отвлекай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о, слушай дальше. В этих командах – сплошь спортсмены и бывшие боевики, в основном чечены и даги. Они разбиты на отряды, отряды – на десятки. У каждого отряда есть район, зона ответственности.</w:t>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ем они занимаю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являют очаги Русского Сопротивления и самым жестоким образом подавляют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 чем это выражается? Примеры е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римеров – полно. Я сам, лично, в марте сего года получил по морде в общаге ГПТУ имени Розенбау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авострил уши – про эту общагу и про март (конкретнее – про 8 Марта) я уже слышал: один интересующий нас товарищ как раз в это время «разруливал» там какие-то проблем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аши там организованно выступили против чуркохедов – они в этой общаге раз в месяц дань собирают, а на праздник решили еще дополнительно поднять денег – ну и, короче, лопнуло народное терпение. Была драка, чуркохедам дали, как следует, они вызвали зондер-команду – и общагу утопили в крови. Заводил искалечили так, что они теперь до конца жизни будут на колясках ездить, двоих убили. И не надо спрашивать, почему не вызвали милицию! В этой общаге милиция дежурит круглосуточно: сержант Гасанов с прапорщиком Хусейновым и так дале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ы, говоришь, был т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тебя, наверное, интересует Русл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п-па... – признаюсь, я был ошарашен. – Я 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олик с избиением в парке, который до сих пор валяется в Сети. Высокий здоровяк в первых кадрах – до драки, и потом мельком с краю. Когда ты объявления «вешал», ты его имел ввиду? Если да – это Руслан. Командир отряда самообороны в Южном районе. Проще говоря, лидер зондер-команд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Леха... – я от неожиданности на какое-то время в буквальном смысле лишился дара речи. – Ну е... А что ж т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ж я раньше молчал? А ты спрашивал? Я ж тебе еще тогда «сказал»: помощь нужна – пиши, попробуем что-нибудь сделать. А ты пропал куда-т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я не знаю... Что про него извест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звестно немного. Имя. Слышали, как к нему обращаются. Положение. Заметили, что его слушаются. Род занятий и район обитания. Видели его в деле. Не раз видели. И все время в одном и том же районе. Я, кстати, сам живу в этом районе, так что в курсе, что по чем. Что еще... Слухи. Якобы активный член подпольной боевой организации «Тени Джоха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ого «Джохара»?! Джохар – это у чеченов, а он аварец.</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е знаю: наверное, так им хочется. Может, просто название нравится – звучное так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он – член, почему не ищу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то значит – «не ищут»? – Леха нервно хмыкнул. – Он три года в розыске. Почему не ловят – это уже не ко мне вопрос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С общагой понятно... А еще что они делают? Еще какие-то факты есть? Пример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зачем тебе? Через несколько минут сам все увидишь и ощутишь. Сам будешь примером. И, если повезет, сам встретишься с этим Руслан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Ух ты! И почему ты так дум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тому что Предатор – Хищник, то бишь, штатный провокатор зондер-команды Южного района. Теперь, надеюсь, все понятно? Если они еще не едут – у вас есть последний шан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ту у нас такого шанса, – решительно отказался я. – Теперь, после того что ты рассказал – точно нету. Так что, давай, выкладывай: в чем суть провокации, и зачем вообще все это дел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думал, ты уже сам вс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я тормоз – мне все разжевывать над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заметил... Короче, этот Хищник рыщет по ресурсам, которые пользуются определенной репутацией – у меня, например, пасется регулярно. Для «рядовых» обитателей Интернета у них есть инфо-группа, которая на уровне сетевого общения затыкает любого, кто выступает против чуркохедов. А Хищник выискивает известных в Сети людей, которые либо регулярно это делают, либо позволяют себе разовые выходки – типа, как ты со своим дебильным роликом. Ну и, короче, провоцирует. Если человек «ведется» на провокацию – его ждет встреча с зондер-командой. Это спортсмены, многие – бывшие боевики, я говорил. Обычное соотношение – три к одному. Если ты сказал, что вас будет семеро, будь уверен, приедут два десятка бойцов. То есть действуют наверняка. Они вооружены милицейскими и телескопическими дубинками, у каждого второго при себе травматические пистолеты, ездят на внедорожниках, по четыре-пять человек, так что можешь заранее сосчитать, сколько их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лушай, ты так рассказываешь, будто сам присутствовал при таких встреча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 последние полгода только среди моих хороших знакомых по Сети более десятка поучаствовали в таких «фэйр-плэях». Некоторых искалечили, а кое-кого вообще убили. Не обращал внимание: некоторые известные тебе люди иногда пропадают? Или сбрасывают активность до нуля, или просто перестают выходить в сеть. В последнее время это «иногда» потихоньку перерастает в «регуляр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чему ты об этом ни разу нигде не напис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есть на то причины, – уклонился от ответа Леха. – Кроме того, калечат они не так уж и часто. Они делают так: выставляют биться хорошего бойца и снимают на камеру. Обычно их боец побеждает. Потом ролик пускают в сеть – ну, ты в курсе: «Кавказские соколы vs Русские свиньи», типа того. Но были случаи, когда среди наших попадались здоровые ребята и приводили с собой таких же здоровых друзей. Так вот, для них такие встречи заканчивались самым плачевным образ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Понятно... – я переложил телефон в левую руку и нащупал под курткой рукоять револьвера. – Значит, говоришь есть шанс, что к нам сейчас сам Руслан пожалу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обще, тусовка намечается неслабая, может и пожалует. До рядовых акций, насколько я знаю, он не опуск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ядовые – это каки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огда участвует не более десятка бойцов. Кстати, насчет Руслана: если бы ты мне позвонил сразу, как я просил – можно было бы наскоро слепить хитрую комбинацию. В принципе, если успеете, можно и сейчас...</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с шоссе на грунтовку свернули несколько пар огней и двинулись в нашу сторон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ты знаешь – уже поздно, – я машинально сосчитал фары – к нам ехали пять машин. – Они уже здесь...</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ока машины петляли по грунтовке, я наскоро поделился с публикой неожиданной информаци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Если их два десятка... И это действительно спортсмены... Короче, будет непросто, – в голосе Феди явственно слышалась озабоченнос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просто» – это факт, – младший Латышев язвительно хмыкнул. – А если каждый второй шмальнет пару раз из «осы» – им и драться не надо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 вариант – пусть Борман проиграет, – предложил старший Латыше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дождетесь, – угрюмо пробурчал Борман. – Хоть убейте – буду драться в полную си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озможно, тебе не придется драться, – вклини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удивился Федя. – Ты чего-то не сказ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ожно тебя на пару сл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Говори при всех, у нас секретов не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то не секрет. Просто это касается только нас с тобой – и больше никого. Давай отойд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твел Федю в сторон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вол с соб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Че ты не понял? Теперь этот ствол «паленый» – раз. А я мать отвозил – дв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надо же! – расстроился я. – Месяц таскал – не нужен был. А когда реально может понадобится – оставил дом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не переживай – как-нибудь справимся. У тебя все? Смотри, подъезжают уж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т, не все. Возможно, здесь будет Русл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Какой Руслан? – Федя поднес ладонь к глазам и поморщился – на поляну заехала первая машина вражьей колонны, ярко светя галогеновыми фар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не тормози! – мне пришлось возвысить голос – пять одновременно работающих двигателей внедорожников создавали довольно приличный шумовой фон. – Руслан из парка. Наш последний негодя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Федя так вцепился в мое предплечье, что я непроизвольно взвыл от боли. – Откуда зн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Федя, отпусти! – я с трудом вырвал руку. – Я сказал – «возможно»! Если я его опознаю, ты будешь первым, кому я об этом сообщ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плохо было бы сделать это до того, как все начнется, – торопливо высказал пожелание Федя. – А то как бардак заварится – не до опознаний бу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 это уж как получится...</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rFonts w:ascii="Century Gothic" w:hAnsi="Century Gothic" w:cs="Century Gothic"/>
          <w:sz w:val="32"/>
        </w:rPr>
      </w:pPr>
      <w:r>
        <w:rPr>
          <w:rFonts w:cs="Century Gothic" w:ascii="Century Gothic" w:hAnsi="Century Gothic"/>
          <w:sz w:val="32"/>
        </w:rPr>
        <w:t>Пять внедорожников выстроились напротив наших машин и заглушили двигатели. Как товарищи собираются драться, не знаю: двадцатиметровый коридор между линиями наших машин насквозь прожжен ярчайшим светом мощных фар – в ту сторону, где встали джигиты, невозможно смотреть без риска серьезно посадить зрение. И вроде бы условия паритетные, но у нас – четыре фары, а у них – штук двадцать, если не больше, и не в пример мощнее наш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Джигиты высадились и рассредоточились между своими машинами. Ослепленный светом фар, я не мог толком сосчитать, сколько их там, но судя по голосам и общему шуму, в гости к нам пожаловали не менее двух десятков бойц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приложив к глазам сразу обе ладони, жадно всматривался во вражьи боевые поряд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Ослепнешь, – с опасением заметил я. – Не видно ж ни фига, чего глаза муча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и как тут можно опознать? – огорчено пробормотал Федя. – Может, сзади зайд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там! – крикнул кто-то с вражьей линии. – Борман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десь! – бодро ответил Федя. – А Хищник зд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конечно! Давай, пусть Борман выход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начала пусть Хищник выходит. Он вызов бросил – пусть первый и выход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ублика напротив нас загудела, возникло какое-то движение и в свете фар предстал коренастый крепыш: невысокий, почти квадратный – он неспешно стащил с себя куртку, положил на капот и стал снимать футбол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нимание, – негромко скомандовал Федя. – Ежели вдруг попрут – бегом за тачки, чтоб не положили сразу, если будут палить из травматиков. Биты в багажнике. Биться только когда подойдут вплотную, не выскакивать. Держаться кучно, не рассып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ак, ну что – я пошел? – возбужденно пробормотал Борман, протискиваясь между «латышам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тоять, – осадил его Федя. – Я –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вот, всегда так, – обиженно пробормотал Борман. – Как до настоящего дела доходит, сразу – «сто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 ладно, какие твои годы, – успокоил несостоявшегося поединщика Вано. – Вы вот что, юнги – держитесь ко мне поближе. Так – на всякий случа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ешь, они поверят, что ты Борман? – усомнился 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оренастый, между тем, разделся до пояса и вышел на средину площадки, образованной линиями наших машин. Здоровый парень. Я сильно сомневаюсь, что такой тип когда-либо вообще садился за компьютер – и уж точно, он не торчит сутками в Интернете, выискивая «очаги русского сопротивлени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умаю, они и спрашивать не будут, – Федя ткнул пальцем во фланг вражьей колонны. – Иди туда, встань боком к фар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ы должен опознать ег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ы че там, спать легли? – крикнул кто-то от вражьих машин. – Где Борм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е понял?! – насторожился я. – Ты что, хоч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живее, без разгово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пожал плечами и пошел к левому флангу вражеских боевых порядков. Федя одновременно со мной двинулся к центру пол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Топ-топ, топает малыш...</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уда он топает, этот долбанутый малыш-камикадз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рямо в пасть враг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Заче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так сказал. Значит, это правильно. Надо топ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ги ватные, мир привычно дал по тормозам, сердечко уже не скачет, как кролик, а ме-едленно так бухает изнутри, будто хочет проломить грудь и выйти на волю. Голоса врагов – исключительно басы, наверное, они раньше пели в хоре какой-нибудь тайной сатанинской церкв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й! Ты что, перебежчи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ипа – ренегат? К нам хоче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ди качайся, нам такие чмошники не нужны! Как подкачаешься – тогда приход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Ы-гы-гы-гы...</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ненавижу вас всех. Но вы кое-чего не знаете. У меня при себе есть шесть маленьких смертей. Я не жадный, могу подели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 понял – это, типа, судья в пол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очно – типа, реф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остановился на уровне крайней вражьей машины и повернулся лицом к поединщикам, стоявшим напротив друг друга в центре площад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Давай мы тоже выставим рефери! – предложил особо противный бас откуда-то из толпы. – Типа, чтоб все «по-чесноку» было. Кто пойде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Хорош галдеть, – сказал кто-то совсем рядом и от крайней машины отделилась высокая фигура. – Я сам буду рефер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ловек подошел ко мне, встал рядом и тоже повернулся лицом к поединщика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то был Руслан – наш последний негодяй из пар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у и – ничего не замерло, не подкосилось и никуда не поскакало. Я и так уже был на эмоциональном пределе, так что просто констатировал: вот он, последний негодяй, пришел сам, стоит рядом, в одном шаг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Все, поехали! – скомандовал Руслан. – Пусть победит сильнейший...</w:t>
      </w:r>
    </w:p>
    <w:p>
      <w:pPr>
        <w:pStyle w:val="Normal"/>
        <w:jc w:val="center"/>
        <w:rPr>
          <w:rFonts w:ascii="Century Gothic" w:hAnsi="Century Gothic" w:cs="Century Gothic"/>
          <w:sz w:val="32"/>
        </w:rPr>
      </w:pPr>
      <w:r>
        <w:rPr>
          <w:rFonts w:cs="Century Gothic" w:ascii="Century Gothic" w:hAnsi="Century Gothic"/>
          <w:sz w:val="32"/>
        </w:rPr>
        <w:t>* * *</w:t>
      </w:r>
    </w:p>
    <w:p>
      <w:pPr>
        <w:pStyle w:val="Normal"/>
        <w:rPr/>
      </w:pPr>
      <w:r>
        <w:rPr>
          <w:rFonts w:eastAsia="Century Gothic" w:cs="Century Gothic" w:ascii="Century Gothic" w:hAnsi="Century Gothic"/>
          <w:sz w:val="32"/>
        </w:rPr>
        <w:t xml:space="preserve"> </w:t>
      </w:r>
      <w:r>
        <w:rPr>
          <w:rFonts w:cs="Century Gothic" w:ascii="Century Gothic" w:hAnsi="Century Gothic"/>
          <w:sz w:val="32"/>
        </w:rPr>
        <w:t>«Хищник» поднял руки к груди и двинулся вокруг Феди, пританцовывая и держа дистанцию в пару мет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Федя, начисто игнорируя соперника, стащил с себя толстовку, швырнул через плечо назад, снял футболку, кинул туда же и неожиданно двинул спич:</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Мне нужен лучший из вас! Руслан, ты здесь? Вы зачем рахитов выставляете? Русла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Э, ты кого рахитом назвал? – «Хищник», стремительно сокращая дистанцию, бросился к Фед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ац!!! – Федя наотмашь саданул кулачищем по голове наступающего врага – сверху вниз, будто молотком.</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глушенный Хищник упал на колени, Федя ухватил его замком за шею, поднял, и, волоча за собой, пошел по кругу, грозно крич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сказал – мне нужен самый сильный! Руслан – ты здесь? Выходи, сразим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га... Это, типа, русский чудо-богатырь, – Руслан глумливо хмыкнул и вдруг, схватив меня за шкирку, рявкнул во все горло: – Моч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ллах Акбар! – дико заорали джигиты и дружно ринулись на поляну. – Аллах Акбар!!!</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ывалившись на середину поляны, толпа мгновенно разделилась на две части. Та половина, что была ближе к нам с Русланом, окружила Федю – в руках у джигитов были милицейские дубинки с поперечными ручками. Вторая часть на диво слаженно развернулась в цепь и неспешно двинулась к нашим машинам, ведя прицельный огонь из травматических пистолетов. На поясах у них тоже были дубинки – по-моему, даже в штатных креплениях, как у настоящих милиционер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Ну че, свинка, – тебе мало было в Леоново? – Руслан развернул меня к себе, схватил за грудки и крепко встряхнул. – Мало было, что твою бабу от...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Хватка у него была, как у бульдога, и вообще от этого человека веяло колоссальной мощью: мог бы, в самом деле, выйти и сразиться с Федей – еще неизвестно, чья бы взял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И че ж ты, свинка, сюда приперся? Че ты в интернете всякую х... пишешь? Ты смотри, как ты своих друганов подставил, чмо ты 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Легко приподняв над землей, Руслан вернул меня в исходное положение, чтобы я мог видеть, что творится на поле бо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 скверно же было на этом поле, скажу я вам... Федю в буквальном смысле месили – дубины мелькали и вздымались кучно и расторопно, как блестки фейерверка в праздничном ночном небе, джигиты азартно покрикивали, а хриплые Федины вопли, полные боли и отчаяния, были, наверное, слышны за километр от ристалищ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Федя хотя бы держался на ногах: толпа вместе с ним медленно смещалась к нашим машинам, он двигался и волок врагов на себе в ту сторону – там убивали его брата и он всем своим существом хотел быть с ним рядом в эту страшную минут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А у машин было совсем скверно: после того как джигиты отстрелялись, на ногах остался один Думбадзе. Могучий грузин, пошатываясь и ежесекундно оступаясь, кружился на месте и, глухо рыча, молотил в никуда битой. Он был слеп – видимо, хорошо попали в голову, а может быть, и не один раз. Несколько джигитов, похлопывая по ладоням дубинами, стояли рядом и чего-то ждали, не решаясь приблизиться к нему. Две небольшие группы добивали лежащих на земле – кого именно, я не рассмотрел, но было очевидно, что наше сопротивление было окончательно сломле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Смотри, свинка – богатырь ваш к тачкам ломится, – хмыкнул Руслан, кивая в сторону Феди и на мгновение ослабляя хватку. – Убежать хочет! От нас не убежиш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мне в предплечье ткнулась рукоять револьвера, высвобожденная из-под задравшейся полы куртк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этого напоминающего прикосновения я проснулся и пришел в себ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свинка, – выдернув револьвер из кобуры, я ткнул стволом в лицо Руслана и нажал на спусковой крючок.</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ухх!!! – радостно тявкнул револьвер, выплевывая сноп пламени и роняя страшного здоровяка наземь как тряпичную кукл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не свинка!! Не свин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дважды выстрелил в голову упавшего Руслана, затем выпалил в небо и истошно заор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Я убил вашего главаря! Разбегайтес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Ах ты ж сук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т вражьих машин ко мне метнулись два силуэта – я тотчас же схлопотал сильнейший удар в голову и опрокинулся на спину. Перед глазами заплясали радужные сполохи, в голове гудело, будто кто-то бил в пожарный наба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лан... Русла-ан! – силуэты на миг присели у распростертого тела, затем вновь распрямились и подступили ко мне. – Ну, сука, – п...ц теб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Тухх!!! – оказывается, я не выронил оружие при падении – револьвер словно бы сам по себе, против моей воли, выстрелил в первый силуэт, неспешно сместился в сторону второго и в последний раз изрыгнул пламя: – Тух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ел на задницу и помотал головой: все вокруг расплывалось и двоилось – напавшие на меня джигиты ползли к машинам, кто-то из них с подвывом причит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Боевой... У него боево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льные на мою выходку не реагировали: если на поле боя что-то и изменилось, то только в худшую сторону. «Стрелки», сбившись в кучу и самозабвенно вопя, вовсю молотили Думбадзе, а облепившая Федю толпа в этот момент как раз добралась до наших машин – отступать дальше было некуд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т, это неправильно! Я видел много раз в кино: когда герой убивает главаря, вся стая тотчас же трусливо разбегает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Я сунул разряженный револьвер в кобуру и попытался встать. Это было непросто – я был оглушен, и ноги мои в буквальном смысле топали в самоволку, причем обе в разные стороны. Встав на колени, я задрал голову вверх и хрипло заор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Руслана уби-и-ли!!! Эй, все сюда!!! Уби-и-л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этот момент возле наших машин что-то случилось – что-то непонятное и непредсказуемо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только две толпы, молотящие Федю и Думбадзе, слились в одну, эта вновь образованная масса, только что азартно вопящая и машущая дубинами, вдруг стала разваливаться на части.</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Издавая крики ужаса и мешая друг другу, джигиты, находящиеся ближе к центру, пятились назад, а задние по инерции напирали, не понимая в чем дело – и вот это минутное замешательство сыграло свою роковую рол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ерез несколько мгновений стало ясно, что никакого чуда там не произошло – а просто Федя добрался до машины, схватил из салона колун, и, развернувшись, принялся крушить без разбора всех, кто попался под рук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й большой железный брат был страшен и дик. Весь залитый кровью, он молча крутился в плотной толпе, беспощадно кося направо и налево, как ужасный Жнец Смерти: люди падали, как снопы, жуткие крики тех, кто из-за напирающих сзади соратников не мог вырваться из этой мясорубки, в буквальном смысле леденили душу.</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пустя минуту все было конче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есколько счастливцев – из числа тех, кто напирал сзади, бросились к внедорожникам, прыгнули в один из них и умчались проч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льные лежали на поляне, на небольшом пространстве вокруг наших машин. Ночь была переполнена стонами и проклятиями: с десяток джигитов могли перемещаться самостоятельно и теперь пытались уползти прочь, кто-то, умирая, заходился в агонии, кто-то по-русски звал маму среди неподвижных тел со страшными рубленными ранами и размозженными головами. Хотя, не знаю, по-русски ли – наверное, маму зовут одинаково на языке всех народов.</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 центре этого апофеоза сидел Федя с безумным взором, раскачивался из стороны в сторону, и, положив на колени превратившуюся в кровавое месиво голову Думбадзе, низко и протяжно мычал.</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Грузин умирал. Самый крупный и могучий из нас, он заслонил собой наших юнг и принял на себя основной всплеск ярости горцев. На теле его не осталось живого места, оно было похоже на сочащийся кровью кусок мяса и буквально семафорило нам мелкими конвульсиями: «Господи, пацаны, как же мне больно!!!» Сил стонать уже не осталось – он только кряхтел, с каждым разом все тише и тиш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Остальные наши были живы, но самостоятельно двигаться не могли – всем им требовалась немедленная медицинская помощ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Похоже, я пострадал в этом бою меньше всех. Так что заниматься эвакуацией придется мн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обравшись с силами, я встал и вытащил свой телефон.</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се, ребята, мне тут надо кое-чем срочно заняться, так что будем прощаться.</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Будет время, я вам позвоню из ада. Или из тюрьмы для осужденных на пожизненное. Других мест для себя я не вижу: после того что мы сотворили, нас либо убьют, либо навсегда посадя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Эпилог</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ем чувствует себя русский в великой стране своей?</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Чувствует он себя последним ЧМОМ, обобранный своими же правителями и унижаемый теми, кого он кормит.</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ведет себя русский на улицах городов своих?</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С рабской покорностью склоняет он голову, пропуская блистательные кортежи вельможных воров и не смея просить о правах своих, втоптанных в землю теми, кто поставлен эти права блюсти и защища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Как живет русский в стране своей – богатейшей стране мира?</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ивет он за чертой бедности, он нищ и ему нечего терять, ибо у него отняли все, что можно отнять.</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Но наступает такой момент, когда он, русский, внезапно и остро понимает: это неправиль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Можно жить, чувствовать, и вести себя иначе.</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Жаль только, что постижение этой истины приходит всегда слишком поздно.</w:t>
      </w:r>
    </w:p>
    <w:p>
      <w:pPr>
        <w:pStyle w:val="Normal"/>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Вдвойне жаль, что понимание это дается такой страшной ценой...</w:t>
      </w:r>
    </w:p>
    <w:p>
      <w:pPr>
        <w:pStyle w:val="Normal"/>
        <w:rPr>
          <w:rFonts w:ascii="Century Gothic" w:hAnsi="Century Gothic" w:cs="Century Gothic"/>
          <w:sz w:val="32"/>
        </w:rPr>
      </w:pPr>
      <w:r>
        <w:rPr>
          <w:rFonts w:cs="Century Gothic" w:ascii="Century Gothic" w:hAnsi="Century Gothic"/>
          <w:sz w:val="32"/>
        </w:rPr>
      </w:r>
    </w:p>
    <w:sectPr>
      <w:footerReference w:type="default" r:id="rId5"/>
      <w:type w:val="nextPage"/>
      <w:pgSz w:w="11906" w:h="16838"/>
      <w:pgMar w:left="567" w:right="567" w:gutter="0" w:header="0" w:top="284" w:footer="17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461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pacing w:val="4"/>
      <w:sz w:val="26"/>
      <w:szCs w:val="24"/>
      <w:lang w:val="ru-RU" w:bidi="ar-SA" w:eastAsia="zh-CN"/>
    </w:rPr>
  </w:style>
  <w:style w:type="paragraph" w:styleId="Heading1">
    <w:name w:val="Heading 1"/>
    <w:basedOn w:val="Normal"/>
    <w:next w:val="Normal"/>
    <w:qFormat/>
    <w:pPr>
      <w:keepNext w:val="true"/>
      <w:keepLines/>
      <w:numPr>
        <w:ilvl w:val="0"/>
        <w:numId w:val="1"/>
      </w:numPr>
      <w:spacing w:before="60" w:after="0"/>
      <w:jc w:val="center"/>
      <w:outlineLvl w:val="0"/>
    </w:pPr>
    <w:rPr>
      <w:rFonts w:ascii="Comic Sans MS" w:hAnsi="Comic Sans MS" w:cs="Arial"/>
      <w:bCs/>
      <w:shadow/>
      <w:color w:val="0000FF"/>
      <w:kern w:val="2"/>
      <w:sz w:val="34"/>
      <w:szCs w:val="32"/>
    </w:rPr>
  </w:style>
  <w:style w:type="paragraph" w:styleId="Heading2">
    <w:name w:val="Heading 2"/>
    <w:basedOn w:val="Normal"/>
    <w:next w:val="Normal"/>
    <w:qFormat/>
    <w:pPr>
      <w:keepNext w:val="true"/>
      <w:widowControl w:val="false"/>
      <w:numPr>
        <w:ilvl w:val="1"/>
        <w:numId w:val="1"/>
      </w:numPr>
      <w:spacing w:before="120" w:after="60"/>
      <w:jc w:val="center"/>
      <w:outlineLvl w:val="1"/>
    </w:pPr>
    <w:rPr>
      <w:shadow/>
      <w:color w:val="993300"/>
      <w:sz w:val="32"/>
      <w:szCs w:val="32"/>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pacing w:val="0"/>
      <w:szCs w:val="26"/>
    </w:rPr>
  </w:style>
  <w:style w:type="paragraph" w:styleId="Heading4">
    <w:name w:val="Heading 4"/>
    <w:basedOn w:val="Normal"/>
    <w:next w:val="Normal"/>
    <w:qFormat/>
    <w:pPr>
      <w:keepNext w:val="true"/>
      <w:widowControl w:val="false"/>
      <w:numPr>
        <w:ilvl w:val="3"/>
        <w:numId w:val="1"/>
      </w:numPr>
      <w:spacing w:before="120" w:after="60"/>
      <w:jc w:val="center"/>
      <w:outlineLvl w:val="3"/>
    </w:pPr>
    <w:rPr>
      <w:shadow/>
      <w:color w:val="0000FF"/>
      <w:sz w:val="28"/>
      <w:szCs w:val="28"/>
    </w:rPr>
  </w:style>
  <w:style w:type="paragraph" w:styleId="Heading5">
    <w:name w:val="Heading 5"/>
    <w:basedOn w:val="Normal"/>
    <w:next w:val="Normal"/>
    <w:qFormat/>
    <w:pPr>
      <w:widowControl w:val="false"/>
      <w:numPr>
        <w:ilvl w:val="4"/>
        <w:numId w:val="1"/>
      </w:numPr>
      <w:spacing w:before="120" w:after="60"/>
      <w:ind w:hanging="0"/>
      <w:jc w:val="center"/>
      <w:outlineLvl w:val="4"/>
    </w:pPr>
    <w:rPr>
      <w:b/>
      <w:shadow/>
      <w:spacing w:val="0"/>
      <w:sz w:val="36"/>
      <w:szCs w:val="40"/>
    </w:rPr>
  </w:style>
  <w:style w:type="paragraph" w:styleId="Heading6">
    <w:name w:val="Heading 6"/>
    <w:basedOn w:val="Normal"/>
    <w:next w:val="Normal"/>
    <w:qFormat/>
    <w:pPr>
      <w:widowControl w:val="false"/>
      <w:numPr>
        <w:ilvl w:val="5"/>
        <w:numId w:val="1"/>
      </w:numPr>
      <w:spacing w:before="120" w:after="60"/>
      <w:outlineLvl w:val="5"/>
    </w:pPr>
    <w:rPr>
      <w:b/>
      <w:i/>
      <w:shadow/>
      <w:color w:val="333333"/>
      <w:sz w:val="28"/>
      <w:szCs w:val="28"/>
    </w:rPr>
  </w:style>
  <w:style w:type="paragraph" w:styleId="Heading7">
    <w:name w:val="Heading 7"/>
    <w:basedOn w:val="Normal"/>
    <w:next w:val="Normal"/>
    <w:qFormat/>
    <w:pPr>
      <w:numPr>
        <w:ilvl w:val="6"/>
        <w:numId w:val="1"/>
      </w:numPr>
      <w:spacing w:before="160" w:after="60"/>
      <w:jc w:val="center"/>
      <w:outlineLvl w:val="6"/>
    </w:pPr>
    <w:rPr>
      <w:b/>
      <w:color w:val="000000"/>
      <w:spacing w:val="40"/>
      <w:sz w:val="28"/>
      <w:szCs w:val="32"/>
    </w:rPr>
  </w:style>
  <w:style w:type="character" w:styleId="Style7">
    <w:name w:val="Основной шрифт абзаца"/>
    <w:qFormat/>
    <w:rPr/>
  </w:style>
  <w:style w:type="character" w:styleId="InternetLink">
    <w:name w:val="Hyperlink"/>
    <w:basedOn w:val="Style7"/>
    <w:rPr>
      <w:rFonts w:ascii="Arial" w:hAnsi="Arial" w:cs="Arial"/>
      <w:color w:val="0000FF"/>
      <w:sz w:val="24"/>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ob21aXXBJSI&amp;amp;feature=related" TargetMode="External"/><Relationship Id="rId4" Type="http://schemas.openxmlformats.org/officeDocument/2006/relationships/hyperlink" Target="http://www.rusk.ru/newsdata.php?idar=73064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02:00Z</dcterms:created>
  <dc:creator>Atan</dc:creator>
  <dc:description/>
  <cp:keywords/>
  <dc:language>en-US</dc:language>
  <cp:lastModifiedBy>Atan</cp:lastModifiedBy>
  <cp:lastPrinted>2011-11-05T17:36:00Z</cp:lastPrinted>
  <dcterms:modified xsi:type="dcterms:W3CDTF">2011-11-05T14:10:00Z</dcterms:modified>
  <cp:revision>11</cp:revision>
  <dc:subject/>
  <dc:title>Ксенофоб Лев Пучков</dc:title>
</cp:coreProperties>
</file>